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8"/>
        <w:rPr>
          <w:sz w:val="27"/>
          <w:szCs w:val="27"/>
        </w:rPr>
      </w:pPr>
      <w:r>
        <w:rPr>
          <w:sz w:val="27"/>
          <w:szCs w:val="27"/>
        </w:rPr>
        <w:t>Пресс-релиз для размещения в средствах массовой информации</w:t>
      </w:r>
    </w:p>
    <w:p>
      <w:pPr>
        <w:pStyle w:val="Style21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рильская транспортная прокуратура информирует о состоянии преступности на объектах водного, воздушного, железнодорожного транспорт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итогам 6 месяцев 2021 года преступность на объектах транспорта снизилась с 27 зарегистрированных преступлений в 2020 году до 22 в 2021 году. Снижение произошло среди тяжких и особо тяжких преступлений с 15 до 8, в большей степени в сфере незаконного оборота наркотических средств с 15 преступлений 2020 года до 6 в 2021 году.  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Снижение наркопреступлений обусловлено результатом скоординированных действий правоохранительных органов на транспорте, реализацией выработанных с учетом тенденции развития преступности постановлений межведомственных и координационных совещаний. Еще с 2018 года ведется активное блокирование каналов поставки наркотических средств воздушным транспортом на территорию НПР. Так уже в 2021 году к реальному лишению свободы приговорено 2 лица за совершение преступлений в составе организованных преступных групп, изъято из незаконного оборота более 400 грамм наркотических средств, которые преступники намеревались сбыть мелкими партиями, различными преступными схемами. </w:t>
      </w:r>
      <w:r>
        <w:rPr>
          <w:i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На прежнем уровне осталось количество зарегистрированных преступлений экономической направленности на объектах транспорта – 2. С 2 в 2020 году до 1 в 2021 году снизилось количество краж, на объектах транспорта. 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7"/>
          <w:szCs w:val="27"/>
          <w:lang w:bidi="ru-RU"/>
        </w:rPr>
        <w:t>Прокурором на системной основе осуществляется надзор за соблюдением законодательства при выявлении и расследовании преступлений, а также достоверности их учета в официальной государственной статистике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7"/>
          <w:szCs w:val="27"/>
          <w:lang w:bidi="ru-RU"/>
        </w:rPr>
        <w:t>В этой связи в 2021 году как и в 2020 году по инициативе прокурора поставлено на учет 2 преступления ранее известных сотрудникам полиции, однако не учтенных.</w:t>
      </w:r>
    </w:p>
    <w:p>
      <w:pPr>
        <w:pStyle w:val="Normal"/>
        <w:suppressAutoHyphens w:val="true"/>
        <w:ind w:firstLine="708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 xml:space="preserve">По инициативе прокурора в официальной государственной статистике  зарегистрировано одно преступление категории тяжких и экономической направленности, связанное с хищением судового топлива, второе преступление категории небольшой тяжести, общеуголовной направленности, связанное с хищением посылки, которая следовала воздушным транспортом в адрес физического лица. </w:t>
      </w:r>
    </w:p>
    <w:p>
      <w:pPr>
        <w:pStyle w:val="Normal"/>
        <w:suppressAutoHyphens w:val="true"/>
        <w:ind w:firstLine="708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 xml:space="preserve">Помимо указанного в 2021 году прокурором выявлена существенная масса нарушений, допущенных правоохранительными органами на транспорте при отражении в статистических документах данных (их искажении) о преступлениях, лицах их совершивших, потерпевших и т.д., что могло повлечь собою неверное формирование официальной государственной статистики о состоянии преступности. </w:t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>
          <w:sz w:val="27"/>
          <w:szCs w:val="27"/>
        </w:rPr>
        <w:tab/>
        <w:tab/>
        <w:t>В частности в 2021 году выявлено 60 указанных выше нарушений (2020 год – 84), при этом 34 таких нарушения допущены поднадзорным отделом СК РФ на транспорте (2020 год - 24), 24 нарушения допущены отделом МВД РФ на транспорте (2020 год  – 60). Прокурором внесено 3 представления об устранении нарушений (2020 год – 6), привлечено к дисциплинарной ответственности 4 лица (2020 год - 6).</w:t>
      </w:r>
    </w:p>
    <w:p>
      <w:pPr>
        <w:pStyle w:val="Normal"/>
        <w:suppressAutoHyphens w:val="true"/>
        <w:ind w:firstLine="708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 xml:space="preserve">Под контролем прокурора нарушения устранены.     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bidi="ru-RU"/>
        </w:rPr>
        <w:t xml:space="preserve">   </w:t>
      </w:r>
      <w:r>
        <w:rPr>
          <w:color w:val="000000"/>
          <w:sz w:val="28"/>
          <w:szCs w:val="28"/>
          <w:lang w:bidi="ru-RU"/>
        </w:rPr>
        <w:tab/>
        <w:tab/>
        <w:tab/>
        <w:tab/>
        <w:tab/>
        <w:t>Норильская транспортная прокуратур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1">
    <w:name w:val="Заголовок 2 Знак"/>
    <w:qFormat/>
    <w:rPr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Без интервала Знак"/>
    <w:qFormat/>
    <w:rPr>
      <w:rFonts w:eastAsia="Calibri"/>
      <w:color w:val="000000"/>
      <w:sz w:val="28"/>
      <w:szCs w:val="22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Обычный (веб)"/>
    <w:basedOn w:val="Normal"/>
    <w:qFormat/>
    <w:pPr>
      <w:shd w:fill="FFFFFF" w:val="clear"/>
      <w:spacing w:before="280" w:after="0"/>
      <w:jc w:val="both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34:00Z</dcterms:created>
  <dc:creator>Sekretariat</dc:creator>
  <dc:description/>
  <cp:keywords/>
  <dc:language>en-US</dc:language>
  <cp:lastModifiedBy>Богданов Дмитрий Сергеевич</cp:lastModifiedBy>
  <cp:lastPrinted>2021-06-21T17:31:00Z</cp:lastPrinted>
  <dcterms:modified xsi:type="dcterms:W3CDTF">2021-06-21T12:57:00Z</dcterms:modified>
  <cp:revision>4</cp:revision>
  <dc:subject/>
  <dc:title>У Т В Е Р Ж Д А Ю</dc:title>
</cp:coreProperties>
</file>