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№ 3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льского поселения Хатан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 15.11.2013 г. № 152-П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(приложение в редакции постановления администрации сельского поселения Хатанга от </w:t>
            </w:r>
            <w:r>
              <w:rPr>
                <w:bCs/>
                <w:i/>
                <w:color w:val="252519"/>
              </w:rPr>
              <w:t>28.03.2022г. №040-П)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спорт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«Бензин по доступной цене для населения и сельскохозяйствен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eastAsia="de-DE"/>
        </w:rPr>
        <w:t>Раздел 1. Паспорт</w:t>
      </w:r>
      <w:r>
        <w:rPr/>
        <w:t xml:space="preserve"> программы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Администрация сельского поселения Хатанга</w:t>
            </w:r>
          </w:p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4"/>
                <w:szCs w:val="24"/>
              </w:rPr>
              <w:t xml:space="preserve">Экономический отдел Администрации </w:t>
            </w:r>
            <w:r>
              <w:rPr>
                <w:sz w:val="24"/>
                <w:szCs w:val="24"/>
                <w:lang w:eastAsia="de-DE"/>
              </w:rPr>
              <w:t xml:space="preserve">сельского поселения </w:t>
            </w:r>
            <w:r>
              <w:rPr>
                <w:sz w:val="24"/>
                <w:szCs w:val="24"/>
              </w:rPr>
              <w:t>Хатанга)</w:t>
            </w:r>
          </w:p>
        </w:tc>
      </w:tr>
      <w:tr>
        <w:trPr>
          <w:trHeight w:val="8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Создание условий для развития сельскохозяйственного производства, малого и среднего предпринимательства путем</w:t>
            </w:r>
            <w:r>
              <w:rPr>
                <w:sz w:val="24"/>
                <w:szCs w:val="24"/>
                <w:lang w:val="de-DE" w:eastAsia="de-DE"/>
              </w:rPr>
              <w:t xml:space="preserve"> </w:t>
            </w:r>
            <w:r>
              <w:rPr>
                <w:sz w:val="24"/>
                <w:szCs w:val="24"/>
                <w:lang w:eastAsia="de-DE"/>
              </w:rPr>
              <w:t>обеспечения бензином в поселках поселения по доступной цен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</w:rPr>
              <w:t>Показатели результатов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Перечень целевых показателей представлен в Приложении № 1 таблица 1 к Подпрограмме</w:t>
            </w:r>
          </w:p>
        </w:tc>
      </w:tr>
      <w:tr>
        <w:trPr>
          <w:trHeight w:val="5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eastAsia="de-DE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>2014 - 2024 годы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Объем расходов на реализацию Подпрограммы всего: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10 349,35 тыс.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4 год – 469,39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5 год – 914,6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6 год -  481,76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7 год -  917,64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8 год – 730,83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9 год – 880,75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0 год – 911,5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de-DE"/>
              </w:rPr>
              <w:t xml:space="preserve">2021 год – </w:t>
            </w:r>
            <w:r>
              <w:rPr>
                <w:sz w:val="24"/>
                <w:szCs w:val="24"/>
              </w:rPr>
              <w:t xml:space="preserve">2 038,09 </w:t>
            </w:r>
            <w:r>
              <w:rPr>
                <w:sz w:val="24"/>
                <w:szCs w:val="24"/>
                <w:lang w:eastAsia="de-DE"/>
              </w:rPr>
              <w:t>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2 год – 1 175,59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3 год – 914,6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4 год -  914,60 тыс. рублей.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2. Постановка проблемы и обоснование необходимости разработки Подпрограмм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8"/>
          <w:szCs w:val="24"/>
        </w:rPr>
        <w:t>На 01.01.2022 года численность постоянного населения, проживающего в сельском поселении Хатанга (без учета временно отсутствующих), составляет 5435 человек, 49 % от общей численности населения проживают в селе Хатанга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86"/>
        <w:gridCol w:w="2186"/>
        <w:gridCol w:w="219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01.01.20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01.01.202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оянное насе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01.01.202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7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3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35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территории сельского поселения Хатанга (далее - поселение) расположено восем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9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Катыр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Х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Кре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Жд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Попиг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остоянию на 1 января 2022 года, согласно данным текущего учета, численность коренных малочисленных народов Севера в поселении составляет - 2793 человека, что составляет 47,8% от общей численности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ельском поселении Хатанга в восьм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вгуст-сентябрь – пп. Кресты, Ждани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Для осуществления традиционных видов хозяйственной деятельности КМНС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312 ед., лодок – 245 ед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Для сохранения доступности и розничной цены бензина в поселках поселения на уровне цены реализации в с. Хатанга необходимо возмещение части затрат по доставке бензина из с. Хатанга в поселки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Данные мероприятия ранее ежегодно реализовывались в рамках постановления Администрации сельского поселения Хатанга от 15.112013 №152-П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»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В 2022 году розничная цена бензина марки АИ-92 сложилась в размере 83,00 рубля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сновной целью Подпрограммы является с</w:t>
      </w:r>
      <w:r>
        <w:rPr>
          <w:sz w:val="28"/>
          <w:szCs w:val="24"/>
          <w:lang w:eastAsia="de-DE"/>
        </w:rPr>
        <w:t>оздание условий для развития сельскохозяйственного производства, малого и среднего предпринимательства путем</w:t>
      </w:r>
      <w:r>
        <w:rPr>
          <w:sz w:val="28"/>
          <w:szCs w:val="24"/>
          <w:lang w:val="de-DE" w:eastAsia="de-DE"/>
        </w:rPr>
        <w:t xml:space="preserve"> </w:t>
      </w:r>
      <w:r>
        <w:rPr>
          <w:sz w:val="28"/>
          <w:szCs w:val="24"/>
          <w:lang w:eastAsia="de-DE"/>
        </w:rPr>
        <w:t>снижения розничной цены на бензин в поселках поселения</w:t>
      </w:r>
      <w:r>
        <w:rPr>
          <w:sz w:val="28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ок реализации Подпрограммы – 2014-2024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ещение транспортных затрат по доставке бензина для реализации населению и сельскохозяйственным предприятиям из с. Хатанга в поселки поселения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Целевые показатели 2014 – 2024 год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численность населения, которым предоставляется возможность воспользоваться мероприятием ежегодно – 2793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ъемом бензина, который планируется завести по цене реализации в с. Хатанга, ежегодно - 24т - 51т, в соответствии с заявками населения и сельскохозяйственных предприят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4. Механизм реализации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ханизм реализации Подпрограммы предусматривает скоординированные по срокам и ответственным исполнителям мероприятия, обеспечивающих достижение намеченных результатов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, физический лиц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возмещение транспортных затрат по доставке бензина для населения и сельскохозяйственных предприятий из с. Хатанга в поселки поселения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8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8"/>
          <w:szCs w:val="24"/>
        </w:rPr>
        <w:t>отбора утверждается нормативно-правовым актом Администрации сельского поселения Хатанга. Участниками конкурсного отбора могут быть юридические лица и индивидуальные предприниматели, физические лица, прошедшие конкурсный отбор. В целях отбора поставщика услуг правовым актом Администрации сельского поселения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,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sz w:val="28"/>
          <w:szCs w:val="24"/>
        </w:rPr>
        <w:t>Порядок и условия предоставления субсидий на возмещение транспортных затрат по доставке бензина для населения и сельскохозяйственных предприятий из с. Хатанга в поселки поселения, утверждается нормативно-правовым акто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5. Организация управления Подпрограммой, контроль за ходом ее реализации</w:t>
      </w:r>
    </w:p>
    <w:p>
      <w:pPr>
        <w:pStyle w:val="ConsPlusNormal"/>
        <w:widowControl/>
        <w:ind w:left="1155"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ординацию и контроль за реализацией Под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ветственным исполнителем Подпрограммы является структурное подразделение Администрации сельского поселения Хатанга - Экономический отдел администрация сельского поселения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 подготовка отчетов о реализации Подпрограммы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6. Оценка эффективности ее ре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Выполнение намеченных мероприятий, способствует созданию более благоприятных условий </w:t>
      </w:r>
      <w:r>
        <w:rPr>
          <w:sz w:val="28"/>
          <w:szCs w:val="24"/>
          <w:lang w:eastAsia="de-DE"/>
        </w:rPr>
        <w:t xml:space="preserve">для развития сельскохозяйственного производства, малого и среднего предпринимательства, </w:t>
      </w:r>
      <w:r>
        <w:rPr>
          <w:sz w:val="28"/>
          <w:szCs w:val="24"/>
        </w:rPr>
        <w:t>осуществления КМНС традиционных видов хозяйственной деятельности</w:t>
      </w:r>
      <w:r>
        <w:rPr>
          <w:sz w:val="28"/>
          <w:szCs w:val="24"/>
          <w:lang w:eastAsia="de-D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  <w:lang w:eastAsia="de-DE"/>
        </w:rPr>
        <w:t xml:space="preserve"> </w:t>
      </w:r>
      <w:r>
        <w:rPr>
          <w:sz w:val="28"/>
          <w:szCs w:val="24"/>
        </w:rPr>
        <w:t>Реализация Подпрограммы будет также способствовать укреплению и развитию экономики сельского поселения Хатанга, сохранению и созданию новых рабочих мест, увеличению финансовых поступлений в бюджет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>Оценка эффективности реализации программ основывается на степени достижения целей и решения задач муниципальной программы, соответствия запланированному уровню затрат и эффективности использования средств, направленных на реализацию муниципальной программы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eastAsia="de-DE"/>
        </w:rPr>
        <w:t>Перечень целевых показателей и показателей результативности представлен в Приложении № 1 таблица 1 к Подпрограмме.</w:t>
      </w:r>
    </w:p>
    <w:p>
      <w:pPr>
        <w:pStyle w:val="Normal"/>
        <w:ind w:firstLine="709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7. Финансов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ная Подпрограмма реализуется за счет средств бюджета сельского поселения Хатанга. Объем финансирования мероприятий уточняется в процессе формирования бюджета сельского поселения Хатанга на соответствующий финансовый год.</w:t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1</w:t>
      </w:r>
    </w:p>
    <w:p>
      <w:pPr>
        <w:pStyle w:val="Normal"/>
        <w:ind w:right="394" w:hanging="0"/>
        <w:jc w:val="center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50" w:type="pct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055"/>
        <w:gridCol w:w="2078"/>
        <w:gridCol w:w="1348"/>
        <w:gridCol w:w="1142"/>
        <w:gridCol w:w="1245"/>
        <w:gridCol w:w="1244"/>
        <w:gridCol w:w="1104"/>
        <w:gridCol w:w="1107"/>
        <w:gridCol w:w="1554"/>
      </w:tblGrid>
      <w:tr>
        <w:trPr>
          <w:tblHeader w:val="true"/>
          <w:trHeight w:val="315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цены на бензин в поселка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льского поселения Хатанг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уровне цен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. Хатанга путем возмещения транспортных затрат по доставке бензина в посел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2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279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9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7,4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,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1,5</w:t>
            </w:r>
          </w:p>
        </w:tc>
      </w:tr>
    </w:tbl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0" w:name="_Таблица_1а"/>
      <w:bookmarkStart w:id="1" w:name="_Таблица_1а"/>
      <w:bookmarkEnd w:id="1"/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0348"/>
        <w:jc w:val="both"/>
        <w:rPr>
          <w:b/>
          <w:b/>
          <w:bCs/>
          <w:color w:val="252519"/>
        </w:rPr>
      </w:pPr>
      <w:r>
        <w:rPr>
          <w:b/>
          <w:bCs/>
          <w:color w:val="252519"/>
        </w:rPr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3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477"/>
        <w:gridCol w:w="2090"/>
        <w:gridCol w:w="1247"/>
        <w:gridCol w:w="1276"/>
        <w:gridCol w:w="2380"/>
        <w:gridCol w:w="2165"/>
        <w:gridCol w:w="2234"/>
      </w:tblGrid>
      <w:tr>
        <w:trPr>
          <w:tblHeader w:val="true"/>
          <w:trHeight w:val="4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основного мероприя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П Хатанг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>Экономический отдел администрация СП Хатанг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жителей поселков бензином по цене реализации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. Хатанг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20" w:gutter="0" w:header="709" w:top="765" w:footer="0" w:bottom="568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2:00Z</dcterms:created>
  <dc:creator>User</dc:creator>
  <dc:description/>
  <cp:keywords/>
  <dc:language>en-US</dc:language>
  <cp:lastModifiedBy>Виктория Матафонова</cp:lastModifiedBy>
  <cp:lastPrinted>2021-03-09T18:28:00Z</cp:lastPrinted>
  <dcterms:modified xsi:type="dcterms:W3CDTF">2022-04-19T02:53:00Z</dcterms:modified>
  <cp:revision>3</cp:revision>
  <dc:subject/>
  <dc:title>РАЙОННЫЙ СОВЕТ ДЕПУТАТОВ</dc:title>
</cp:coreProperties>
</file>