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3686" w:leader="none"/>
        </w:tabs>
        <w:ind w:firstLine="4395"/>
        <w:rPr/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ConsPlusTitle"/>
        <w:tabs>
          <w:tab w:val="clear" w:pos="708"/>
          <w:tab w:val="left" w:pos="3686" w:leader="none"/>
        </w:tabs>
        <w:ind w:firstLine="439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муниципальной программе  сельского поселения      </w:t>
      </w:r>
    </w:p>
    <w:p>
      <w:pPr>
        <w:pStyle w:val="ConsPlusTitle"/>
        <w:widowControl/>
        <w:tabs>
          <w:tab w:val="clear" w:pos="708"/>
          <w:tab w:val="left" w:pos="3686" w:leader="none"/>
        </w:tabs>
        <w:ind w:firstLine="439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Хатанга «Развитие культуры в сельском поселении</w:t>
      </w:r>
    </w:p>
    <w:p>
      <w:pPr>
        <w:pStyle w:val="ConsPlusTitle"/>
        <w:widowControl/>
        <w:tabs>
          <w:tab w:val="clear" w:pos="708"/>
          <w:tab w:val="left" w:pos="3686" w:leader="none"/>
        </w:tabs>
        <w:ind w:firstLine="4395"/>
        <w:rPr/>
      </w:pPr>
      <w:r>
        <w:rPr>
          <w:rFonts w:cs="Times New Roman" w:ascii="Times New Roman" w:hAnsi="Times New Roman"/>
          <w:b w:val="false"/>
        </w:rPr>
        <w:t xml:space="preserve">Хатанга» на 2014-2016 годы </w:t>
      </w:r>
    </w:p>
    <w:p>
      <w:pPr>
        <w:pStyle w:val="ConsPlusTitle"/>
        <w:widowControl/>
        <w:tabs>
          <w:tab w:val="clear" w:pos="708"/>
          <w:tab w:val="left" w:pos="368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1. </w:t>
      </w:r>
      <w:r>
        <w:rPr>
          <w:rFonts w:cs="Times New Roman" w:ascii="Times New Roman" w:hAnsi="Times New Roman"/>
          <w:sz w:val="24"/>
          <w:szCs w:val="24"/>
        </w:rPr>
        <w:t>«Культурное наследие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ализуемая в рамках муниципальной программы «Развитие культуры в сельском поселении Хатанга  на 2014 - 2016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Культурное наследие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«Развитие культуры в сельском поселении Хатанга на 2014 - 2016 годы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культуры администрации сельского поселения Хатанг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администрации сельского поселения Хатанга,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учреждение культуры «Хатангский культурно – досуговый комплекс» (далее – МБУК «Хатангский КДК»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и эффективное использование культурного наследия </w:t>
            </w:r>
          </w:p>
        </w:tc>
      </w:tr>
      <w:tr>
        <w:trPr>
          <w:trHeight w:val="8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эффективное использование культурного и духовного потенциала населения сельского поселения Хатанга</w:t>
            </w:r>
          </w:p>
        </w:tc>
      </w:tr>
      <w:tr>
        <w:trPr>
          <w:trHeight w:val="16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 культуры населению сельского поселения Хатанг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 культуры населению сельского поселения Хатанг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культур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Отдела культур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личество экземпляров новых изданий, поступивших в фонд библиотек Хатангской ЦБС, в расчете на 1 000 жителей;</w:t>
            </w:r>
          </w:p>
          <w:p>
            <w:pPr>
              <w:pStyle w:val="Normal"/>
              <w:spacing w:lineRule="auto" w:line="232"/>
              <w:rPr>
                <w:bCs/>
              </w:rPr>
            </w:pPr>
            <w:r>
              <w:rPr/>
              <w:t>среднее число книговыдач в расчёте на            1 000 жителей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посетителей учреждений культурно-досугового типа на 1 тыс. человек насе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клубных формирований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на 1 тыс. человек населения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исло участник в клубных формирований для детей в возрасте до 14 лет включительно;</w:t>
            </w:r>
          </w:p>
          <w:p>
            <w:pPr>
              <w:pStyle w:val="Normal"/>
              <w:spacing w:lineRule="auto" w:line="232"/>
              <w:rPr>
                <w:bCs/>
              </w:rPr>
            </w:pPr>
            <w:r>
              <w:rPr>
                <w:bCs/>
              </w:rPr>
              <w:t>увеличение количества выставочных проектов, осуществляемых в сельском поселении Хатанг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- 201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/>
              <w:t xml:space="preserve">общий объем финансирования за счет средств местного бюджета – 328722,39тыс. рублей, из них по годам:                                              </w:t>
              <w:br/>
              <w:t xml:space="preserve">2014 год – 113668,99  тыс. рублей;                    </w:t>
              <w:br/>
              <w:t xml:space="preserve">2015 год – 107399,35 тыс. рублей;                    </w:t>
              <w:br/>
              <w:t>2016 год – 107654,05 тыс. рубле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культуры администрации сельского поселения Хатанга</w:t>
            </w:r>
          </w:p>
          <w:p>
            <w:pPr>
              <w:pStyle w:val="ConsPlusCell"/>
              <w:rPr/>
            </w:pPr>
            <w:r>
              <w:rPr/>
              <w:t xml:space="preserve">Администрация сельского поселения Хатанг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 Основные разделы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1. Постановка проблемы </w:t>
      </w:r>
    </w:p>
    <w:p>
      <w:pPr>
        <w:pStyle w:val="Normal"/>
        <w:autoSpaceDE w:val="false"/>
        <w:ind w:firstLine="540"/>
        <w:jc w:val="center"/>
        <w:rPr/>
      </w:pPr>
      <w:r>
        <w:rPr/>
        <w:t>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Cell"/>
        <w:ind w:firstLine="540"/>
        <w:jc w:val="both"/>
        <w:rPr>
          <w:bCs/>
        </w:rPr>
      </w:pPr>
      <w:r>
        <w:rPr/>
        <w:t>Подпрограмма направлена на решение задачи «О</w:t>
      </w:r>
      <w:r>
        <w:rPr>
          <w:bCs/>
        </w:rPr>
        <w:t>беспечение доступа населения к культурным благам и участию в культурной  жизни»</w:t>
      </w:r>
      <w:r>
        <w:rPr/>
        <w:t xml:space="preserve"> Программы.</w:t>
      </w:r>
    </w:p>
    <w:p>
      <w:pPr>
        <w:pStyle w:val="Normal"/>
        <w:ind w:firstLine="708"/>
        <w:jc w:val="both"/>
        <w:rPr/>
      </w:pPr>
      <w:r>
        <w:rPr/>
        <w:t>Творческая деятельность, как основа человеческого капитала является наиболее ценным из стратегических ресурсов, соответственно задача создания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/>
      </w:pPr>
      <w:r>
        <w:rPr/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2.2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/>
      </w:pPr>
      <w:r>
        <w:rPr/>
        <w:t>Сохранение и развитие нематериального культурного наследия КМНС становится более важным также ввиду уязвимости этой культуры перед явлениями глобализации.</w:t>
      </w:r>
    </w:p>
    <w:p>
      <w:pPr>
        <w:pStyle w:val="Normal"/>
        <w:ind w:firstLine="708"/>
        <w:jc w:val="both"/>
        <w:rPr/>
      </w:pPr>
      <w:r>
        <w:rPr/>
        <w:t xml:space="preserve">Наиболее массовыми, доступными и востребованными сегодня остаются учреждения культурно-досугового типа (сельские дома культуры, Центр народного творчества). Формируя свою деятельность как структурные подразделения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развивают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развитие и реализацию творческих способностей и другие. </w:t>
      </w:r>
    </w:p>
    <w:p>
      <w:pPr>
        <w:pStyle w:val="Normal"/>
        <w:ind w:firstLine="708"/>
        <w:jc w:val="both"/>
        <w:rPr/>
      </w:pPr>
      <w:r>
        <w:rPr/>
        <w:t>На базе структурных подразделений организуются мероприятия, способствующие нравственному и патриотическому воспитанию подрастающего поколения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08"/>
        <w:jc w:val="both"/>
        <w:rPr/>
      </w:pPr>
      <w:r>
        <w:rPr/>
        <w:t xml:space="preserve">Сложилась система традиционных творческих акций по всем жанрам любительского искусства, таких как музыкальные,   и фольклорные конкурсы, творческие мастерские, выставки декоративно-прикладного искусства, выставки детского творчества. </w:t>
      </w:r>
    </w:p>
    <w:p>
      <w:pPr>
        <w:pStyle w:val="Normal"/>
        <w:ind w:firstLine="708"/>
        <w:jc w:val="both"/>
        <w:rPr/>
      </w:pPr>
      <w:r>
        <w:rPr/>
        <w:t>Структурные подразделения как основные хранители народных традиций оснащаются современным звукотехническим оборудованием, демонстрационной техникой, мебелью.</w:t>
      </w:r>
    </w:p>
    <w:p>
      <w:pPr>
        <w:pStyle w:val="Normal"/>
        <w:ind w:firstLine="708"/>
        <w:jc w:val="both"/>
        <w:rPr/>
      </w:pPr>
      <w:r>
        <w:rPr/>
        <w:t xml:space="preserve">По основным показателям их деятельности края наблюдается положительная динамика, что объясняется, в том числе, активизацией усилий работников культуры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ельском поселении Хатанга широко распространено декоративно-прикладное искусство  и народные художественные ремесла (художественная  обработка   рога,  кости  и  бивня мамонта, бисероплетение и др.). Уникальные  работы мастеров находятся во многих частных коллекциях России и за рубежом – Испания, Франция, Великобритания и др.  </w:t>
      </w:r>
    </w:p>
    <w:p>
      <w:pPr>
        <w:pStyle w:val="Normal"/>
        <w:ind w:firstLine="720"/>
        <w:jc w:val="both"/>
        <w:rPr/>
      </w:pPr>
      <w:r>
        <w:rPr/>
        <w:t xml:space="preserve">В целом для подраздел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/>
      </w:pPr>
      <w:r>
        <w:rPr>
          <w:rStyle w:val="FontStyle19"/>
          <w:lang w:eastAsia="zxx" w:bidi="zxx"/>
        </w:rPr>
        <w:t xml:space="preserve">Важнейшим фактором, определяющим эффективность подразделений </w:t>
      </w:r>
      <w:r>
        <w:rPr/>
        <w:t>культурно- досугового типа</w:t>
      </w:r>
      <w:r>
        <w:rPr>
          <w:rStyle w:val="FontStyle19"/>
          <w:lang w:eastAsia="zxx" w:bidi="zxx"/>
        </w:rPr>
        <w:t xml:space="preserve">, является кадровый ресурс. </w:t>
      </w:r>
      <w:r>
        <w:rPr>
          <w:lang w:eastAsia="zxx" w:bidi="zxx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Из числа работников только 30% имеют среднее специальное образование в области культуры, преимущественно – Таймырский колледж. И только 2 человека имеют высшее профильное образование и возраст более 55 лет. </w:t>
      </w:r>
    </w:p>
    <w:p>
      <w:pPr>
        <w:pStyle w:val="Normal"/>
        <w:ind w:firstLine="720"/>
        <w:jc w:val="both"/>
        <w:rPr/>
      </w:pPr>
      <w:r>
        <w:rPr>
          <w:rStyle w:val="FontStyle19"/>
          <w:lang w:eastAsia="zxx" w:bidi="zxx"/>
        </w:rPr>
        <w:t xml:space="preserve">Несмотря на принимаемые меры, состояние материально-технической базы подразделений культурно-досугового типа не улучшается, что значительно сдерживает развитие современных форм просветительно-досуговой деятельности. </w:t>
      </w:r>
    </w:p>
    <w:p>
      <w:pPr>
        <w:pStyle w:val="Normal"/>
        <w:ind w:firstLine="720"/>
        <w:jc w:val="both"/>
        <w:rPr/>
      </w:pPr>
      <w:r>
        <w:rPr>
          <w:rStyle w:val="FontStyle19"/>
        </w:rPr>
        <w:t xml:space="preserve">Необходимо сосредоточить усилия на обеспечении расширения спектра услуг подразделений культурно-досугового типа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firstLine="720"/>
        <w:jc w:val="both"/>
        <w:rPr>
          <w:rStyle w:val="FontStyle19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2.3. Поддержка творческих инициатив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современном этапе стимулирование творческих инициатив является одним из основных методов поддержки развития отрасли культуры. Важная роль в данном процессе принадлежит МБУК «КД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4. Организация и проведение культурных акций и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жегодно в сельском поселении Хатанга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В течение ряда лет проводятся брендовые мероприятия, такие, как День оленевода, День рыбака, День коренных народов мира. Они формируют  уникальный образ культуры территории, обеспечивают самобытность ее развит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2.5.</w:t>
      </w:r>
      <w:r>
        <w:rPr>
          <w:b/>
        </w:rPr>
        <w:t xml:space="preserve"> </w:t>
      </w:r>
      <w:r>
        <w:rPr/>
        <w:t>Развитие библиотечного де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иблиотеки являются ключевым звеном в создании единого информационного и культурного пространства сельского поселения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Библиотечное обслуживание населения осуществляют 10 библиотек Хатангской централизованной библиотечной системы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хват обслуживанием населения библиотеками составляет 45 %, совокупный книжный фонд библиотек насчитывает  около 60 тысяч  единиц хранения, или 10,7 экземпляра в расчете на одного жителя. 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jc w:val="both"/>
        <w:rPr/>
      </w:pPr>
      <w:r>
        <w:rPr/>
        <w:t xml:space="preserve">       </w:t>
      </w:r>
      <w:r>
        <w:rPr/>
        <w:t xml:space="preserve">Одним из приоритетных направлений деятельности библиотек является развитие информационно-библиотечных услуг на основе современных технологий: создание автоматизированных рабочих мест для читателей, собственных электронных баз данных,  предоставление пользователям новых видов библиотечных услуг.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ажным моментом остается культурно-досуговая и просветительская деятельность библиотек. Библиотеки сегодня  востребованы как культурные центры досуга, где значительное место отводится возрождению традиций семейного досуга, продвижению книги и чтения, популяризации истории  и культуры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ю их к чтению, к мировой и национальной культуре. Около 90 % детей, пользуется услугами библиотек. Ежегодно число посещений детских библиотек составляет более 400 человек, детям выдается более 7 000 книг в год. 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pacing w:val="-4"/>
        </w:rPr>
        <w:t xml:space="preserve">Деятельность библиотек становится одним из факторов социально-экономического и культурного развития, интеграции сельского поселения   в общероссийское и международное культурное и информационное пространство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pacing w:val="-4"/>
        </w:rPr>
        <w:t>Вместе с тем, в развитии библиотечного дела существует ряд пробле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pacing w:val="-4"/>
        </w:rPr>
        <w:t xml:space="preserve">Материально-техническая база библиотек не соответствует  возрастающим потребностям населения в качественных библиотечных услугах. Библиотеки размещаются в приспособленных помещениях в зданиях сельских домов культуры. Для организации их деятельности на современном уровне требуется оснащение их специальным оборудованием, проведение ремонтов помещений, мероприятий по обеспечению безопасности библиотечных фондов  и посетителей. 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>Несмотря на принимаемые в меры, ситуация с комплектованием фондов библиотек по-прежнему остается достаточно сложной. В среднем в год  на комплектование фондов                            1 муниципальной библиотеки из бюджета муниципального образования выделяется 3 рубля. В рамках долгосрочных целевых программ по развитию культуры в период с 2007 по  2012 годы на комплектование фондов муниципальных библиотек из краевого бюджета было выделено около 240 тыс. рублей, т.е. в среднем в год на 1 библиотеку по 24 тыс. рублей. Для того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Решение задачи формирования единого информационного и культурного пространства сдерживается отсутствием доступа к сети Интернет, недостаточной квалификацией работников в сфере информационных технологий.</w:t>
      </w:r>
    </w:p>
    <w:p>
      <w:pPr>
        <w:pStyle w:val="Normal"/>
        <w:ind w:firstLine="709"/>
        <w:jc w:val="both"/>
        <w:rPr/>
      </w:pPr>
      <w:r>
        <w:rPr>
          <w:spacing w:val="-4"/>
        </w:rPr>
        <w:t>Успешное развитие библиотечного дела зависит от профессионального уровня специалистов, работающих в библиотеках. Вместе с тем,  только 1% сотрудников библиотек имеют высшее библиотечное образование. Библиотеки слабо обеспечены квалифицированными кадрами для работы  с детьми и молодежью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Отсутствие гарантированного жилья для молодых специалистов, низкая заработная плата не способствует их закреплению в библиотечной отрасли. </w:t>
      </w:r>
    </w:p>
    <w:p>
      <w:pPr>
        <w:pStyle w:val="Normal"/>
        <w:widowControl w:val="false"/>
        <w:autoSpaceDE w:val="false"/>
        <w:ind w:firstLine="540"/>
        <w:jc w:val="center"/>
        <w:rPr>
          <w:spacing w:val="-4"/>
        </w:rPr>
      </w:pPr>
      <w:r>
        <w:rPr>
          <w:spacing w:val="-4"/>
        </w:rPr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2.6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учетом целевых установок и приоритетов государственной культурной политики целью подпрограммы определено обеспечение доступа населения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данной цели потребует решения следующих задач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развитие традиционной народной культу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творческих инициатив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развитие библиотеч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исполнения подпрограммы: 2014 - 2016 годы.</w:t>
      </w:r>
    </w:p>
    <w:p>
      <w:pPr>
        <w:pStyle w:val="Normal"/>
        <w:ind w:firstLine="540"/>
        <w:jc w:val="both"/>
        <w:rPr/>
      </w:pPr>
      <w:r>
        <w:rPr/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подразделений культурно-досугового типа, показателей Плана мероприятий («дорожной карты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количество посетителей подразделений культурно-досугового типа на 1 тыс. человек на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число клубных формирований на 1 тыс. человек на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число участников клубных формирований на 1 тыс. человек на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число участников клубных формирований для детей в возрасте до 14 лет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величение количества выставочных проектов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личество экземпляров новых изданий, поступивших в фонд библиотек Хатангской ЦБС, в расчете на 1 000 жителей;</w:t>
      </w:r>
    </w:p>
    <w:p>
      <w:pPr>
        <w:pStyle w:val="Normal"/>
        <w:spacing w:lineRule="auto" w:line="232"/>
        <w:jc w:val="both"/>
        <w:rPr>
          <w:bCs/>
        </w:rPr>
      </w:pPr>
      <w:r>
        <w:rPr/>
        <w:t>- среднее число книговыдач в расчёте на 1000 ж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2.6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1. Главный распорядитель бюджетных средств – Отдел культуры администрации сельского поселения Хатанга (далее – Отдел) </w:t>
      </w:r>
    </w:p>
    <w:p>
      <w:pPr>
        <w:pStyle w:val="Normal"/>
        <w:autoSpaceDE w:val="false"/>
        <w:ind w:firstLine="720"/>
        <w:jc w:val="both"/>
        <w:rPr/>
      </w:pPr>
      <w:r>
        <w:rPr/>
        <w:t>2.3.2. Реализация мероприятий подпрограммы осуществляется путем финансирования  выполнения муниципального  задания на оказание муниципальных услуг (выполнение работ) структурными подразделениями МБУК «КДК»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</w:t>
      </w:r>
      <w:r>
        <w:rPr/>
        <w:t>Постановка цели подпрограммы  и формирование механизма ее достижения осуществляется в соответствии со следующими законодательными акт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Федеральный закон от 29.12.2012 № 273-ФЗ «Об образовании в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/>
        <w:t xml:space="preserve">- Федеральный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/>
        <w:t>-  «Основы законодательства Российской Федерации о культуре» от 09.10.1992 № 3612-1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/>
        <w:t>-   Закон Красноярского края от 28.06.2007 №  2-190 «О культуре»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Федеральный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.7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Текущее управление и контроль за реализацией подпрограммы осуществляет Отдел культуры администрации сельского поселения Хатан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БУК «КДК» несет ответственность за реализацию подпрограммы, достижение конечного результата, целевое 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2. МБУК «КДК» осуществляет  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3. МБУК «КДК» ежеквартально не позднее 10 числа второго месяца, следующего за отчетным, направляют в Отдел отчет о реализации подпрограммы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4.4. МБУК «КДК»  ежегодно формируют годовой отчет о ходе реализации подпрограммы и направляют его в Отдел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5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ем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7. Контроль за соблюдением условий выделения, получения, целевого использования и возврата средств краевого бюджета осуществляет Финансовый отдел Администрации сельского поселения Хатанг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.8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ые результаты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- количество посетителей подразделений культурно-досугового типа составит всего </w:t>
      </w:r>
      <w:r>
        <w:rPr>
          <w:shd w:fill="FFFFFF" w:val="clear"/>
        </w:rPr>
        <w:t>195,02</w:t>
      </w:r>
      <w:r>
        <w:rPr/>
        <w:t xml:space="preserve"> тыс. человек, в том числе по годам: в 2014 году –</w:t>
      </w:r>
      <w:r>
        <w:rPr>
          <w:shd w:fill="FFFFFF" w:val="clear"/>
        </w:rPr>
        <w:t>65 тыс</w:t>
      </w:r>
      <w:r>
        <w:rPr/>
        <w:t>. человек, в 2015 году –</w:t>
      </w:r>
      <w:r>
        <w:rPr>
          <w:shd w:fill="FFFFFF" w:val="clear"/>
        </w:rPr>
        <w:t xml:space="preserve">65,007 тыс. </w:t>
      </w:r>
      <w:r>
        <w:rPr/>
        <w:t>человек,   в 2016 году –</w:t>
      </w:r>
      <w:r>
        <w:rPr>
          <w:shd w:fill="FFFFFF" w:val="clear"/>
        </w:rPr>
        <w:t>65,014</w:t>
      </w:r>
      <w:r>
        <w:rPr/>
        <w:t xml:space="preserve"> тыс. человек; </w:t>
      </w:r>
    </w:p>
    <w:p>
      <w:pPr>
        <w:pStyle w:val="Normal"/>
        <w:widowControl w:val="false"/>
        <w:autoSpaceDE w:val="false"/>
        <w:jc w:val="both"/>
        <w:rPr/>
      </w:pPr>
      <w:r>
        <w:rPr/>
        <w:t>- количество мероприятий, направленных на сохранение и развитие традиционной народной культуры, составит всего 100 ед., в том числе по годам: в 2014 году – 105 ед., в 2015 году – 110 ед., в 2016 году – 110 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посетителей библиотек составит всего 4 400 человек, в том числе по годам: в 2014 году – не менее  4 450 человек, в 2015 году – не менее 4 455 человек, в 2016 году – не менее 4 50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е число книговыдач в расчёте на  1 000 жителей составит: в 2014 году 107 600 экз.; в 2015 г. – 107610  экз.; в 2016 г. – 107620  эк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jc w:val="both"/>
        <w:rPr/>
      </w:pPr>
      <w:r>
        <w:rPr/>
        <w:t>- сохранению традиционной народной культуры, содействию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jc w:val="both"/>
        <w:rPr/>
      </w:pPr>
      <w:r>
        <w:rPr/>
        <w:t>- 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jc w:val="both"/>
        <w:rPr/>
      </w:pPr>
      <w:r>
        <w:rPr/>
        <w:t>- 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jc w:val="both"/>
        <w:rPr/>
      </w:pPr>
      <w:r>
        <w:rPr/>
        <w:t>- повышению уровня проведения культурных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обеспечению прав населения края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jc w:val="both"/>
        <w:rPr/>
      </w:pPr>
      <w:r>
        <w:rPr/>
        <w:t>- повышению уровня комплектования библиотечных фондов; повышению качества и доступности библиотечных услуг;</w:t>
      </w:r>
    </w:p>
    <w:p>
      <w:pPr>
        <w:pStyle w:val="Normal"/>
        <w:widowControl w:val="false"/>
        <w:autoSpaceDE w:val="false"/>
        <w:jc w:val="both"/>
        <w:rPr/>
      </w:pPr>
      <w:r>
        <w:rPr/>
        <w:t>- расширению разнообразия библиотечных услуг;</w:t>
      </w:r>
    </w:p>
    <w:p>
      <w:pPr>
        <w:pStyle w:val="Normal"/>
        <w:widowControl w:val="false"/>
        <w:autoSpaceDE w:val="false"/>
        <w:jc w:val="both"/>
        <w:rPr/>
      </w:pPr>
      <w:r>
        <w:rPr/>
        <w:t>- росту востребованности услуг библиотек у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9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 xml:space="preserve">2.10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 подпрограммы реализуются за счет средств местного бюджета, предусмотренных на финансирование муниципального задания на выполнение работ, оказание услуг структурными подразделениями МБУК «КДК».</w:t>
      </w:r>
    </w:p>
    <w:p>
      <w:pPr>
        <w:pStyle w:val="Normal"/>
        <w:autoSpaceDE w:val="false"/>
        <w:jc w:val="both"/>
        <w:rPr/>
      </w:pPr>
      <w:r>
        <w:rPr/>
        <w:t>Общий объем финансирования подпрограммы составляет                                328722,39 тыс. рублей, из них по годам:</w:t>
      </w:r>
    </w:p>
    <w:p>
      <w:pPr>
        <w:pStyle w:val="Normal"/>
        <w:autoSpaceDE w:val="false"/>
        <w:jc w:val="both"/>
        <w:rPr/>
      </w:pPr>
      <w:r>
        <w:rPr/>
        <w:t xml:space="preserve">2014 год – 113668,99  тыс. рублей;                    </w:t>
      </w:r>
    </w:p>
    <w:p>
      <w:pPr>
        <w:pStyle w:val="Normal"/>
        <w:autoSpaceDE w:val="false"/>
        <w:jc w:val="both"/>
        <w:rPr/>
      </w:pPr>
      <w:r>
        <w:rPr/>
        <w:t xml:space="preserve">2015 год – 107399,35 тыс. рублей;                    </w:t>
      </w:r>
    </w:p>
    <w:p>
      <w:pPr>
        <w:pStyle w:val="Normal"/>
        <w:autoSpaceDE w:val="false"/>
        <w:jc w:val="both"/>
        <w:rPr/>
      </w:pPr>
      <w:r>
        <w:rPr/>
        <w:t xml:space="preserve">2016 год – 107654,05 тыс. рублей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b/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outlineLvl w:val="2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к Подпрограмме</w:t>
      </w:r>
      <w:r>
        <w:rPr>
          <w:rFonts w:eastAsia="Calibri" w:cs="Calibri" w:ascii="Calibri" w:hAnsi="Calibri"/>
          <w:sz w:val="20"/>
          <w:szCs w:val="20"/>
        </w:rPr>
        <w:t xml:space="preserve"> «</w:t>
      </w:r>
      <w:r>
        <w:rPr>
          <w:rFonts w:eastAsia="Calibri"/>
          <w:sz w:val="20"/>
          <w:szCs w:val="20"/>
        </w:rPr>
        <w:t>Культурное наследие», реализуемой в рамках муниципальной программы  «Развитие культуры в сельском    поселении Хатанга» на 2014 -2016 г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rFonts w:eastAsia="Calibri"/>
          <w:b/>
        </w:rPr>
        <w:t>Перечень целевых индикаторов подпрограммы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"/>
        <w:gridCol w:w="2648"/>
        <w:gridCol w:w="11"/>
        <w:gridCol w:w="55"/>
        <w:gridCol w:w="1406"/>
        <w:gridCol w:w="29"/>
        <w:gridCol w:w="2694"/>
        <w:gridCol w:w="1261"/>
        <w:gridCol w:w="15"/>
        <w:gridCol w:w="1276"/>
        <w:gridCol w:w="12"/>
        <w:gridCol w:w="1264"/>
        <w:gridCol w:w="41"/>
        <w:gridCol w:w="1305"/>
        <w:gridCol w:w="33"/>
        <w:gridCol w:w="38"/>
        <w:gridCol w:w="1341"/>
        <w:gridCol w:w="7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Цель, целевые индикаторы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Источник информ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5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Цель подпрограммы:</w:t>
            </w:r>
            <w:r>
              <w:rPr>
                <w:rFonts w:eastAsia="Calibri" w:cs="Calibri"/>
              </w:rPr>
              <w:t xml:space="preserve"> Создание условий для развития и реализации культурного и духовного потенциала населения сельского поселения Хатанг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 w:cs="Calibri"/>
              </w:rPr>
              <w:t>доля представленных (во всех формах) экспонатов «Золотого фонда» Центра народного творчества» от общего количества предметов фонд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 w:cs="Calibri"/>
              </w:rPr>
              <w:t>доля изделий декоративно- прикладного искусства, информация о которых подготовлена для внесения в электронную базу данных единого реестра ЦНТ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 w:cs="Calibri"/>
              </w:rPr>
              <w:t>доля выставочных экспозиций на каждую 1 000 жителей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 w:cs="Calibri"/>
              </w:rPr>
              <w:t>количество выставочных проектов, осуществляемых в Красноярском крае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 w:cs="Calibri"/>
              </w:rPr>
              <w:t>Количество посетителей учреждений  культурно-досугового типа проводи-мых муниципальными учреждениями культуры на 1 тыс.чел. нас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раслевая статистическая отчетность(форма № 7-НК «Сведения об учреждении культурно-досугового ти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 w:cs="Calibri"/>
              </w:rPr>
              <w:t>количество экземпляров новых поступлений  в библиотечные фонды библиотек Хатангской централизованной библиотечной системы МБУК «КДК» на 1 000 жителей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раслевая статистическая отчетность (форма «Свод годовых сведений об общедоступных(публичных) библиотеках системы Минкультуры России»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7.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 w:cs="Calibri"/>
              </w:rPr>
              <w:t>среднее число книговыдач в расчете на 1 000 жителей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  <w:lang w:eastAsia="en-US"/>
              </w:rPr>
              <w:t>Отраслевая статистическая отчетность (форма «Свод годовых сведений об общедоступных(публичных) библиотеках системы Минкультуры</w:t>
            </w:r>
            <w:r>
              <w:rPr>
                <w:lang w:eastAsia="en-US"/>
              </w:rPr>
              <w:t xml:space="preserve"> России»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8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Число клубных формирований на 1 тыс. чел. населения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раслевая статистическая отчетность(форма № 7-НК «Сведения об учреждении культурно-досугового тип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9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чел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раслевая статистическая отчетность(форма № 7-НК «Сведения об учреждении культурно-досугового тип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Удельный вес населения, участвующего в культурно - досуговых мероприятиях, проводи-мых муниципальными учреждениями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раслевая статистическая отчетность(форма № 7-НК «Сведения об учреждении культурно-досугового типа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9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0"/>
        <w:outlineLvl w:val="2"/>
        <w:rPr>
          <w:rFonts w:eastAsia="Calibri"/>
          <w:b/>
          <w:b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outlineLvl w:val="2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outlineLvl w:val="2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к Подпрограмме</w:t>
      </w:r>
      <w:r>
        <w:rPr>
          <w:rFonts w:eastAsia="Calibri" w:cs="Calibri" w:ascii="Calibri" w:hAnsi="Calibri"/>
          <w:sz w:val="20"/>
          <w:szCs w:val="20"/>
        </w:rPr>
        <w:t xml:space="preserve"> «</w:t>
      </w:r>
      <w:r>
        <w:rPr>
          <w:rFonts w:eastAsia="Calibri"/>
          <w:sz w:val="20"/>
          <w:szCs w:val="20"/>
        </w:rPr>
        <w:t>Культурное наследие", реализуемой в рамках муниципальной программы  "Развитие культуры в сельском    поселении Хатанга на 2014 -2016 гг"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outlineLvl w:val="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Перечень мероприятий подпрограммы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674"/>
        <w:gridCol w:w="777"/>
        <w:gridCol w:w="70"/>
        <w:gridCol w:w="817"/>
        <w:gridCol w:w="986"/>
        <w:gridCol w:w="493"/>
        <w:gridCol w:w="54"/>
        <w:gridCol w:w="1387"/>
        <w:gridCol w:w="1184"/>
        <w:gridCol w:w="1184"/>
        <w:gridCol w:w="62"/>
        <w:gridCol w:w="1069"/>
        <w:gridCol w:w="20"/>
        <w:gridCol w:w="2009"/>
        <w:gridCol w:w="20"/>
      </w:tblGrid>
      <w:tr>
        <w:trPr>
          <w:trHeight w:val="440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рограммы, подпрограммы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(тыс.руб.) го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й результат от реализации подпрограммного мероприятия(в натуральном выражении)</w:t>
            </w:r>
          </w:p>
        </w:tc>
      </w:tr>
      <w:tr>
        <w:trPr>
          <w:trHeight w:val="56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з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чередной финансовы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вый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торой год планового период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 на пери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4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ограмма «Развитие культуры в сельском поселении Хатанга на 2014-2016 годы»</w:t>
            </w:r>
          </w:p>
        </w:tc>
      </w:tr>
      <w:tr>
        <w:trPr>
          <w:trHeight w:val="500" w:hRule="atLeast"/>
        </w:trPr>
        <w:tc>
          <w:tcPr>
            <w:tcW w:w="14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одпрограмма «Культурное  наследие»</w:t>
            </w:r>
          </w:p>
        </w:tc>
      </w:tr>
      <w:tr>
        <w:trPr/>
        <w:tc>
          <w:tcPr>
            <w:tcW w:w="14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Цель: Создание условий для развития и реализации культурного и духовного потенциала населения сельского поселения Хатанга</w:t>
            </w:r>
          </w:p>
        </w:tc>
      </w:tr>
      <w:tr>
        <w:trPr/>
        <w:tc>
          <w:tcPr>
            <w:tcW w:w="14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Задача 1. Сохранение и эффективное использование культурного наследия коренных малочисленных народов Севера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: предоставление услуг культуры населению сельского поселения Хатан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 администрации сельского поселения Хатанга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1131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3674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3001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3001,3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9671,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личество посетителей составит 199,42 тыс. человек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:  обеспечение деятельности подведомственного учреждения культу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 администрации сельского поселения Хатанга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1131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00,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00,3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: участие в районных, региональных мероприятия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 администрации сельского поселения Хатанг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106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3,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9,8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4,5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87,6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работы Отдела культуры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 администрации сельского поселения Хатанг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1010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64,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27,67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27,6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19,6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1010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0,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5,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5,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51,9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7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10104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5,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5,0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5,0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86,0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outlineLvl w:val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ckbold">
    <w:name w:val="fckbold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F768A7BE7476D1739C50825CB9FA811BF6A5A79CDD003FAE76DC63194238A1FAE973147BQAE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13:00Z</dcterms:created>
  <dc:creator>Пашова</dc:creator>
  <dc:description/>
  <cp:keywords/>
  <dc:language>en-US</dc:language>
  <cp:lastModifiedBy>Dudenko</cp:lastModifiedBy>
  <cp:lastPrinted>2013-11-25T12:31:00Z</cp:lastPrinted>
  <dcterms:modified xsi:type="dcterms:W3CDTF">2013-11-25T04:32:00Z</dcterms:modified>
  <cp:revision>81</cp:revision>
  <dc:subject/>
  <dc:title>Приложение </dc:title>
</cp:coreProperties>
</file>