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 сельского поселения    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Хатанга «Развитие культуры в сельском поселении Хатанга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а 2014-2016 годы»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7"/>
        <w:gridCol w:w="2978"/>
        <w:gridCol w:w="122"/>
        <w:gridCol w:w="1220"/>
        <w:gridCol w:w="207"/>
        <w:gridCol w:w="1408"/>
        <w:gridCol w:w="14"/>
        <w:gridCol w:w="29"/>
        <w:gridCol w:w="19"/>
        <w:gridCol w:w="2427"/>
        <w:gridCol w:w="35"/>
        <w:gridCol w:w="10"/>
        <w:gridCol w:w="1194"/>
        <w:gridCol w:w="6"/>
        <w:gridCol w:w="29"/>
        <w:gridCol w:w="1204"/>
        <w:gridCol w:w="35"/>
        <w:gridCol w:w="47"/>
        <w:gridCol w:w="5"/>
        <w:gridCol w:w="1152"/>
        <w:gridCol w:w="49"/>
        <w:gridCol w:w="1190"/>
        <w:gridCol w:w="10"/>
        <w:gridCol w:w="39"/>
        <w:gridCol w:w="122"/>
        <w:gridCol w:w="1198"/>
        <w:gridCol w:w="421"/>
      </w:tblGrid>
      <w:tr>
        <w:trPr>
          <w:trHeight w:val="849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развития и реализации культурного и духовного потенциала населения сельского поселения Хатанга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4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хранение и эффективное использование культурного наследия коренных малочисленных народов Севера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74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Культурное  наследие»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едставленных (во всех формах) экспонатов «Золотого фонда» Центра народного творчества» от общего количества предметов фонд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зделий декоративно- прикладного искусства, информация о которых подготовлена для внесения в электронную базу данных единого реестра ЦН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ставочных экспозиций на каждую 1 000 жителе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ставочных проектов, осуществляемых в Красноярском крае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учреждений  культурно-досугового типа проводи-мых муниципальными учреждениями культуры на 1 тыс.чел. нас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(форма № 7-НК «Сведения об учреждении культурно-досугового тип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5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земпляров новых поступлений  в библиотечные фонды библиотек Хатангской централизованной библиотечной системы МБУК «КДК» на 1 000 жителей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«Свод годовых сведений об общедоступных(публичных) библиотеках системы Минкультуры России»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5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книговыдач в расчете на 1 000 жителей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раслевая статистическая отчетность (форма «Свод годовых сведений об общедоступных(публичных) библиотеках системы Минкуль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и»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5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лубных формирований на 1 тыс. чел. населения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(форма № 7-НК «Сведения об учреждении культурно-досугового типа»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5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клубных формирований для детей в возрасте до 14 лет включительн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(форма № 7-НК «Сведения об учреждении культурно-досугового типа»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5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участвующего в культурно - досуговых мероприятиях, проводи-мых муниципальными учреждениями культуры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(форма № 7-НК «Сведения об учреждении культурно-досугового типа»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42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517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 Искусство и народное творчество»</w:t>
            </w:r>
          </w:p>
        </w:tc>
      </w:tr>
      <w:tr>
        <w:trPr>
          <w:trHeight w:val="5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тей, полу-чающих услуги по допол-нительному образованию художественно-эстетичес-кой направленности   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(форма – 1 ДМШ»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>
          <w:trHeight w:val="5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уемых образовательных программ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участвующих в районных, региональных конкурсах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29:00Z</dcterms:created>
  <dc:creator>1</dc:creator>
  <dc:description/>
  <cp:keywords/>
  <dc:language>en-US</dc:language>
  <cp:lastModifiedBy>Dudenko</cp:lastModifiedBy>
  <cp:lastPrinted>2002-03-02T19:19:00Z</cp:lastPrinted>
  <dcterms:modified xsi:type="dcterms:W3CDTF">2013-11-22T02:50:00Z</dcterms:modified>
  <cp:revision>29</cp:revision>
  <dc:subject/>
  <dc:title>                                                Приложение № 1 </dc:title>
</cp:coreProperties>
</file>