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449580" cy="5715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32"/>
        </w:rPr>
        <w:t xml:space="preserve"> </w:t>
      </w:r>
    </w:p>
    <w:p>
      <w:pPr>
        <w:pStyle w:val="Normal"/>
        <w:jc w:val="right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 </w:t>
      </w:r>
      <w:r>
        <w:rPr>
          <w:b/>
          <w:szCs w:val="32"/>
        </w:rPr>
        <w:t>РОССИЙСКАЯ ФЕДЕРАЦИЯ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КРАСНОЯРСКИЙ КРАЙ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ТАЙМЫРСКИЙ ДОЛГАНО-НЕНЕЦКИЙ МУНИЦИПАЛЬНЫЙ РАЙОН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АДМИНИСТРАЦИЯ СЕЛЬСКОГО ПОСЕЛЕНИЯ ХАТАНГА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 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ПОСТАНОВЛЕНИЕ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  <w:t>15.11.2013 г.                                                                                                                    № 153 - П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муницип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граммы «Развитие культуры в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м поселении Хатанг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 2014-2016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целях реализации статьи 179 Бюджетного кодекса Российской  Федерации, п.п. 11, 12, 13 ч.1 ст. 14 Федерального закона от 06 октября 2003 года № 131-ФЗ «Об общих принципах организации местного самоуправления в Российской Федерации», а также положений Бюджетного послания Президента РФ Федеральному собранию от 28.06.2012 «О бюджетной политике в 2013-2015 годах», предусматривающих полный переход к программному бюджету начиная с бюджета 2014 года и планового периода 2015-2016 годов,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33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33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widowControl/>
        <w:ind w:firstLine="3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33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«Развитие культуры в сельском поселении Хатанга» на 2014-2016 годы согласно приложению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в день, следующий за днем его официального опубликования в Информационном бюллетене органов местного самоуправления сельского поселения  Хатанга, но не ранее 1 января 2014 года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Постановления  возлагаю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пову О.В., </w:t>
      </w:r>
      <w:r>
        <w:rPr>
          <w:rFonts w:cs="Times New Roman" w:ascii="Times New Roman" w:hAnsi="Times New Roman"/>
          <w:sz w:val="24"/>
          <w:szCs w:val="24"/>
        </w:rPr>
        <w:t>заместителя Руководителя администрации сельского поселения Хатанг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уководитель администрации  </w:t>
      </w:r>
    </w:p>
    <w:p>
      <w:pPr>
        <w:pStyle w:val="Normal"/>
        <w:rPr/>
      </w:pPr>
      <w:r>
        <w:rPr/>
        <w:t>сельского поселения Хатанга                                                                                 Н. А. Клыг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3:04:00Z</dcterms:created>
  <dc:creator>Admin</dc:creator>
  <dc:description/>
  <cp:keywords/>
  <dc:language>en-US</dc:language>
  <cp:lastModifiedBy>Dudenko</cp:lastModifiedBy>
  <cp:lastPrinted>2013-11-15T17:09:00Z</cp:lastPrinted>
  <dcterms:modified xsi:type="dcterms:W3CDTF">2013-11-19T01:45:00Z</dcterms:modified>
  <cp:revision>9</cp:revision>
  <dc:subject/>
  <dc:title/>
</cp:coreProperties>
</file>