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1910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widowControl w:val="false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ХАТАН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045"/>
      </w:tblGrid>
      <w:tr>
        <w:trPr/>
        <w:tc>
          <w:tcPr>
            <w:tcW w:w="452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30.12.2013 г. 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№  </w:t>
            </w:r>
            <w:r>
              <w:rPr/>
              <w:t>196 - П</w:t>
            </w:r>
          </w:p>
        </w:tc>
      </w:tr>
    </w:tbl>
    <w:p>
      <w:pPr>
        <w:pStyle w:val="Normal"/>
        <w:ind w:right="39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ельского поселения Хатанга от 12.07.2010 № 085-П «Об утверждении долгосрочной целевой программы «Энергосбережение и повышение энергетической эффективности в сельском поселении Хатанга на 2011-2013 годы»</w:t>
      </w:r>
    </w:p>
    <w:p>
      <w:pPr>
        <w:pStyle w:val="Normal"/>
        <w:ind w:right="39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:  </w:t>
      </w:r>
    </w:p>
    <w:p>
      <w:pPr>
        <w:pStyle w:val="Style17"/>
        <w:rPr>
          <w:color w:val="000000"/>
        </w:rPr>
      </w:pPr>
      <w:r>
        <w:rPr/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долгосрочную целевую программу «Энергосбережение и повышение энергетической эффективности в сельском поселении Хатанга на 2011-2013 годы» (далее – Программа)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color w:val="000000"/>
        </w:rPr>
      </w:pPr>
      <w:r>
        <w:rPr>
          <w:color w:val="000000"/>
        </w:rPr>
        <w:t>Раздел «Паспорт Программы» изложить в редакции, согласно приложению № 1.</w:t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color w:val="000000"/>
        </w:rPr>
      </w:pPr>
      <w:r>
        <w:rPr>
          <w:color w:val="000000"/>
        </w:rPr>
        <w:t>Пункты 2; 2.1.; 2.1.1.; 2,6 раздела Программы «Перечень программных мероприятий МУП «Хатанга-Энергия» изложить в редакции, согласно приложению № 2.</w:t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color w:val="000000"/>
        </w:rPr>
      </w:pPr>
      <w:r>
        <w:rPr>
          <w:color w:val="000000"/>
        </w:rPr>
        <w:t>Пункт 1 раздела Программы «Перечень программных мероприятий ОАО «Полярная ГРЭ» изложить в редакции, согласно приложению № 3.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color w:val="000000"/>
        </w:rPr>
        <w:t>Раздел Программы «Перечень программных мероприятий МУП «ЖКХ сельского поселения Хатанга» дополнить пунктом 1.5. и изложить в редакции, согласно приложению № 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подписания, подлежит обязательному официальному опубликованию и размещению на официальном сайте органов местного самоуправления сельского поселения Хатан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Руководителя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Хатанга</w:t>
        <w:tab/>
        <w:tab/>
        <w:tab/>
        <w:t xml:space="preserve">                                                 Е.А. Бондар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16:00Z</dcterms:created>
  <dc:creator>Admin</dc:creator>
  <dc:description/>
  <cp:keywords/>
  <dc:language>en-US</dc:language>
  <cp:lastModifiedBy>Dudenko</cp:lastModifiedBy>
  <cp:lastPrinted>2014-01-09T10:01:00Z</cp:lastPrinted>
  <dcterms:modified xsi:type="dcterms:W3CDTF">2014-01-09T02:01:00Z</dcterms:modified>
  <cp:revision>14</cp:revision>
  <dc:subject/>
  <dc:title> </dc:title>
</cp:coreProperties>
</file>