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5"/>
        <w:gridCol w:w="1935"/>
        <w:gridCol w:w="3935"/>
      </w:tblGrid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Хата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12.2013 г.  № 196 - П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П «Хатанга-Энерг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418"/>
        <w:gridCol w:w="1275"/>
        <w:gridCol w:w="1276"/>
        <w:gridCol w:w="1926"/>
        <w:gridCol w:w="1797"/>
        <w:gridCol w:w="17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Технические и технологические мероприятия по энергосбережению и повышению энергетической эффективности МУП «Хатанга-Энергия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 Техническое перевооружение и развитие электрических сет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1. Замена 12,5 км электрических сетей по классу напряжения 0,4 кВ, 6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5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ариф на услуги по передаче электроэнергии – 2 850,0 тыс.руб.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 Хатанга – 650,0 тыс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участк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 Разработка проектно-сметной документации, монтаж и ввод в эксплуатацию системы наружного освещения села Хатанга на базе энергосберегающего оборудования с использованием системы автоматического управления осв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-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89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89,4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 Хатан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участк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477,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5"/>
        <w:gridCol w:w="1935"/>
        <w:gridCol w:w="3935"/>
      </w:tblGrid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ложение № 3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Хата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 30.12.2013 г. № 196 - П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АО «Полярная ГРЭ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418"/>
        <w:gridCol w:w="1275"/>
        <w:gridCol w:w="1114"/>
        <w:gridCol w:w="1926"/>
        <w:gridCol w:w="1797"/>
        <w:gridCol w:w="17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ртутных ламп уличного освещения на индукционные све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2,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Тариф на услуги по передаче электроэнергии – 54,18 тыс.руб.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 сельского поселения Хатанга – 648,0 тыс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АО «Полярная ГРЭ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6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5"/>
        <w:gridCol w:w="1935"/>
        <w:gridCol w:w="3935"/>
      </w:tblGrid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ложение № 4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Хата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12.2013 г.  № 196 - П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П «ЖКХ сельского поселения Хатанг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09"/>
        <w:gridCol w:w="1124"/>
        <w:gridCol w:w="1402"/>
        <w:gridCol w:w="1273"/>
        <w:gridCol w:w="1176"/>
        <w:gridCol w:w="1926"/>
        <w:gridCol w:w="1797"/>
        <w:gridCol w:w="179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5. Установка индивидуальных приборов учета холодной и горячей воды в муниципальном жилищном фонд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8,8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8,8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сельского поселения Хатан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П «ЖКХ с.п. Хатанг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24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Вацик А С</dc:creator>
  <dc:description/>
  <cp:keywords/>
  <dc:language>en-US</dc:language>
  <cp:lastModifiedBy>Dudenko</cp:lastModifiedBy>
  <cp:lastPrinted>2013-12-30T10:39:00Z</cp:lastPrinted>
  <dcterms:modified xsi:type="dcterms:W3CDTF">2014-01-09T02:06:00Z</dcterms:modified>
  <cp:revision>22</cp:revision>
  <dc:subject/>
  <dc:title>Предложения о разработке программы</dc:title>
</cp:coreProperties>
</file>