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N 3</w:t>
      </w:r>
    </w:p>
    <w:p>
      <w:pPr>
        <w:pStyle w:val="Normal"/>
        <w:spacing w:lineRule="auto" w:line="240" w:before="0" w:after="0"/>
        <w:ind w:left="6968" w:hanging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к Положению о закупке нужд Заказчиков сельского поселения Хатанга </w:t>
      </w:r>
      <w:r>
        <w:rPr>
          <w:rFonts w:cs="Times New Roman" w:ascii="Times New Roman" w:hAnsi="Times New Roman"/>
          <w:bCs/>
          <w:strike/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аявка на размещение закупки товара, работ, услу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на проведение _______________________________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Заказчика: ____________________________________________________________</w:t>
        <w:br/>
        <w:t>2. Место нахождения (юридический адрес): _______________________________________________</w:t>
        <w:br/>
        <w:t>3. Почтовый адрес: ____________________________________________________________________</w:t>
        <w:br/>
        <w:t>4. Банковские реквизиты: ______________________________________________________________</w:t>
        <w:br/>
        <w:t>5. Адрес электронной почты (обязательно): _______________________________________________</w:t>
        <w:br/>
        <w:t>6. Номер контактного телефона/факса: ___________________________________________________</w:t>
        <w:br/>
        <w:t>7. ФИО руководителя и главного бухгалтера: _____________________________________________</w:t>
        <w:br/>
        <w:t>8. Предмет заказа: 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пособ размещения заказа (обоснование): _____________________________________________</w:t>
        <w:br/>
        <w:t>10. Источник финансирования заказа: ____________________________________________________</w:t>
        <w:br/>
        <w:t>11. Начальная (максимальная) цена контракта: 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Обоснование (максимальной) цены контракта: _________________________________________</w:t>
        <w:br/>
        <w:t>13. Количество поставляемого товара, объем выполняемых работ, оказываемых услуг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  <w:br/>
        <w:t>14. Место поставок товара, выполнения работ, оказания услуг: ______________________________</w:t>
        <w:br/>
        <w:t>15. Условия поставок товара, выполнения работ, оказания услуг:_____________________________</w:t>
        <w:br/>
        <w:t>16. Сроки (периоды) поставок товара, выполнения работ, оказания услуг: 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Форма, сроки и порядок оплаты товара, работ, услуг: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Требования к закупаемым товарам, работам, услугам (техническое задание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Размер обеспечения заявки на участие (0,5-5,0% начальной цены контракт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Размер обеспечения исполнения контракта (5,0-30,0% начальной цены контракта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Банковские реквизиты для перечисления денежных средств в качестве обеспечения</w:t>
        <w:br/>
        <w:t>заявок на участие в открытых торгах и/или исполнения контракта: ______________________</w:t>
        <w:br/>
        <w:t>22. Иные сведения: 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кладывается: проект контракта, техническое задание, иные документы, необходимые для разработки документации на проведение закупк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 ____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________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«____»______________20__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   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ь:                               _______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лефон:                                  __________________________________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представлена в Уполномоченный орган  «____»______________20__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          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20" w:leader="none"/>
          <w:tab w:val="center" w:pos="5386" w:leader="none"/>
        </w:tabs>
        <w:autoSpaceDE w:val="false"/>
        <w:spacing w:lineRule="auto" w:line="240" w:before="0" w:after="0"/>
        <w:ind w:firstLine="567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ab/>
        <w:t>(ФИО)                                                                                                              (подпись)</w:t>
        <w:tab/>
      </w:r>
    </w:p>
    <w:p>
      <w:pPr>
        <w:sectPr>
          <w:type w:val="nextPage"/>
          <w:pgSz w:w="11906" w:h="16838"/>
          <w:pgMar w:left="1134" w:right="567" w:gutter="0" w:header="0" w:top="568" w:footer="0" w:bottom="726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N 4</w:t>
      </w:r>
    </w:p>
    <w:p>
      <w:pPr>
        <w:pStyle w:val="Normal"/>
        <w:spacing w:lineRule="auto" w:line="240" w:before="0" w:after="0"/>
        <w:ind w:left="7169" w:hanging="0"/>
        <w:jc w:val="both"/>
        <w:rPr>
          <w:rFonts w:ascii="Times New Roman" w:hAnsi="Times New Roman" w:cs="Times New Roman"/>
          <w:bCs/>
          <w:strike/>
          <w:sz w:val="20"/>
          <w:szCs w:val="20"/>
        </w:rPr>
      </w:pPr>
      <w:r>
        <w:rPr>
          <w:rFonts w:cs="Times New Roman" w:ascii="Times New Roman" w:hAnsi="Times New Roman"/>
          <w:bCs/>
          <w:sz w:val="18"/>
          <w:szCs w:val="18"/>
        </w:rPr>
        <w:t>к Положению о закупке для нужд Заказчиков сельского поселения Хатанг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trike/>
          <w:sz w:val="20"/>
          <w:szCs w:val="20"/>
        </w:rPr>
      </w:pPr>
      <w:r>
        <w:rPr>
          <w:rFonts w:cs="Times New Roman" w:ascii="Times New Roman" w:hAnsi="Times New Roman"/>
          <w:bCs/>
          <w:strike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Техническое зада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4450" w:type="pct"/>
        <w:jc w:val="left"/>
        <w:tblInd w:w="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0"/>
        <w:gridCol w:w="4792"/>
      </w:tblGrid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34" w:hanging="134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товара (работы, услуги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**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безопасност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ые характеристики (потребительские свойства)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**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товара, объемы работ (услуг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характеристики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змерам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**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упаковке, отгрузке товаров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езультатам работ (товаров, услуг)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бования к срокам и этапам поставки товаров (работ, услуг)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срокам гарантийного обслуживания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технологии и порядку выполнения работ (услуг), включая сервисное обслуживание, ввод в эксплуатацию, обучение по эксплуатации товара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показатели*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:    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Должность:                               __________________________________</w:t>
      </w:r>
    </w:p>
    <w:p>
      <w:pPr>
        <w:pStyle w:val="Normal"/>
        <w:tabs>
          <w:tab w:val="clear" w:pos="708"/>
          <w:tab w:val="left" w:pos="75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Телефон:                                  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______________20__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  <w:br/>
      </w:r>
      <w:r>
        <w:rPr>
          <w:rFonts w:cs="Times New Roman" w:ascii="Times New Roman" w:hAnsi="Times New Roman"/>
          <w:sz w:val="20"/>
          <w:szCs w:val="20"/>
        </w:rPr>
        <w:t xml:space="preserve">* - иные показатели, связанные с определением соответствия поставляемого товара, выполняемых работ, оказываемых услуг потребностям заказчика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**- </w:t>
      </w:r>
      <w:r>
        <w:rPr>
          <w:rFonts w:cs="Times New Roman" w:ascii="Times New Roman" w:hAnsi="Times New Roman"/>
          <w:sz w:val="20"/>
          <w:szCs w:val="20"/>
        </w:rPr>
        <w:t>максимальные и (или) минимальные значения  показателей  поставляемого товара, выполняемых работ, оказываемых услуг и показатели, которые не могут изменяться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567" w:gutter="0" w:header="0" w:top="568" w:footer="0" w:bottom="7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8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1:06:00Z</dcterms:created>
  <dc:creator>Коваленко</dc:creator>
  <dc:description/>
  <cp:keywords/>
  <dc:language>en-US</dc:language>
  <cp:lastModifiedBy>Dudenko</cp:lastModifiedBy>
  <cp:lastPrinted>2014-01-10T12:28:00Z</cp:lastPrinted>
  <dcterms:modified xsi:type="dcterms:W3CDTF">2014-01-10T04:28:00Z</dcterms:modified>
  <cp:revision>8</cp:revision>
  <dc:subject/>
  <dc:title/>
</cp:coreProperties>
</file>