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4958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2"/>
        </w:rPr>
        <w:t xml:space="preserve">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</w:t>
      </w:r>
      <w:r>
        <w:rPr>
          <w:b/>
          <w:szCs w:val="32"/>
        </w:rPr>
        <w:t>РОССИЙСКАЯ ФЕДЕРАЦИ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РАСНОЯРСКИЙ КРАЙ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ОСТАНОВЛЕНИЕ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t>31.01.2014 г.                                                                                                                   №  014 -  П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лана мероприятий по росту доходов, оптимизации расходов и совершенствованию долговой политики сельского поселения Хата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33 и 34 Бюджетного кодекса Российской Федерации,    в целях принятия мер по обеспечению сбалансированности бюджета и эффективности использования бюджетных средств,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Утвердить план мероприятий по росту доходов, оптимизации расходов и совершенствованию долговой политики сельского поселения Хатанга, согласно приложению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 xml:space="preserve">Настоящее Постановление вступает в силу со дня его подписания, подлежит официальному опубликованию и размещению на сайте органов местного самоуправления сельского поселения Хатанга. </w:t>
      </w:r>
    </w:p>
    <w:p>
      <w:pPr>
        <w:pStyle w:val="Style16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ind w:left="709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администрации  </w:t>
      </w:r>
    </w:p>
    <w:p>
      <w:pPr>
        <w:pStyle w:val="Normal"/>
        <w:rPr/>
      </w:pPr>
      <w:r>
        <w:rPr/>
        <w:t>сельского поселения Хатанга                                                                                  Н.А. К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40:00Z</dcterms:created>
  <dc:creator>Admin</dc:creator>
  <dc:description/>
  <cp:keywords/>
  <dc:language>en-US</dc:language>
  <cp:lastModifiedBy>Dudenko</cp:lastModifiedBy>
  <cp:lastPrinted>2014-02-07T11:43:00Z</cp:lastPrinted>
  <dcterms:modified xsi:type="dcterms:W3CDTF">2014-02-07T03:43:00Z</dcterms:modified>
  <cp:revision>10</cp:revision>
  <dc:subject/>
  <dc:title/>
</cp:coreProperties>
</file>