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0" w:firstLine="7088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</w:t>
      </w:r>
    </w:p>
    <w:p>
      <w:pPr>
        <w:pStyle w:val="Style19"/>
        <w:ind w:left="0" w:firstLine="708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19"/>
        <w:ind w:left="0" w:firstLine="708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Хатанга</w:t>
      </w:r>
    </w:p>
    <w:p>
      <w:pPr>
        <w:pStyle w:val="Style19"/>
        <w:ind w:left="0" w:firstLine="708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31.12.2014 г. № 169 - П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территорий сельского поселения Хатанга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                                                                                                                          муниципальной программы</w:t>
      </w:r>
    </w:p>
    <w:tbl>
      <w:tblPr>
        <w:tblW w:w="99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811"/>
      </w:tblGrid>
      <w:tr>
        <w:trPr>
          <w:trHeight w:val="743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й сельского поселения Хатанга»  (далее – Программа)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сельского поселения Хатанга от 30.08.2013 №118/1-Р «Об утверждении перечня муниципальных программ сельского поселения Хатанга на 2014-2016 годы»,                     статья 179 Бюджетного кодекса Российской Федерации,                                                         Постановление администрации сельского поселения Хатанга от 30.07.2013 №103-П «Об утверждении порядка принятия решений о разработке муниципальных программ сельского поселения Хатанга, их формирования и реализации»</w:t>
            </w:r>
          </w:p>
        </w:tc>
      </w:tr>
      <w:tr>
        <w:trPr>
          <w:trHeight w:val="52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(или) отдельных мероприяти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дпрограмма «Комплексное благоустройство территорий сельского поселения Хатанга» (Приложение № 3 к Программе).                                         2. Подпрограмма «Улично-дорожная сеть села Хатанга» (Приложение № 4 к Программе).                                                                                   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, комфортных и культурных условий жизни, трудовой деятельности и досуга населения  в границах сельского поселения Хатанга</w:t>
            </w:r>
          </w:p>
        </w:tc>
      </w:tr>
      <w:tr>
        <w:trPr>
          <w:trHeight w:val="171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286" w:leader="none"/>
                <w:tab w:val="left" w:pos="460" w:leader="none"/>
              </w:tabs>
              <w:spacing w:before="0" w:after="0"/>
              <w:ind w:left="33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комплексного благоустройства, создание условий для массового отдыха населения и улучшение экологической обстановки в населенных пунктах поселения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286" w:leader="none"/>
                <w:tab w:val="left" w:pos="460" w:leader="none"/>
              </w:tabs>
              <w:spacing w:before="0" w:after="0"/>
              <w:ind w:left="33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улично-дорожной сети.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7 годы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хранение существующего количества объектов внешнего благоустройства в состоянии, соответствующем нормативным требованиям.                      2. Количество населенных пунктов, обеспеченных необходимым освещением улиц.                                       3. Площадь дорожного полотна, поддерживаемая в нормальном техническом и эксплуатационном состоянии.                                                                           Показатели результативности Программы с расшифровкой по годам ее реализации представлены в Приложении к Паспорту Программы.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муниципальной программы по годам реализации  (тыс. руб.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за счет всех источников финансирования составит: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–  61 611,50401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 –  23 601,00401 тыс. руб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10 728,94 тыс. руб.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– 12 872,06401 тыс. руб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 –  12 652,70 тыс. руб.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– 12 652,70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 –  12 712,70 тыс. руб.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поселения       - 12 712,70 тыс. руб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 – 12 645,10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– 12 645,10 тыс. руб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сферы благоустройства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Хатанг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Сельское поселение Хатанга» включает в себя 10 населенных пунктов: село Хатанга и 9 поселков: Жданиха, Катырык, Каяк, Кресты, Новая, Новорыбная, Попигай, Сындасско и Хе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01.01.2014 года численность постоянного населения, проживающего в сельском поселении Хатанга, составляет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                                    - 5 419 человек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. Хатанга                          - 2 524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. Катырык                        -    317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. Хета                               -     354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. Новая                             -     294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. Кресты                           -     308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. Жданиха                        -     204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. Новорыбная                   -     526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. Сындасско                     -     570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. Попигай                         -     319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. Каяк                               -         3.                                     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жизненно важных вопросов местного значения является организация благоустройства территорий населенных пункт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территорий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населенных пунк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сновным мероприятием по благоустройству является организация уличного освещения в населенных пунктах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Хорошо организованное освещение улиц и дорог в вечернее и ночное время обеспечивает безопасность движения транспорта и пешеходов, снижает количество нарушений общественного порядка в темное время су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наружного освещения включает в себя электрические сети, опоры и светильни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наружного освещения населенных пунктов требует значительного улучшения в связи с тем, что физическое и моральное старение оборудования значительно опережает темпы его реконструкции и модернизации, вследствие недостаточных объемов финансир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е сети требуют срочной реконструкции с заменой алюминиевых проводов на безопасные и надежные в эксплуатации самонесущие изолированные провода (СИП). Применение данного провода повышает надежность и электробезопасность работы сетей наружного осве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личное освещение населенных пунктов осуществляется светильниками, общее количество которых составляет 326 единиц. В настоящее время в основном используются светильники, нормативный срок службы которых превышен в два и более раза, а их оптические системы не отвечают современным требованиям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целях улучшения эстетического облика населенных пунктов, повышения качества наружного освещения необходимо поэтапно выполнять замену существующих светильников на светильники нового поколения с улучшенными энергосберегающими и светотехническими характеристиками и выполнять мероприятия по текущему содержанию объектов уличного освещения, включающие в себя своевременную замену перегоревших светильник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блем, связанных с благоустройством территорий, немало и одна из самых серьезных, требующих повышенного внимания – засоренность территорий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ноценного проведения досуга и культурного образа жизни населения, предотвращения засорения улиц и других общественных мест, необходимо проводить работу по обеспечению чистоты и порядка в поселках поселения, приобретать и устанавливать в достаточном количестве урны и скамейки. В селе Хатанга установлено 10 мусоросборников, которые нуждаются в обслуживании для поддержания  нормального технического состояния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 целью исключения подтопления зданий и для поддержания улично-дорожной сети в нормальном состоянии осуществляется отвод поверхностных вод (ливневых и талых) по водосток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еле Хатанга для физического развития детей и их занятости установлено 6 детских игровых и одна спортивная площад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целях улучшения архитектурно-планировочного облика населенных пунктов необходимо проведение мероприятий по поддержанию в надлежащем состоянии существующих объектов внешнего благоустройства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формления села Хатанга к праздничным датам необходимо вывешивание флагов, устройство новогоднего городка, оформление фасадов домов и опор наружного освещения световой иллюмин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территории кладбища в селе Хатанга, площадью 36,0 тыс. кв.м., ежегодно проводятся работы по содержанию, а именно уборка и вывоз мусора, очистка подъездных пу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им из мероприятий Программы является содержание улично-дорожной сети в рабочем состоянии для обеспечения безопасного движения и транспортной доступности в селе Хатанга, что приведет к обеспечению комфортных условий проживания гражд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лично-дорожная сеть в селе Хатанга подразделяется по типу покрытия на тротуары, выполненные из железобетонных плит протяженностью  - 1,452 км и автомобильные дороги общего пользования местного значения с грунтовым покрытием протяженностью 6,167 км, ширина дорожного покрытия от 5 до 8 мет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втомобильные дороги села Хатанга строились в 60-х годах прошлого столетия, по настоящее время капитальный ремонт не производился. Дорожное полотно изношено, с продольными и поперечными трещинами, выбои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е годы увеличилась интенсивность движения автомобильного транспорта, вследствие увеличения количества транспортных сред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еспечения безопасности дорожного движения и улучшения технического и эксплуатационного состояния необходимо выполнение обязательных работ по содержанию автомобильных дорог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монтное профилирование автогрейдером и полив в летний пери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истка от снега и вывоз снега, льда в зимний пери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, сроки реализации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создание благоприятных, комфортных и культурных условий жизни, трудовой деятельности и досуга населения в границах сельского поселения Хатанг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ание комплексного благоустройства, создание условий для массового отдыха населения и улучшение экологической обстановки в населенных пунктах поселе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технического состояния улично-дорожной сети.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– 2014-2017 годы.</w:t>
      </w:r>
    </w:p>
    <w:p>
      <w:pPr>
        <w:pStyle w:val="Normal"/>
        <w:spacing w:before="0" w:after="0"/>
        <w:ind w:left="72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рограммы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ханизм реализации Программы  - это система скоординированных по срокам и ответственным исполнителям мероприятий, обеспечивающих достижение намеченных результато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еализуется на территории населенных пунктов муниципального образования «Сельское поселение Хатанга», после включения расходов на ее реализацию в бюджет сельского поселения Хатанга на 2014-2017 годы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 Программы осуществляется в соответствии с нормативными правовыми актам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Программы является администрация сельского поселения Хатанг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ыполнения мероприятий Программы будет осуществляться посредством размещения муниципального заказа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в соответствии с Положением о порядке предоставления субсидий на возмещение затрат, связанных с  обеспечением уличного освещения населенных пунктов сельского поселения Хатанга, утвержденным администрацией сельского поселе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могут вноситься изменения и дополнения в связи с изменением действующего законодательства и появлением новых конструктивно и экономически более выгодных проекто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возможность софинансирования проектов и мероприятий, выполняемых за счет средств краевого и федерального бюджета в рамках действующего законодательств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осуществляется за счет средств бюджета сельского поселения Хатанга. Объем финансирования мероприятий уточняется в процессе формирования бюджета всех уровней на соответствующий финансовый год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есурсном обеспечении и прогнозной оценке расходов на реализацию целей Программы с учетом источников финансового обеспечения представлена в Приложениях №1, 2 к Программе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индикаторы результативности (показатели)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задач Программы определяется следующими целевыми индикаторами: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 существующего количества объектов внешнего благоустройства в состоянии, соответствующем нормативным требованиям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населенных пунктов, обеспеченных необходимым освещением улиц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дорожного полотна, поддерживаемая в нормальном техническом и эксплуатационном состояни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езультативности Программы с расшифровкой плановых значений по годам ее реализации представлены в Приложении к Паспорту Программы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за ходом выполнения Программы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ординацию и контроль за реализацией Программы осуществляет Руководитель администрации сельского поселения Хатан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м исполнителем Программы является структурное подразделение администрации сельского поселения Хатанга – Отдел жилищно-коммунального хозяйства администр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ветственным исполнителем Программы осуществля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тбор исполнителей мероприятий подпрограмм, реализуемых ответственным исполнителе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епосредственный контроль за ходом реализации мероприятий подпрограмм, реализуемых ответственным исполнителе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дготовка отчетов о реализации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четы о реализации Программы представляются ответственным исполнителем ежеквартально не позднее 10 числа второго месяца, следующего за отчетным.</w:t>
      </w:r>
    </w:p>
    <w:p>
      <w:pPr>
        <w:sectPr>
          <w:type w:val="nextPage"/>
          <w:pgSz w:w="11906" w:h="16838"/>
          <w:pgMar w:left="1134" w:right="72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довой отчет о ходе реализации Программы формирует ответственный исполнитель Программы. Годовой отчет предоставляется до 1 марта года, следующего за отчетным, в соответствии с Постановлением администрации сельского поселения Хатанга от 30.07.2013 №103-П «Об утверждении порядка принятия решений о разработке муниципальных программ сельского поселения Хатанга, их формирования и реализации».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Приложение </w:t>
      </w:r>
    </w:p>
    <w:p>
      <w:pPr>
        <w:pStyle w:val="Normal"/>
        <w:spacing w:before="0" w:after="0"/>
        <w:ind w:left="10206" w:hanging="879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аспорту муниципальной программы                                                                                  «Благоустройство  территорий сельского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ind w:left="708" w:firstLine="708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еления Хатанга» </w:t>
      </w:r>
    </w:p>
    <w:p>
      <w:pPr>
        <w:pStyle w:val="Normal"/>
        <w:spacing w:before="0" w:after="0"/>
        <w:ind w:left="708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евые показатели и показатели результативности муниципальной Программы </w:t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14"/>
        <w:gridCol w:w="2230"/>
        <w:gridCol w:w="1417"/>
        <w:gridCol w:w="1418"/>
        <w:gridCol w:w="1559"/>
        <w:gridCol w:w="992"/>
        <w:gridCol w:w="1134"/>
        <w:gridCol w:w="1134"/>
        <w:gridCol w:w="1134"/>
        <w:gridCol w:w="992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, задачи,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здание благоприятных, комфортных и культурных условий жизни, трудовой деятельности и досуга населения в границах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а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держание комплексного благоустройства, создание условий для массового отдыха населения и улучшение экологической обстановки в населенных пунктах посе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программа 1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ое благоустройство территорий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существующего количества объектов внешнего благоустройства в состоянии, соответствующем нормативным требованиям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тские игровые площ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ортив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есе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усоросбор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дост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населенных пунктов, обеспеченных необходимым освещением у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а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лучшение технического состояния улично-дорожной се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программа 2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чно-дорожная сеть села Хатан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.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дорожного полотна, поддерживаемая в нормальном техническом и эксплуатационном состояни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зимни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летни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32</w:t>
            </w:r>
          </w:p>
        </w:tc>
      </w:tr>
    </w:tbl>
    <w:p>
      <w:pPr>
        <w:pStyle w:val="Normal"/>
        <w:spacing w:before="0" w:after="0"/>
        <w:ind w:firstLine="426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иложение № 1</w:t>
      </w:r>
    </w:p>
    <w:p>
      <w:pPr>
        <w:pStyle w:val="Normal"/>
        <w:spacing w:before="0" w:after="0"/>
        <w:ind w:left="10206" w:hanging="879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муниципальной программе                                                                                  «Благоустройство территорий сельского</w:t>
      </w:r>
    </w:p>
    <w:p>
      <w:pPr>
        <w:pStyle w:val="Normal"/>
        <w:spacing w:before="0" w:after="0"/>
        <w:ind w:left="708" w:firstLine="708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еления Хатанга»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о распределении планируемых расходов по отдельным мероприятиям программы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983"/>
        <w:gridCol w:w="1667"/>
        <w:gridCol w:w="696"/>
        <w:gridCol w:w="704"/>
        <w:gridCol w:w="997"/>
        <w:gridCol w:w="549"/>
        <w:gridCol w:w="1161"/>
        <w:gridCol w:w="214"/>
        <w:gridCol w:w="1112"/>
        <w:gridCol w:w="1123"/>
        <w:gridCol w:w="1162"/>
        <w:gridCol w:w="1346"/>
      </w:tblGrid>
      <w:tr>
        <w:trPr>
          <w:trHeight w:val="675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РБС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(тыс. руб.), годы</w:t>
            </w:r>
          </w:p>
        </w:tc>
      </w:tr>
      <w:tr>
        <w:trPr>
          <w:trHeight w:val="477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521" w:hRule="atLeast"/>
        </w:trPr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Благоустройство территорий сельского поселения Хатанга»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П Хатанг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 601,0040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652,7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712,7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645,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611,50401</w:t>
            </w:r>
          </w:p>
        </w:tc>
      </w:tr>
      <w:tr>
        <w:trPr>
          <w:trHeight w:val="84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мплексное благоустройство территорий сельского поселения Хатанга »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П Хатан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 430,404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287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287,8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287,8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293,80401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ичное освещение населенных пунктов сельского поселения Хатанга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П Хатан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16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712,8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 712,83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712,8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712,8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 851,32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й сельского поселения Хатанг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П Хатан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16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3,392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4,9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4,9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4,9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8,30201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, озеленение, обеспечение чистоты и порядка в населенных пунктах сельского поселения Хатанга</w:t>
            </w:r>
          </w:p>
        </w:tc>
        <w:tc>
          <w:tcPr>
            <w:tcW w:w="16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П Хатан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16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,0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,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,08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,0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88,32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2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беседок</w:t>
            </w:r>
          </w:p>
        </w:tc>
        <w:tc>
          <w:tcPr>
            <w:tcW w:w="1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16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7057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705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7057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7057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,82296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3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детских площадок</w:t>
            </w:r>
          </w:p>
        </w:tc>
        <w:tc>
          <w:tcPr>
            <w:tcW w:w="1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16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8172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824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824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8240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28938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4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усоросборников</w:t>
            </w:r>
          </w:p>
        </w:tc>
        <w:tc>
          <w:tcPr>
            <w:tcW w:w="1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16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86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862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862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862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94488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5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ремонт водостоков</w:t>
            </w:r>
          </w:p>
        </w:tc>
        <w:tc>
          <w:tcPr>
            <w:tcW w:w="1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16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,0067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00671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6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зимнего Новогоднего городка в селе Хатанга</w:t>
            </w:r>
          </w:p>
        </w:tc>
        <w:tc>
          <w:tcPr>
            <w:tcW w:w="1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16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,0060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,58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,58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,58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0,75808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7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ест захоронения</w:t>
            </w:r>
          </w:p>
        </w:tc>
        <w:tc>
          <w:tcPr>
            <w:tcW w:w="1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16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7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7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7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7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16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8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ремонт центрального сквера «Северный островок»</w:t>
            </w:r>
          </w:p>
        </w:tc>
        <w:tc>
          <w:tcPr>
            <w:tcW w:w="1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16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а по благоустройству территории села Хатанга «Северный островок»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П Хатан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774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092,7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092,74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а по благоустройству территории села Хатанга «Северный островок» (софинансирование)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П Хатан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16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4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442</w:t>
            </w:r>
          </w:p>
        </w:tc>
      </w:tr>
      <w:tr>
        <w:trPr>
          <w:trHeight w:val="50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ично-дорожная сеть села Хатанга »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Хатанг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0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170,6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4,9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4,9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,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317,7</w:t>
            </w:r>
          </w:p>
        </w:tc>
      </w:tr>
      <w:tr>
        <w:trPr>
          <w:trHeight w:val="50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1 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в селе Хатанга в летний период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П Хатанг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162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4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9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9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5,50</w:t>
            </w:r>
          </w:p>
        </w:tc>
      </w:tr>
      <w:tr>
        <w:trPr>
          <w:trHeight w:val="501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в селе Хатанга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Хатанг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75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2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20</w:t>
            </w:r>
          </w:p>
        </w:tc>
      </w:tr>
      <w:tr>
        <w:trPr>
          <w:trHeight w:val="501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в селе Хатанга (софинансирование)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П Хатанг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162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>
          <w:trHeight w:val="501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в зимний период в районе жилых домов по улицам Норильская, Ангарская, Геологическая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Хатанг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75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3278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3278</w:t>
            </w:r>
          </w:p>
        </w:tc>
      </w:tr>
      <w:tr>
        <w:trPr>
          <w:trHeight w:val="501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в зимний период в районе жилых домов по улицам Норильская, Ангарская, Геологическая (софининсирование)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П Хатанг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162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35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350</w:t>
            </w:r>
          </w:p>
        </w:tc>
      </w:tr>
      <w:tr>
        <w:trPr>
          <w:trHeight w:val="501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в селе Хатанга за исключением автомобильных дорог в районе жилых домов по улицам Норильская, Ангарская, Геологическая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Хатанг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75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2672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26722</w:t>
            </w:r>
          </w:p>
        </w:tc>
      </w:tr>
      <w:tr>
        <w:trPr>
          <w:trHeight w:val="501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в селе Хатанга за исключением автомобильных дорог в районе жилых домов по улицам Норильская, Геологическая, Ангарская (софинансирование)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Хатанг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162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965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9650</w:t>
            </w:r>
          </w:p>
        </w:tc>
      </w:tr>
      <w:tr>
        <w:trPr>
          <w:trHeight w:val="50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модернизация улично-дорожной сети села Хатанга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Хатанг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774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00,00</w:t>
            </w:r>
          </w:p>
        </w:tc>
      </w:tr>
    </w:tbl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иложение № 2</w:t>
      </w:r>
    </w:p>
    <w:p>
      <w:pPr>
        <w:pStyle w:val="Normal"/>
        <w:spacing w:before="0" w:after="0"/>
        <w:ind w:left="10206" w:hanging="879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муниципальной программе                                                                                  «Благоустройство территорий сельского</w:t>
      </w:r>
    </w:p>
    <w:p>
      <w:pPr>
        <w:pStyle w:val="Normal"/>
        <w:spacing w:before="0" w:after="0"/>
        <w:ind w:left="708" w:firstLine="708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еления Хатанга» </w:t>
      </w:r>
    </w:p>
    <w:p>
      <w:pPr>
        <w:pStyle w:val="Normal"/>
        <w:spacing w:before="0" w:after="0"/>
        <w:ind w:firstLine="9214"/>
        <w:jc w:val="left"/>
        <w:rPr>
          <w:rFonts w:ascii="Times New Roman" w:hAnsi="Times New Roman" w:eastAsia="Times New Roman" w:cs="Times New Roman"/>
          <w:bCs/>
          <w:color w:val="252519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52519"/>
          <w:sz w:val="24"/>
          <w:lang w:eastAsia="ru-RU"/>
        </w:rPr>
        <w:t xml:space="preserve">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ов бюджетной системы РФ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2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3331"/>
        <w:gridCol w:w="3406"/>
        <w:gridCol w:w="1393"/>
        <w:gridCol w:w="100"/>
        <w:gridCol w:w="1271"/>
        <w:gridCol w:w="1271"/>
        <w:gridCol w:w="1220"/>
        <w:gridCol w:w="1393"/>
      </w:tblGrid>
      <w:tr>
        <w:trPr>
          <w:trHeight w:val="43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татус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аименование муниципальной программы, подпрограммы государственной программы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0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01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015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01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«Благоустройство территорий сельского поселения Хатанг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сего 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 601,004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652,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712,7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645,1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 611,50401</w:t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 том числе: 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федеральный бюджет 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краевой бюджет 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728,9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728,94</w:t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айонный  бюджет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бюджеты городских и сельских поселений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872,064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652,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712,7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645,1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 882,56401</w:t>
            </w:r>
          </w:p>
        </w:tc>
      </w:tr>
      <w:tr>
        <w:trPr>
          <w:trHeight w:val="24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небюджетные  источники 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одпрограмма 1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Комплексное благоустройство территорий сельского поселения Хатанга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сего 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 430,404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287,8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287,8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287,8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 293,80401</w:t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 том числе: 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федеральный бюджет 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краевой бюджет  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092,7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092,74</w:t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айонный бюджет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бюджеты городских и сельских поселений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337,664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287,8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287,8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287,8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 201,06401</w:t>
            </w:r>
          </w:p>
        </w:tc>
      </w:tr>
      <w:tr>
        <w:trPr>
          <w:trHeight w:val="29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lightGray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одпрограмма 2</w:t>
            </w:r>
          </w:p>
        </w:tc>
        <w:tc>
          <w:tcPr>
            <w:tcW w:w="33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«Улично-дорожная сеть села Хатанга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сего 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 170,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4,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4,9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,3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 317,70</w:t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 том числе: 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федеральный бюджет 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краевой бюджет  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6,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6,20</w:t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айонный бюджет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бюджеты городских и сельских поселений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,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,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9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3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81,50</w:t>
            </w:r>
          </w:p>
        </w:tc>
      </w:tr>
      <w:tr>
        <w:trPr>
          <w:trHeight w:val="284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lightGray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color w:val="2525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52519"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425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before="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9">
    <w:name w:val="Абзац списка"/>
    <w:basedOn w:val="Normal"/>
    <w:qFormat/>
    <w:pPr>
      <w:spacing w:before="0" w:after="2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3:19:00Z</dcterms:created>
  <dc:creator>Admin</dc:creator>
  <dc:description/>
  <cp:keywords/>
  <dc:language>en-US</dc:language>
  <cp:lastModifiedBy>Dudenko</cp:lastModifiedBy>
  <cp:lastPrinted>2015-01-13T15:40:00Z</cp:lastPrinted>
  <dcterms:modified xsi:type="dcterms:W3CDTF">2015-01-14T02:53:00Z</dcterms:modified>
  <cp:revision>13</cp:revision>
  <dc:subject/>
  <dc:title/>
</cp:coreProperties>
</file>