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" cy="560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219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17365D"/>
        </w:rPr>
      </w:pPr>
      <w:r>
        <w:rPr>
          <w:b/>
          <w:color w:val="17365D"/>
        </w:rPr>
        <w:t>РОССИЙСКАЯ  ФЕДЕРАЦИЯ</w:t>
      </w:r>
    </w:p>
    <w:p>
      <w:pPr>
        <w:pStyle w:val="Normal"/>
        <w:widowControl w:val="false"/>
        <w:jc w:val="center"/>
        <w:rPr>
          <w:color w:val="17365D"/>
        </w:rPr>
      </w:pPr>
      <w:r>
        <w:rPr>
          <w:color w:val="17365D"/>
        </w:rPr>
        <w:t>КРАСНОЯРСКИЙ КРАЙ</w:t>
      </w:r>
    </w:p>
    <w:p>
      <w:pPr>
        <w:pStyle w:val="Normal"/>
        <w:jc w:val="center"/>
        <w:rPr>
          <w:color w:val="17365D"/>
        </w:rPr>
      </w:pPr>
      <w:r>
        <w:rPr>
          <w:color w:val="17365D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АДМИНИСТРАЦИЯ СЕЛЬСКОГО ПОСЕЛЕНИЯ ХАТАНГА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ПОСТАНОВЛЕНИЕ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045"/>
      </w:tblGrid>
      <w:tr>
        <w:trPr/>
        <w:tc>
          <w:tcPr>
            <w:tcW w:w="452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17365D"/>
              </w:rPr>
              <w:t>16.03.2015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031 - П</w:t>
            </w:r>
          </w:p>
        </w:tc>
      </w:tr>
    </w:tbl>
    <w:p>
      <w:pPr>
        <w:pStyle w:val="Normal"/>
        <w:ind w:right="3934" w:hanging="0"/>
        <w:jc w:val="both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ind w:right="4252" w:hanging="0"/>
        <w:jc w:val="both"/>
        <w:rPr>
          <w:b/>
          <w:b/>
          <w:color w:val="17365D"/>
        </w:rPr>
      </w:pPr>
      <w:r>
        <w:rPr>
          <w:b/>
          <w:color w:val="17365D"/>
        </w:rPr>
        <w:t xml:space="preserve">Об утверждении Положения о порядке присвоения, изменения и аннулирования адресов объектам адресации </w:t>
      </w:r>
    </w:p>
    <w:p>
      <w:pPr>
        <w:pStyle w:val="Normal"/>
        <w:ind w:right="3934" w:hanging="0"/>
        <w:jc w:val="both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olor w:val="17365D"/>
          <w:sz w:val="24"/>
          <w:szCs w:val="24"/>
        </w:rPr>
      </w:pPr>
      <w:r>
        <w:rPr>
          <w:b/>
          <w:bCs/>
          <w:color w:val="17365D"/>
          <w:sz w:val="24"/>
          <w:szCs w:val="24"/>
        </w:rPr>
      </w:r>
    </w:p>
    <w:p>
      <w:pPr>
        <w:pStyle w:val="31"/>
        <w:suppressAutoHyphens w:val="true"/>
        <w:ind w:firstLine="709"/>
        <w:jc w:val="both"/>
        <w:rPr>
          <w:color w:val="17365D"/>
          <w:sz w:val="24"/>
          <w:szCs w:val="24"/>
          <w:lang w:val="ru-RU"/>
        </w:rPr>
      </w:pPr>
      <w:r>
        <w:rPr>
          <w:color w:val="17365D"/>
          <w:sz w:val="24"/>
          <w:szCs w:val="24"/>
        </w:rPr>
        <w:t xml:space="preserve">В соответствии с </w:t>
      </w:r>
      <w:r>
        <w:rPr>
          <w:color w:val="17365D"/>
          <w:sz w:val="24"/>
          <w:szCs w:val="24"/>
          <w:lang w:val="ru-RU"/>
        </w:rPr>
        <w:t>Федеральным законом Российской Федерации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статьей 7 Устава сельского поселения Хатанга,</w:t>
      </w:r>
    </w:p>
    <w:p>
      <w:pPr>
        <w:pStyle w:val="ConsPlusNormal"/>
        <w:widowControl/>
        <w:ind w:firstLine="336"/>
        <w:jc w:val="both"/>
        <w:rPr>
          <w:rFonts w:ascii="Times New Roman" w:hAnsi="Times New Roman" w:cs="Times New Roman"/>
          <w:color w:val="17365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7365D"/>
          <w:sz w:val="24"/>
          <w:szCs w:val="24"/>
          <w:lang w:val="ru-RU"/>
        </w:rPr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ПОСТАНОВЛЯЮ:</w:t>
      </w:r>
    </w:p>
    <w:p>
      <w:pPr>
        <w:pStyle w:val="ConsPlusNormal"/>
        <w:widowControl/>
        <w:ind w:firstLine="336"/>
        <w:jc w:val="both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Утвердить Положение о порядке присвоения, изменения и аннулирования адресов объектам адресации, расположенным на территории сельского поселения Хатанга,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стоящее Постановление вступает в день, следующий за днем его официального опубликования, подлежит размещению на официальном сайте органов местного самоуправления сельского поселения Хатанга.</w:t>
      </w:r>
    </w:p>
    <w:p>
      <w:pPr>
        <w:pStyle w:val="Style1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Контроль за исполнением настоящего Постановления оставляю за собой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16"/>
          <w:szCs w:val="16"/>
        </w:rPr>
      </w:pPr>
      <w:r>
        <w:rPr>
          <w:rFonts w:cs="Times New Roman" w:ascii="Times New Roman" w:hAnsi="Times New Roman"/>
          <w:color w:val="17365D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16"/>
          <w:szCs w:val="16"/>
        </w:rPr>
      </w:pPr>
      <w:r>
        <w:rPr>
          <w:rFonts w:cs="Times New Roman" w:ascii="Times New Roman" w:hAnsi="Times New Roman"/>
          <w:color w:val="17365D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16"/>
          <w:szCs w:val="16"/>
        </w:rPr>
      </w:pPr>
      <w:r>
        <w:rPr>
          <w:rFonts w:cs="Times New Roman" w:ascii="Times New Roman" w:hAnsi="Times New Roman"/>
          <w:color w:val="17365D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16"/>
          <w:szCs w:val="16"/>
        </w:rPr>
      </w:pPr>
      <w:r>
        <w:rPr>
          <w:rFonts w:cs="Times New Roman" w:ascii="Times New Roman" w:hAnsi="Times New Roman"/>
          <w:color w:val="17365D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16"/>
          <w:szCs w:val="16"/>
        </w:rPr>
      </w:pPr>
      <w:r>
        <w:rPr>
          <w:rFonts w:cs="Times New Roman" w:ascii="Times New Roman" w:hAnsi="Times New Roman"/>
          <w:color w:val="17365D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16"/>
          <w:szCs w:val="16"/>
        </w:rPr>
      </w:pPr>
      <w:r>
        <w:rPr>
          <w:rFonts w:cs="Times New Roman" w:ascii="Times New Roman" w:hAnsi="Times New Roman"/>
          <w:color w:val="17365D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Руководитель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ельского поселения Хатанга</w:t>
        <w:tab/>
        <w:tab/>
        <w:tab/>
        <w:t xml:space="preserve">                                                Н.А. Клы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ind w:firstLine="6237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b/>
          <w:color w:val="17365D"/>
        </w:rPr>
        <w:t>Приложение</w:t>
      </w:r>
    </w:p>
    <w:p>
      <w:pPr>
        <w:pStyle w:val="ConsPlusNormal"/>
        <w:widowControl/>
        <w:ind w:firstLine="6237"/>
        <w:rPr/>
      </w:pPr>
      <w:r>
        <w:rPr>
          <w:rFonts w:cs="Times New Roman" w:ascii="Times New Roman" w:hAnsi="Times New Roman"/>
          <w:color w:val="17365D"/>
        </w:rPr>
        <w:t>к Постановлению администрации</w:t>
      </w:r>
    </w:p>
    <w:p>
      <w:pPr>
        <w:pStyle w:val="ConsPlusNormal"/>
        <w:widowControl/>
        <w:ind w:firstLine="6237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</w:rPr>
        <w:t>сельского поселения Хатанга</w:t>
      </w:r>
    </w:p>
    <w:p>
      <w:pPr>
        <w:pStyle w:val="ConsPlusNormal"/>
        <w:widowControl/>
        <w:ind w:firstLine="6237"/>
        <w:rPr/>
      </w:pPr>
      <w:r>
        <w:rPr>
          <w:rFonts w:cs="Times New Roman" w:ascii="Times New Roman" w:hAnsi="Times New Roman"/>
          <w:color w:val="17365D"/>
        </w:rPr>
        <w:t>от  16.03.2015 г. № 031 - 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о порядке присвоения, изменения и аннулирования адресов объектам адресации, расположенным на территории 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ОБЩИЕ ПОЛОЖЕНИЯ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стоящее Положение разработано в соответствии с Федеральным законом Российской Федерации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стоящее Положение определяет порядок присвоения, изменения и аннулирования адресов объектам адресации, расположенным на территории сельского поселения Хатанга, включая требования к структуре адрес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Основными целями настоящего Положения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 установление единых правил при присвоении, изменении, аннулировании адресов объектам адрес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- обеспечение достоверности, полноты и актуальности содержащихся в адресном реестре «Федеральная информационная адресная система» сведений об адресах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дрес, присвоенный объекту адресации, должен отвечать следующим требован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Обязательность. Каждому объекту адресации должен быть присвоен адрес в соответствии с настоящим Положение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адресный реестр «Федеральная информационная адресная система». 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рисвоение, изменение и аннулирование адресов осуществляется без взимания платы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, либо в случае, предусмотренном установленными Правительством Российской Федерации правилами присвоения, изменения, аннулирования адресов, иной объект, которому присваивается адре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РЯДОК ПРИСВОЕНИЯ, ИЗМЕНЕНИЯ, АННУЛИРОВАНИЯ АДРЕСОВ ОБЪЕКТАМ АДРЕСАЦИИ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Присвоение объектам адресации адресов, изменение и аннулирование таких адресов осуществляется администрацией сельского поселения Хатанга (далее – Администрация) с использованием федеральной информационной адресной системы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рисвоение объектам адресации адресов, изменение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пунктах 2.21. и 2.23. настоящего Положения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рисвоение адресов объектам адресации производи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а) в отношении земельных участков в случая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кадастровый уч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  выдачи (получения) разрешения на строительство здания или сооруж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в) в отношении помещений в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или нежилого помещения в жилое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) иной объект – в случае, предусмотренном установленными Правительством Российской Федерации правилами присвоения, изменения, аннулирования адресов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ннулирование адреса объекта адресации производится в случая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а) прекращения существования объекта адрес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в) присвоения объекту адресации нового адрес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ннулирование адреса объекта адресации в случае прекращения существования объекта адресации осуществляется после снятия этого объекта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 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При присвоении объекту адресации адреса или аннулировании его адреса Администрация обяза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определить возможность присвоения объекту адресации адреса или аннулирования его адре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провести осмотр местонахождения объекта адресации (при необходимост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- принять решение о присвоении объекту адресации адреса или его аннулировании в соответствии с требованиями к структуре адреса и настоящим Положением или об отказе в присвоении объекту адресации адреса или аннулировании его адреса. 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Присвоение объекту адресации адреса или аннулирование его адреса подтверждается Распоряжением Администрации о присвоении объекту адресации адреса или аннулировании его адрес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Распоряжение Администрации о присвоении объекту адресации адреса принимается одновремен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а) с утверждением схемы расположения земельного участка, являющегося объектом адрес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б) с принятием решения о строительстве объекта адресац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Распоряжение Администрации о присвоении объекту адресации адреса содерж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присвоенный объекту адресации адрес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реквизиты и наименование документов, на основании которых принято решение о присвоении адре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описание местоположения объекта адрес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кадастровый номер объекта недвижимости (при наличи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- другие необходимые сведения, определенные Администраци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В случае присвоения адреса поставленному на государственный кадастровый учет объекту недвижимости в Распоряж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Распоряжение Администрации об аннулировании адреса объекта недвижимости содерж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аннулируемый адрес объекта адрес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уникальный номер аннулируемого объекта адресации в государственном адресном реестр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причину аннулирования адреса объекта адрес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реквизиты Распоряж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7365D"/>
          <w:sz w:val="24"/>
          <w:szCs w:val="24"/>
        </w:rPr>
        <w:t>-  другие необходимые сведения, определенные Администраци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7365D"/>
          <w:sz w:val="24"/>
          <w:szCs w:val="24"/>
        </w:rPr>
        <w:t>Распоряжение об аннулировании адреса объекта адресации в случае присвоения объекту адресации нового адреса может быть по решению Администрации объединено с Распоряжением о присвоении этому объекту адресации нового адрес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одписания Распоряжения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а) право хозяйственного ве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б) право оперативного упра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в) право пожизненно наследуемого вла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г) право постоянного (бессрочного) пользования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аявление составляется лицами, указанными в пункте 2.21. настоящего Положения (далее - заявитель), по форме согласно Приложению № 1 к настоящему Положению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 (далее - представитель заявителя)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bookmarkStart w:id="0" w:name="Par118"/>
      <w:bookmarkEnd w:id="0"/>
      <w:r>
        <w:rPr>
          <w:rFonts w:cs="Times New Roman" w:ascii="Times New Roman" w:hAnsi="Times New Roman"/>
          <w:color w:val="17365D"/>
          <w:sz w:val="24"/>
          <w:szCs w:val="24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bookmarkStart w:id="1" w:name="Par132"/>
      <w:bookmarkEnd w:id="1"/>
      <w:r>
        <w:rPr>
          <w:rFonts w:cs="Times New Roman" w:ascii="Times New Roman" w:hAnsi="Times New Roman"/>
          <w:color w:val="17365D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е) решение Администрации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2.9. настоящего Положения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2.9. настоящего Положения)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Администрация запрашивает документы, указанные в пункте 2.28. настоящего Положения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ункте 2.28. настоящего Положения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Документы, указанные в пункте 2.28. настоящего Положения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Если заявление и документы, указанные в пункте 2.28. настоящего Положения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В случае, если заявление и документы, указанные в пункте 2.28 настоящего Положения, представлены в Администрацию посредством почтового отправления, расписка в получении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Получение заявления и документов, указанных в пункте 2.28. настоящего Положения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Сообщение о получении заявления и документов, указанных в пункте 2.28. настоящего Положения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Сообщение о получении заявления и документов, указанных в пункте 2.28. настоящего Положения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bookmarkStart w:id="2" w:name="Par150"/>
      <w:bookmarkEnd w:id="2"/>
      <w:r>
        <w:rPr>
          <w:rFonts w:cs="Times New Roman" w:ascii="Times New Roman" w:hAnsi="Times New Roman"/>
          <w:color w:val="17365D"/>
          <w:sz w:val="24"/>
          <w:szCs w:val="24"/>
        </w:rPr>
        <w:t>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bookmarkStart w:id="3" w:name="Par151"/>
      <w:bookmarkEnd w:id="3"/>
      <w:r>
        <w:rPr>
          <w:rFonts w:cs="Times New Roman" w:ascii="Times New Roman" w:hAnsi="Times New Roman"/>
          <w:color w:val="17365D"/>
          <w:sz w:val="24"/>
          <w:szCs w:val="24"/>
        </w:rPr>
        <w:t>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е 2.31. настоящего Положения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ом 2.31. настоящего Положения срока посредством почтового отправления по указанному в заявлении почтовому адресу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bookmarkStart w:id="4" w:name="Par156"/>
      <w:bookmarkEnd w:id="4"/>
      <w:r>
        <w:rPr>
          <w:rFonts w:cs="Times New Roman" w:ascii="Times New Roman" w:hAnsi="Times New Roman"/>
          <w:color w:val="17365D"/>
          <w:sz w:val="24"/>
          <w:szCs w:val="24"/>
        </w:rPr>
        <w:t>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а) с заявлением о присвоении объекту адресации адреса обратилось лицо, не указанное в пунктах 2.21. и 2.23. настоящего Полож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г) отсутствуют случаи и условия для присвоения объекту адресации адреса или аннулирования его адреса, указанные в пунктах 1.6., 2.3.-2.6. и 2.9.-2.13. настоящего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2.33. настоящего Положения, являющиеся основанием для принятия такого решения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 (Приложение № 2 к настоящему Положению)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bookmarkStart w:id="5" w:name="Par165"/>
      <w:bookmarkEnd w:id="5"/>
      <w:r>
        <w:rPr>
          <w:rFonts w:cs="Times New Roman" w:ascii="Times New Roman" w:hAnsi="Times New Roman"/>
          <w:color w:val="17365D"/>
          <w:sz w:val="24"/>
          <w:szCs w:val="24"/>
        </w:rPr>
        <w:t>СТРУКТУРА АДРЕСА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bookmarkStart w:id="6" w:name="Par167"/>
      <w:bookmarkEnd w:id="6"/>
      <w:r>
        <w:rPr>
          <w:rFonts w:cs="Times New Roman" w:ascii="Times New Roman" w:hAnsi="Times New Roman"/>
          <w:color w:val="17365D"/>
          <w:sz w:val="24"/>
          <w:szCs w:val="24"/>
        </w:rPr>
        <w:t>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наименование страны (Российская Федерация)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наименование субъект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) наименование муниципального района в составе субъект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) наименование сельского поселения в составе муниципального района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д) наименование населенного пункта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е) наименование элемента планировочной структуры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ж) наименование элемента улично-дорожной сети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) номер земельного участка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) тип и номер здания, сооружения или объекта незавершенного строительства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к) тип и номер помещения, расположенного в здании или сооружен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3.1. настоящего Положения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bookmarkStart w:id="7" w:name="Par180"/>
      <w:bookmarkEnd w:id="7"/>
      <w:r>
        <w:rPr>
          <w:rFonts w:cs="Times New Roman" w:ascii="Times New Roman" w:hAnsi="Times New Roman"/>
          <w:color w:val="17365D"/>
          <w:sz w:val="24"/>
          <w:szCs w:val="24"/>
        </w:rPr>
        <w:t>Обязательными адресообразующими элементами для всех видов объектов адресации являются: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страна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субъект Российской Федерации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) муниципальный район в составе субъекта Российской Федерации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) сельское поселение в составе муниципального района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д) населенный пункт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ные адресообразующие элементы применяются в зависимости от вида объекта адресац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Структура адреса земельного участка в дополнение к обязательным адресообразующим элементам, указанным в пункте 3.4. настоящего Положения, включает в себя следующие адресообразующие элементы, описанные идентифицирующими их реквизитами: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) номер земельного участк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3.4. настоящего Положения, включает в себя следующие адресообразующие элементы, описанные идентифицирующими их реквизитами: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) тип и номер здания, сооружения или объекта незавершенного строительств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Структура адреса помещения в пределах здания (сооружения) в дополнение к обязательным адресообразующим элементам, указанным в пункте 3.4. настоящего Положения, включает в себя следующие адресообразующие элементы, описанные идентифицирующими их реквизитами: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) тип и номер здания, сооружения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) тип и номер помещения в пределах здания, сооружения;</w:t>
      </w:r>
    </w:p>
    <w:p>
      <w:pPr>
        <w:pStyle w:val="ConsPlusNonformat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д) тип и номер помещения в пределах квартиры (в отношении коммунальных квартир)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РАВИЛА НАПИСАНИЯ НАИМЕНОВАНИЙ И НУМЕРАЦИИ ОБЪЕКТОВ АДРЕСАЦИИ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bookmarkStart w:id="8" w:name="Par203"/>
      <w:bookmarkEnd w:id="8"/>
      <w:r>
        <w:rPr>
          <w:rFonts w:cs="Times New Roman" w:ascii="Times New Roman" w:hAnsi="Times New Roman"/>
          <w:color w:val="17365D"/>
          <w:sz w:val="24"/>
          <w:szCs w:val="24"/>
        </w:rPr>
        <w:t>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) "-" - дефис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) "." - точка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) "(" - открывающая круглая скобка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) ")" - закрывающая круглая скобка;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д) "N" - знак номер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17365D"/>
          <w:sz w:val="24"/>
          <w:szCs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ConsPlusNonformat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color w:val="17365D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36:00Z</dcterms:created>
  <dc:creator>Admin</dc:creator>
  <dc:description/>
  <cp:keywords/>
  <dc:language>en-US</dc:language>
  <cp:lastModifiedBy>Dudenko</cp:lastModifiedBy>
  <cp:lastPrinted>2015-03-20T14:18:00Z</cp:lastPrinted>
  <dcterms:modified xsi:type="dcterms:W3CDTF">2015-03-20T06:18:00Z</dcterms:modified>
  <cp:revision>48</cp:revision>
  <dc:subject/>
  <dc:title> </dc:title>
</cp:coreProperties>
</file>