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left="0" w:firstLine="6804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иложение</w:t>
      </w:r>
    </w:p>
    <w:p>
      <w:pPr>
        <w:pStyle w:val="Style19"/>
        <w:ind w:left="0" w:firstLine="6804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администрации</w:t>
      </w:r>
    </w:p>
    <w:p>
      <w:pPr>
        <w:pStyle w:val="Style19"/>
        <w:ind w:left="0" w:firstLine="6804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льского поселения Хатанга</w:t>
      </w:r>
    </w:p>
    <w:p>
      <w:pPr>
        <w:pStyle w:val="Style19"/>
        <w:ind w:left="0" w:firstLine="6804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15.04.2015 г.  № 054-П</w:t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Благоустройство территорий сельского поселения Хатанга»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                                                                                                                          муниципальной программы</w:t>
      </w:r>
    </w:p>
    <w:tbl>
      <w:tblPr>
        <w:tblW w:w="995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3"/>
        <w:gridCol w:w="5811"/>
      </w:tblGrid>
      <w:tr>
        <w:trPr>
          <w:trHeight w:val="743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лагоустройство территорий сельского поселения Хатанга»  (далее – Программа)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для разработки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е администрации сельского поселения Хатанга от 30.08.2013 №118/1-Р «Об утверждении перечня муниципальных программ сельского поселения Хатанга на 2014-2016 годы»,                     статья 179 Бюджетного кодекса Российской Федерации,                                                         Постановление администрации сельского поселения Хатанга от 30.07.2013 №103-П «Об утверждении порядка принятия решений о разработке муниципальных программ сельского поселения Хатанга, их формирования и реализации»</w:t>
            </w:r>
          </w:p>
        </w:tc>
      </w:tr>
      <w:tr>
        <w:trPr>
          <w:trHeight w:val="526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Хатанга</w:t>
            </w:r>
          </w:p>
        </w:tc>
      </w:tr>
      <w:tr>
        <w:trPr>
          <w:trHeight w:val="526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управлению муниципальным имуществом администрации сельского поселения Хатанга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программ и (или) отдельных мероприятий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Комплексное благоустройство территорий сельского поселения Хатанга» (Приложение № 3 к Программе).                                         2. Подпрограмма «Улично-дорожная сеть села Хатанга» (Приложение № 4 к Программе).                         3. Подпрограмма «Охрана водных ресурсов» (Приложение № 5 к Программе).                                                                                   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, комфортных и культурных условий жизни, трудовой деятельности и досуга населения  в границах сельского поселения Хатанга</w:t>
            </w:r>
          </w:p>
        </w:tc>
      </w:tr>
      <w:tr>
        <w:trPr>
          <w:trHeight w:val="1716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286" w:leader="none"/>
                <w:tab w:val="left" w:pos="460" w:leader="none"/>
              </w:tabs>
              <w:spacing w:before="0" w:after="0"/>
              <w:ind w:left="33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ание комплексного благоустройства, создание условий для массового отдыха населения и улучшение экологической обстановки в населенных пунктах поселения.</w:t>
            </w:r>
          </w:p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286" w:leader="none"/>
                <w:tab w:val="left" w:pos="460" w:leader="none"/>
              </w:tabs>
              <w:spacing w:before="0" w:after="0"/>
              <w:ind w:left="33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технического состояния улично-дорожной сети.</w:t>
            </w:r>
          </w:p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286" w:leader="none"/>
                <w:tab w:val="left" w:pos="460" w:leader="none"/>
              </w:tabs>
              <w:spacing w:before="0" w:after="0"/>
              <w:ind w:left="33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поселения от вредного воздействия поверхностных вод, охрана поверхностных водных объектов.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7 годы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и показателей результативности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Сохранение существующего количества объектов внешнего благоустройства в состоянии, соответствующем нормативным требованиям.                      2. Количество населенных пунктов, обеспеченных необходимым освещением улиц.                                       3. Площадь дорожного полотна, поддерживаемая в нормальном техническом и эксплуатационном состоянии.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 Количество гидротехнических сооружений, на которые разработана проектно-сметная документация на капитальный ремонт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оличество гидротехнических сооружений, приведенных в нормативное состояние.                                                                          Показатели результативности Программы с расшифровкой по годам ее реализации представлены в Приложении к Паспорту Программы.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ое обеспечение муниципальной программы по годам реализации  (тыс. руб.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Программы за счет всех источников финансирования составит: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 –  103 449,38844 тыс. руб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 год –  23 601,00401 тыс. руб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аевой бюджет – 10 728,94 тыс. руб.;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поселения – 12 872,06401 тыс. руб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 год –  17 641,68443 тыс. руб.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аевой бюджет – 4 932,34343 тыс. руб.;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поселения – 12 709,341 тыс. руб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 год –  38 006,80 тыс. руб.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аевой бюджет – 25 043,60 тыс. руб.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юджет поселения       - 12 963,20 тыс. руб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 год – 24 199,90 тыс. руб.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аевой бюджет – 11 440,40 тыс. руб.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юджет поселения       - 12 759,50 тыс. руб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Характеристика текущего состояния сферы благоустройства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го поселения Хатанга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 «Сельское поселение Хатанга» включает в себя 10 населенных пунктов: село Хатанга и 9 поселков: Жданиха, Катырык, Каяк, Кресты, Новая, Новорыбная, Попигай, Сындасско и Хет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01.01.2015 года численность постоянного населения, проживающего в сельском поселении Хатанга, составляет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                                    - 5 429 человек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. Хатанга                          - 2 456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. Катырык                        -    363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. Хета                               -    377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. Новая                             -    304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. Кресты                           -    313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. Жданиха                        -    188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. Новорыбная                   -    541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. Сындасско                     -    549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. Попигай                         -    338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им из жизненно важных вопросов местного значения является организация благоустройства территорий населенных пунктов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устройство территорий представляет собой комплекс мероприятий, направленных на создание благоприятных, здоровых и культурных условий жизни, трудовой деятельности и досуга населения в границах населенных пункт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Основным мероприятием по благоустройству является организация уличного освещения в населенных пунктах посел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Хорошо организованное освещение улиц и дорог в вечернее и ночное время обеспечивает безопасность движения транспорта и пешеходов, снижает количество нарушений общественного порядка в темное время суто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стема наружного освещения включает в себя электрические сети, опоры и светильник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ояние наружного освещения населенных пунктов требует значительного улучшения в связи с тем, что физическое и моральное старение оборудования значительно опережает темпы его реконструкции и модернизации, вследствие недостаточных объемов финансиров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ические сети требуют срочной реконструкции с заменой алюминиевых проводов на безопасные и надежные в эксплуатации самонесущие изолированные провода (СИП). Применение данного провода повышает надежность и электробезопасность работы сетей наружного освещ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Уличное освещение населенных пунктов осуществляется светильниками, общее количество которых составляет 326 единиц. В настоящее время в поселках поселения в основном используются светильники, нормативный срок службы которых превышен в два и более раза, а их оптические системы не отвечают современным требованиям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целях улучшения эстетического облика населенных пунктов, повышения качества наружного освещения с 2014 года выполняется поэтапная замена существующих светильников на светильники нового поколения с улучшенными энергосберегающими и светотехническими характеристиками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роблем, связанных с благоустройством территорий, немало и одна из самых серьезных, требующих повышенного внимания – засоренность территорий посел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полноценного проведения досуга и культурного образа жизни населения, предотвращения засорения улиц и других общественных мест, необходимо проводить работу по обеспечению чистоты и порядка в поселках поселения, приобретать и устанавливать в достаточном количестве урны и скамейки. В селе Хатанга установлено 10 мусоросборников, которые нуждаются в обслуживании для поддержания  нормального технического состояния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С целью исключения подтопления зданий и для поддержания улично-дорожной сети в нормальном состоянии осуществляется отвод поверхностных вод (ливневых и талых) по водостока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 селе Хатанга для физического развития детей и их занятости установлено 6 детских игровых и одна спортивная площад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В целях улучшения архитектурно-планировочного облика населенных пунктов необходимо проведение мероприятий по поддержанию в надлежащем состоянии существующих объектов внешнего благоустройства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ля оформления села Хатанга к праздничным датам необходимо вывешивание флагов, устройство новогоднего городка, оформление фасадов домов и опор наружного освещения световой иллюминаци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а территории кладбища в селе Хатанга, площадью 36,0 тыс. кв.м., ежегодно проводятся работы по содержанию, а именно уборка и вывоз мусора, очистка подъездных пут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дним из мероприятий Программы является содержание улично-дорожной сети в рабочем состоянии для обеспечения безопасного движения и транспортной доступности в селе Хатанга, что приведет к обеспечению комфортных условий проживания гражда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Улично-дорожная сеть в селе Хатанга подразделяется по типу покрытия на тротуары, выполненные из железобетонных плит протяженностью  - 1,452 км и автомобильные дороги общего пользования местного значения с грунтовым покрытием протяженностью 6,167 км, ширина дорожного покрытия от 5 до 8 метр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втомобильные дороги села Хатанга строились в 60-х годах прошлого столетия, по настоящее время капитальный ремонт не производился. Дорожное полотно изношено, с продольными и поперечными трещинами, выбоин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оследние годы увеличилась интенсивность движения автомобильного транспорта, вследствие увеличения количества транспортных средст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ля обеспечения безопасности дорожного движения и улучшения технического и эксплуатационного состояния необходимо выполнение обязательных работ по содержанию автомобильных дорог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емонтное профилирование автогрейдером и полив в летний период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чистка от снега и вывоз снега, льда в зимний перио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а территории сельского поселения Хатанга расположено 5 гидротехнических сооружений, в том числе ледозащитная и водозащитная дамбы, обеспечивающие защиту жизни и здоровья людей, окружающей среды и хозяйственных объект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лительный срок эксплуатации гидротехнических сооружений без ремонтно-восстановительных работ является основной причиной ухудшения их технического состоя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случае разрушения ледозащитной дамбы, либо при аномально высоком уровне подъема воды под воздействие ледохода попадают 6 многоквартирных домов по улице Норильская, в которых проживает 334 человека, детский сад, центральный коллектор системы тепло- и водоснабжения, производственные объекты открытого акционерного общества «Полярная геологоразведочная экспедиция. По приближенным оценкам, затраты на ликвидацию чрезвычайных ситуаций, возникших в результате аварий на гидротехнических сооружениях, как минимум, в три раза превышают затраты на их предотвраще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before="0" w:after="0"/>
        <w:ind w:left="720" w:firstLine="154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, задачи, сроки реализации Программ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Программы является создание благоприятных, комфортных и культурных условий жизни, трудовой деятельности и досуга населения в границах сельского поселения Хатанга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чи Программы: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держание комплексного благоустройства, создание условий для массового отдыха населения и улучшение экологической обстановки в населенных пунктах поселения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учшение технического состояния улично-дорожной сети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щита населения и территории поселения от вредного воздействия поверхностных вод, охрана поверхностных водных объектов.</w:t>
      </w:r>
    </w:p>
    <w:p>
      <w:pPr>
        <w:pStyle w:val="Normal"/>
        <w:spacing w:before="0" w:after="0"/>
        <w:ind w:left="72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Срок реализации Программы – 2014-2017 годы.</w:t>
      </w:r>
    </w:p>
    <w:p>
      <w:pPr>
        <w:pStyle w:val="Normal"/>
        <w:spacing w:before="0" w:after="0"/>
        <w:ind w:left="720"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ханизм реализации Программы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Механизм реализации Программы  - это система скоординированных по срокам и ответственным исполнителям мероприятий, обеспечивающих достижение намеченных результатов.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реализуется на территории населенных пунктов муниципального образования «Сельское поселение Хатанга», после включения расходов на ее реализацию в бюджет сельского поселения Хатанга на 2014-2017 годы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мероприятий Программы осуществляется в соответствии с нормативными правовыми актами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ем Программы является администрация сельского поселения Хатанга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выполнения мероприятий Программы будет осуществляться посредством размещения муниципального заказа в соответствии с требованиями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и в соответствии с Положением о порядке предоставления субсидий на возмещение затрат, связанных с  оказанием услуг по распределению электрической энергии для уличного освещения населенных пунктов сельского поселения Хатанга, утвержденным администрацией сельского поселения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грамму могут вноситься изменения и дополнения в связи с изменением действующего законодательства и появлением новых конструктивно и экономически более выгодных проектов.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предусматривает возможность софинансирования проектов и мероприятий, выполняемых за счет средств краевого и федерального бюджета в рамках действующего законодательства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урсное обеспечение Программ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Реализация мероприятий Программы осуществляется за счет средств бюджета сельского поселения Хатанга и краевого бюджета. Объем финансирования мероприятий уточняется в процессе формирования бюджета всех уровней на соответствующий финансовый год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я о ресурсном обеспечении и прогнозной оценке расходов на реализацию целей Программы с учетом источников финансового обеспечения представлена в Приложениях №1, 2 к Программе.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индикаторы результативности (показатели) Программ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ффективность реализации задач Программы определяется следующими целевыми индикаторами: 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хранение существующего количества объектов внешнего благоустройства в состоянии, соответствующем нормативным требованиям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о населенных пунктов, обеспеченных необходимым освещением улиц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ощадь дорожного полотна, поддерживаемая в нормальном техническом и эксплуатационном состоянии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гидротехнических сооружений, на которые разработана проектно-сметная документация на капитальный ремонт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гидротехнических сооружений, приведенных в нормативное состояние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 результативности Программы с расшифровкой плановых значений по годам ее реализации представлены в Приложении к Паспорту Программы.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 за ходом выполнения Программы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Координацию и контроль за реализацией Программы осуществляет Руководитель администрации сельского поселения Хатанг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Ответственным исполнителем Программы является структурное подразделение администрации сельского поселения Хатанга – Отдел жилищно-коммунального хозяйства администраци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тветственным исполнителем Программы осуществляетс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отбор исполнителей мероприятий подпрограмм, реализуемых ответственным исполнителем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непосредственный контроль за ходом реализации мероприятий подпрограмм, реализуемых ответственным исполнителем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подготовка отчетов о реализации Программ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тчеты о реализации Программы представляются ответственным исполнителем ежеквартально не позднее 10 числа второго месяца, следующего за отчетным.</w:t>
      </w:r>
    </w:p>
    <w:p>
      <w:pPr>
        <w:sectPr>
          <w:type w:val="nextPage"/>
          <w:pgSz w:w="11906" w:h="16838"/>
          <w:pgMar w:left="1134" w:right="720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одовой отчет о ходе реализации Программы формирует ответственный исполнитель Программы. Годовой отчет предоставляется до 1 марта года, следующего за отчетным, в соответствии с Постановлением администрации сельского поселения Хатанга от 30.07.2013 №103-П «Об утверждении порядка принятия решений о разработке муниципальных программ сельского поселения Хатанга, их формирования и реализации».</w:t>
      </w:r>
    </w:p>
    <w:p>
      <w:pPr>
        <w:pStyle w:val="Normal"/>
        <w:spacing w:before="0" w:after="0"/>
        <w:ind w:left="708" w:firstLine="708"/>
        <w:jc w:val="both"/>
        <w:rPr/>
      </w:pPr>
      <w:r>
        <w:rPr>
          <w:rFonts w:eastAsia="Arial" w:cs="Arial" w:ascii="Arial" w:hAnsi="Arial"/>
          <w:b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иложение </w:t>
      </w:r>
    </w:p>
    <w:p>
      <w:pPr>
        <w:pStyle w:val="Normal"/>
        <w:spacing w:before="0" w:after="0"/>
        <w:ind w:left="10206" w:hanging="8790"/>
        <w:jc w:val="lef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Паспорту муниципальной программы                                                                                  «Благоустройство  территорий сельского</w:t>
      </w:r>
    </w:p>
    <w:p>
      <w:pPr>
        <w:pStyle w:val="Normal"/>
        <w:spacing w:before="0" w:after="0"/>
        <w:ind w:left="708" w:firstLine="708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оселения Хатанга» </w:t>
      </w:r>
    </w:p>
    <w:p>
      <w:pPr>
        <w:pStyle w:val="Normal"/>
        <w:spacing w:before="0" w:after="0"/>
        <w:ind w:left="708" w:firstLine="708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firstLine="426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Целевые показатели и показатели результативности муниципальной Программы </w:t>
      </w:r>
    </w:p>
    <w:p>
      <w:pPr>
        <w:pStyle w:val="Normal"/>
        <w:spacing w:before="0" w:after="0"/>
        <w:ind w:firstLine="426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02"/>
        <w:gridCol w:w="1417"/>
        <w:gridCol w:w="1418"/>
        <w:gridCol w:w="1559"/>
        <w:gridCol w:w="992"/>
        <w:gridCol w:w="1134"/>
        <w:gridCol w:w="993"/>
        <w:gridCol w:w="1134"/>
        <w:gridCol w:w="141"/>
        <w:gridCol w:w="851"/>
        <w:gridCol w:w="113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и, задачи, показа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с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3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оздание благоприятных, комфортных и культурных условий жизни, трудовой деятельности и досуга населения в границах сельского посел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141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дача 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ддержание комплексного благоустройства, создание условий для массового отдыха населения и улучшение экологической обстановки в населенных пунктах поселения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1.</w:t>
            </w:r>
          </w:p>
        </w:tc>
        <w:tc>
          <w:tcPr>
            <w:tcW w:w="141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одпрограмма 1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ное благоустройство территорий сельского посел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1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хранение существующего количества объектов внешнего благоустройства в состоянии, соответствующем нормативным требованиям, 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етские игровые площад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портивная площад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бесед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мусоросбор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одост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центральный сквер «Северный острово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1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населенных пунктов, обеспеченных необходимым освещением у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130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дача 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лучшение технического состояния улично-дорожной се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1.</w:t>
            </w:r>
          </w:p>
        </w:tc>
        <w:tc>
          <w:tcPr>
            <w:tcW w:w="130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одпрограмма 2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чно-дорожная сеть села Хатан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22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1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дорожного полотна, поддерживаемая в нормальном техническом и эксплуатационном состоянии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 зимни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кв.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2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23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 летни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кв.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3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3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23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23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141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дача 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ащита населения и территории поселения от вредного воздействия поверхностных вод, охрана поверхностных водных объект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1.</w:t>
            </w:r>
          </w:p>
        </w:tc>
        <w:tc>
          <w:tcPr>
            <w:tcW w:w="141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дпрограмма 3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храна водных ресур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1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гидротехнических сооружений, на которые разработана проектно-сметная документация на капитальный ремо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1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гидротехнических сооружений, приведенных в нормативное состоя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Normal"/>
        <w:spacing w:before="0" w:after="0"/>
        <w:ind w:firstLine="426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firstLine="426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firstLine="426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708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ind w:left="708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708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708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708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708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708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708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708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708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708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708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708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708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708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708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708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708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708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708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708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708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ind w:left="708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Приложение № 1</w:t>
      </w:r>
    </w:p>
    <w:p>
      <w:pPr>
        <w:pStyle w:val="Normal"/>
        <w:spacing w:before="0" w:after="0"/>
        <w:ind w:left="10206" w:hanging="879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муниципальной программе                                                                                  «Благоустройство территорий сельского</w:t>
      </w:r>
    </w:p>
    <w:p>
      <w:pPr>
        <w:pStyle w:val="Normal"/>
        <w:spacing w:before="0" w:after="0"/>
        <w:ind w:left="708" w:firstLine="708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оселения Хатанга»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Информация о распределении планируемых расходов по отдельным мероприятиям программы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2983"/>
        <w:gridCol w:w="1668"/>
        <w:gridCol w:w="695"/>
        <w:gridCol w:w="704"/>
        <w:gridCol w:w="997"/>
        <w:gridCol w:w="552"/>
        <w:gridCol w:w="1161"/>
        <w:gridCol w:w="217"/>
        <w:gridCol w:w="1112"/>
        <w:gridCol w:w="1123"/>
        <w:gridCol w:w="1161"/>
        <w:gridCol w:w="1344"/>
      </w:tblGrid>
      <w:tr>
        <w:trPr>
          <w:trHeight w:val="675" w:hRule="atLeast"/>
        </w:trPr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тус (муниципальная программа, подпрограмма)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рограммы, подпрограммы, мероприятия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ГРБС</w:t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(тыс. руб.), годы</w:t>
            </w:r>
          </w:p>
        </w:tc>
      </w:tr>
      <w:tr>
        <w:trPr>
          <w:trHeight w:val="477" w:hRule="atLeast"/>
        </w:trPr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зПр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 на период</w:t>
            </w:r>
          </w:p>
        </w:tc>
      </w:tr>
      <w:tr>
        <w:trPr>
          <w:trHeight w:val="521" w:hRule="atLeast"/>
        </w:trPr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униципальная программа</w:t>
            </w:r>
          </w:p>
        </w:tc>
        <w:tc>
          <w:tcPr>
            <w:tcW w:w="29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«Благоустройство территорий сельского поселения Хатанга»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СП Хатанг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0000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3 601,00401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7641,68443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8006,8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4199,9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3449,38844</w:t>
            </w:r>
          </w:p>
        </w:tc>
      </w:tr>
      <w:tr>
        <w:trPr>
          <w:trHeight w:val="841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дпрограмма 1</w:t>
            </w:r>
          </w:p>
        </w:tc>
        <w:tc>
          <w:tcPr>
            <w:tcW w:w="29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Комплексное благоустройство территорий сельского поселения Хатанга »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СП Хатанг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1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7 430,4040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 287,8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 287,8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 287,80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4293,80401</w:t>
            </w:r>
          </w:p>
        </w:tc>
      </w:tr>
      <w:tr>
        <w:trPr>
          <w:trHeight w:val="300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1</w:t>
            </w:r>
          </w:p>
        </w:tc>
        <w:tc>
          <w:tcPr>
            <w:tcW w:w="2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личное освещение населенных пунктов сельского поселения Хатанга 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СП Хатанг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1161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 712,8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 712,83 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 712,8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 712,83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 851,32</w:t>
            </w:r>
          </w:p>
        </w:tc>
      </w:tr>
      <w:tr>
        <w:trPr>
          <w:trHeight w:val="300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2</w:t>
            </w:r>
          </w:p>
        </w:tc>
        <w:tc>
          <w:tcPr>
            <w:tcW w:w="2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 территорий сельского поселения Хатанга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СП Хатанг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1161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573,3920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574,97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574,9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574,97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98,30201</w:t>
            </w:r>
          </w:p>
        </w:tc>
      </w:tr>
      <w:tr>
        <w:trPr>
          <w:trHeight w:val="300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2.1.</w:t>
            </w:r>
          </w:p>
        </w:tc>
        <w:tc>
          <w:tcPr>
            <w:tcW w:w="2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, озеленение, обеспечение чистоты и порядка в населенных пунктах сельского поселения Хатанга</w:t>
            </w:r>
          </w:p>
        </w:tc>
        <w:tc>
          <w:tcPr>
            <w:tcW w:w="166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СП Хатанг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1161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,08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,08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,0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,08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088,32</w:t>
            </w:r>
          </w:p>
        </w:tc>
      </w:tr>
      <w:tr>
        <w:trPr>
          <w:trHeight w:val="300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2.2.</w:t>
            </w:r>
          </w:p>
        </w:tc>
        <w:tc>
          <w:tcPr>
            <w:tcW w:w="2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беседок</w:t>
            </w:r>
          </w:p>
        </w:tc>
        <w:tc>
          <w:tcPr>
            <w:tcW w:w="16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1161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7057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,7057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,7057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,70574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6,82296</w:t>
            </w:r>
          </w:p>
        </w:tc>
      </w:tr>
      <w:tr>
        <w:trPr>
          <w:trHeight w:val="300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2.3.</w:t>
            </w:r>
          </w:p>
        </w:tc>
        <w:tc>
          <w:tcPr>
            <w:tcW w:w="2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детских площадок</w:t>
            </w:r>
          </w:p>
        </w:tc>
        <w:tc>
          <w:tcPr>
            <w:tcW w:w="16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1161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,81726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3,824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3,8240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3,82404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7,28938</w:t>
            </w:r>
          </w:p>
        </w:tc>
      </w:tr>
      <w:tr>
        <w:trPr>
          <w:trHeight w:val="300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2.4.</w:t>
            </w:r>
          </w:p>
        </w:tc>
        <w:tc>
          <w:tcPr>
            <w:tcW w:w="2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мусоросборников</w:t>
            </w:r>
          </w:p>
        </w:tc>
        <w:tc>
          <w:tcPr>
            <w:tcW w:w="16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1161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9862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9862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9862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98622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1,94488</w:t>
            </w:r>
          </w:p>
        </w:tc>
      </w:tr>
      <w:tr>
        <w:trPr>
          <w:trHeight w:val="300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2.5.</w:t>
            </w:r>
          </w:p>
        </w:tc>
        <w:tc>
          <w:tcPr>
            <w:tcW w:w="2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и ремонт водостоков</w:t>
            </w:r>
          </w:p>
        </w:tc>
        <w:tc>
          <w:tcPr>
            <w:tcW w:w="16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1161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8,0067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0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00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8,00671</w:t>
            </w:r>
          </w:p>
        </w:tc>
      </w:tr>
      <w:tr>
        <w:trPr>
          <w:trHeight w:val="300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2.6.</w:t>
            </w:r>
          </w:p>
        </w:tc>
        <w:tc>
          <w:tcPr>
            <w:tcW w:w="2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ройство зимнего Новогоднего городка в селе Хатанга</w:t>
            </w:r>
          </w:p>
        </w:tc>
        <w:tc>
          <w:tcPr>
            <w:tcW w:w="16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1161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4,00608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5,58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5,58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5,584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80,75808</w:t>
            </w:r>
          </w:p>
        </w:tc>
      </w:tr>
      <w:tr>
        <w:trPr>
          <w:trHeight w:val="300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2.7.</w:t>
            </w:r>
          </w:p>
        </w:tc>
        <w:tc>
          <w:tcPr>
            <w:tcW w:w="2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мест захоронения</w:t>
            </w:r>
          </w:p>
        </w:tc>
        <w:tc>
          <w:tcPr>
            <w:tcW w:w="16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1161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,7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,7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,7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,79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5,16</w:t>
            </w:r>
          </w:p>
        </w:tc>
      </w:tr>
      <w:tr>
        <w:trPr>
          <w:trHeight w:val="300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2.8.</w:t>
            </w:r>
          </w:p>
        </w:tc>
        <w:tc>
          <w:tcPr>
            <w:tcW w:w="2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и ремонт центрального сквера «Северный островок»</w:t>
            </w:r>
          </w:p>
        </w:tc>
        <w:tc>
          <w:tcPr>
            <w:tcW w:w="16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1161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3</w:t>
            </w:r>
          </w:p>
        </w:tc>
        <w:tc>
          <w:tcPr>
            <w:tcW w:w="2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проекта по благоустройству территории села Хатанга «Северный островок»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СП Хатанг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1774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 092,7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 092,74</w:t>
            </w:r>
          </w:p>
        </w:tc>
      </w:tr>
      <w:tr>
        <w:trPr>
          <w:trHeight w:val="300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3</w:t>
            </w:r>
          </w:p>
        </w:tc>
        <w:tc>
          <w:tcPr>
            <w:tcW w:w="2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проекта по благоустройству территории села Хатанга «Северный островок» (софинансирование)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СП Хатанг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1161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,44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,442</w:t>
            </w:r>
          </w:p>
        </w:tc>
      </w:tr>
      <w:tr>
        <w:trPr>
          <w:trHeight w:val="501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дпрограмма 2 </w:t>
            </w:r>
          </w:p>
        </w:tc>
        <w:tc>
          <w:tcPr>
            <w:tcW w:w="2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Улично-дорожная сеть села Хатанга »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П Хатанг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000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 170,6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15,38443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4,9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7,3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968,18443</w:t>
            </w:r>
          </w:p>
        </w:tc>
      </w:tr>
      <w:tr>
        <w:trPr>
          <w:trHeight w:val="501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 1 </w:t>
            </w:r>
          </w:p>
        </w:tc>
        <w:tc>
          <w:tcPr>
            <w:tcW w:w="2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автомобильных дорог общего пользования в селе Хатанга в летний период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СП Хатанг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1621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8,4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,9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,9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,3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75,50</w:t>
            </w:r>
          </w:p>
        </w:tc>
      </w:tr>
      <w:tr>
        <w:trPr>
          <w:trHeight w:val="501" w:hRule="atLeast"/>
        </w:trPr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2</w:t>
            </w:r>
          </w:p>
        </w:tc>
        <w:tc>
          <w:tcPr>
            <w:tcW w:w="2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автомобильных дорог общего пользования местного значения в селе Хатанга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П Хатанг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7508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6,2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7,64343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73,84343</w:t>
            </w:r>
          </w:p>
        </w:tc>
      </w:tr>
      <w:tr>
        <w:trPr>
          <w:trHeight w:val="501" w:hRule="atLeast"/>
        </w:trPr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автомобильных дорог общего пользования местного значения в селе Хатанга (софинансирование)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СП Хатанг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1622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841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841</w:t>
            </w:r>
          </w:p>
        </w:tc>
      </w:tr>
      <w:tr>
        <w:trPr>
          <w:trHeight w:val="501" w:hRule="atLeast"/>
        </w:trPr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2.1.</w:t>
            </w:r>
          </w:p>
        </w:tc>
        <w:tc>
          <w:tcPr>
            <w:tcW w:w="2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автомобильных дорог общего пользования в зимний период в районе жилых домов по улицам Норильская, Ангарская, Геологическая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П Хатанг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7508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3278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87135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80413</w:t>
            </w:r>
          </w:p>
        </w:tc>
      </w:tr>
      <w:tr>
        <w:trPr>
          <w:trHeight w:val="501" w:hRule="atLeast"/>
        </w:trPr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автомобильных дорог общего пользования в зимний период в районе жилых домов по улицам Норильская, Ангарская, Геологическая (софининсирование)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СП Хатанг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1622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035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0350</w:t>
            </w:r>
          </w:p>
        </w:tc>
      </w:tr>
      <w:tr>
        <w:trPr>
          <w:trHeight w:val="501" w:hRule="atLeast"/>
        </w:trPr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2.2.</w:t>
            </w:r>
          </w:p>
        </w:tc>
        <w:tc>
          <w:tcPr>
            <w:tcW w:w="2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автомобильных дорог общего пользования в селе Хатанга за исключением автомобильных дорог в районе жилых домов по улицам Норильская, Ангарская, Геологическая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П Хатанг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7508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,26722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1,77208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54,0393</w:t>
            </w:r>
          </w:p>
        </w:tc>
      </w:tr>
      <w:tr>
        <w:trPr>
          <w:trHeight w:val="501" w:hRule="atLeast"/>
        </w:trPr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автомобильных дорог общего пользования в селе Хатанга за исключением автомобильных дорог в районе жилых домов по улицам Норильская, Геологическая, Ангарская (софинансирование)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П Хатанг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1622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965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841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2375</w:t>
            </w:r>
          </w:p>
        </w:tc>
      </w:tr>
      <w:tr>
        <w:trPr>
          <w:trHeight w:val="501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3</w:t>
            </w:r>
          </w:p>
        </w:tc>
        <w:tc>
          <w:tcPr>
            <w:tcW w:w="2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и модернизация улично-дорожной сети села Хатанга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П Хатанг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774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100,0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100,00</w:t>
            </w:r>
          </w:p>
        </w:tc>
      </w:tr>
      <w:tr>
        <w:trPr>
          <w:trHeight w:val="501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3</w:t>
            </w:r>
          </w:p>
        </w:tc>
        <w:tc>
          <w:tcPr>
            <w:tcW w:w="2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Охрана водных ресурсов»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67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06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63000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 338,5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 294,1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 554,8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1 187,40</w:t>
            </w:r>
          </w:p>
        </w:tc>
      </w:tr>
      <w:tr>
        <w:trPr>
          <w:trHeight w:val="501" w:hRule="atLeast"/>
        </w:trPr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</w:t>
            </w:r>
          </w:p>
        </w:tc>
        <w:tc>
          <w:tcPr>
            <w:tcW w:w="2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проектно-сметной документации на капитальный ремонт ледозащитной дамбы на реке Хатанга у с. Хатанга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7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6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37496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19,5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19,50</w:t>
            </w:r>
          </w:p>
        </w:tc>
      </w:tr>
      <w:tr>
        <w:trPr>
          <w:trHeight w:val="501" w:hRule="atLeast"/>
        </w:trPr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проектно-сметной документации на капитальный ремонт ледозащитной дамбы на реке Хатанга у с. Хатанга (софинансирование)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7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6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36131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00</w:t>
            </w:r>
          </w:p>
        </w:tc>
      </w:tr>
      <w:tr>
        <w:trPr>
          <w:trHeight w:val="501" w:hRule="atLeast"/>
        </w:trPr>
        <w:tc>
          <w:tcPr>
            <w:tcW w:w="17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2</w:t>
            </w:r>
          </w:p>
        </w:tc>
        <w:tc>
          <w:tcPr>
            <w:tcW w:w="2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проектно-сметной документации на капитальный ремонт водозащитной дамбы на реке Хатанга у с. Хатанга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7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6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37496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475,2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475,20</w:t>
            </w:r>
          </w:p>
        </w:tc>
      </w:tr>
      <w:tr>
        <w:trPr>
          <w:trHeight w:val="501" w:hRule="atLeast"/>
        </w:trPr>
        <w:tc>
          <w:tcPr>
            <w:tcW w:w="17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проектно-сметной документации на капитальный ремонт водозащитной дамбы на реке Хатанга у с. Хатанга (софинансирование)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7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6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36131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8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80</w:t>
            </w:r>
          </w:p>
        </w:tc>
      </w:tr>
      <w:tr>
        <w:trPr>
          <w:trHeight w:val="501" w:hRule="atLeast"/>
        </w:trPr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3</w:t>
            </w:r>
          </w:p>
        </w:tc>
        <w:tc>
          <w:tcPr>
            <w:tcW w:w="2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ледозащитной дамбы на реке Хатанга у с. Хатанга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7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6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37496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 043,6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 043,60</w:t>
            </w:r>
          </w:p>
        </w:tc>
      </w:tr>
      <w:tr>
        <w:trPr>
          <w:trHeight w:val="501" w:hRule="atLeast"/>
        </w:trPr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ледозащитной дамбы на реке Хатанга у с. Хатанга (софинансирование)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7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6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36131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5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50</w:t>
            </w:r>
          </w:p>
        </w:tc>
      </w:tr>
      <w:tr>
        <w:trPr>
          <w:trHeight w:val="501" w:hRule="atLeast"/>
        </w:trPr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4</w:t>
            </w:r>
          </w:p>
        </w:tc>
        <w:tc>
          <w:tcPr>
            <w:tcW w:w="2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водозащитной дамбы на реке Хатанга у с. Хатанга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7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6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37496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 440,4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 440,40</w:t>
            </w:r>
          </w:p>
        </w:tc>
      </w:tr>
      <w:tr>
        <w:trPr>
          <w:trHeight w:val="501" w:hRule="atLeast"/>
        </w:trPr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водозащитной дамбы на реке Хатанга у с. Хатанга (софинансирование)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7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6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36131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4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40</w:t>
            </w:r>
          </w:p>
        </w:tc>
      </w:tr>
    </w:tbl>
    <w:p>
      <w:pPr>
        <w:pStyle w:val="Normal"/>
        <w:spacing w:before="0" w:after="0"/>
        <w:ind w:left="708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ind w:left="708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ind w:left="708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708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708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708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708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708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708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708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708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Приложение № 2</w:t>
      </w:r>
    </w:p>
    <w:p>
      <w:pPr>
        <w:pStyle w:val="Normal"/>
        <w:spacing w:before="0" w:after="0"/>
        <w:ind w:left="10206" w:hanging="879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муниципальной программе                                                                                  «Благоустройство территорий сельского</w:t>
      </w:r>
    </w:p>
    <w:p>
      <w:pPr>
        <w:pStyle w:val="Normal"/>
        <w:spacing w:before="0" w:after="0"/>
        <w:ind w:left="708" w:firstLine="708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оселения Хатанга» </w:t>
      </w:r>
    </w:p>
    <w:p>
      <w:pPr>
        <w:pStyle w:val="Normal"/>
        <w:spacing w:before="0" w:after="0"/>
        <w:ind w:firstLine="9214"/>
        <w:jc w:val="left"/>
        <w:rPr>
          <w:rFonts w:ascii="Times New Roman" w:hAnsi="Times New Roman" w:eastAsia="Times New Roman" w:cs="Times New Roman"/>
          <w:bCs/>
          <w:color w:val="252519"/>
          <w:sz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252519"/>
          <w:sz w:val="24"/>
          <w:lang w:eastAsia="ru-RU"/>
        </w:rPr>
        <w:t xml:space="preserve">             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сурсное обеспечение и прогнозная оценка расходов на реализацию целей муниципальной программы с учетом источников финансирования, в том числе по уровням бюджетов бюджетной системы РФ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tbl>
      <w:tblPr>
        <w:tblW w:w="1525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3138"/>
        <w:gridCol w:w="2915"/>
        <w:gridCol w:w="1701"/>
        <w:gridCol w:w="41"/>
        <w:gridCol w:w="1377"/>
        <w:gridCol w:w="1276"/>
        <w:gridCol w:w="1196"/>
        <w:gridCol w:w="1742"/>
      </w:tblGrid>
      <w:tr>
        <w:trPr>
          <w:trHeight w:val="433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Статус</w:t>
            </w:r>
          </w:p>
        </w:tc>
        <w:tc>
          <w:tcPr>
            <w:tcW w:w="3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Наименование муниципальной программы, подпрограммы государственной программы</w:t>
            </w:r>
          </w:p>
        </w:tc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55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Оценка расходов (тыс. руб.), годы</w:t>
            </w:r>
          </w:p>
        </w:tc>
      </w:tr>
      <w:tr>
        <w:trPr>
          <w:trHeight w:val="309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201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201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201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Итого на период</w:t>
            </w:r>
          </w:p>
        </w:tc>
      </w:tr>
      <w:tr>
        <w:trPr>
          <w:trHeight w:val="315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Муниципальная программ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 </w:t>
            </w:r>
          </w:p>
        </w:tc>
        <w:tc>
          <w:tcPr>
            <w:tcW w:w="3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  <w:t>«Благоустройство территорий сельского поселения Хатанга» на 2014-2016 годы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 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 xml:space="preserve">Всего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3 601,004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7 641,684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8 006,8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4 199,90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3 449,38844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 xml:space="preserve">в том числе: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 xml:space="preserve">федеральный бюджет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 xml:space="preserve">краевой бюджет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 728,9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 932,343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 043,6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 440,40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 145,28343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районный 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бюджеты городских и сель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 872,064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 709,3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 963,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 759,50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 304,10501</w:t>
            </w:r>
          </w:p>
        </w:tc>
      </w:tr>
      <w:tr>
        <w:trPr>
          <w:trHeight w:val="245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 xml:space="preserve">внебюджетные  источник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Подпрограмма 1</w:t>
            </w:r>
          </w:p>
        </w:tc>
        <w:tc>
          <w:tcPr>
            <w:tcW w:w="3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Комплексное благоустройство территорий сельского поселения Хатанга»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 xml:space="preserve">Всего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7 430,404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 287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 287,8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 287,80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4 293,80401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 xml:space="preserve">в том числе: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 xml:space="preserve">федеральный бюджет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 xml:space="preserve">краевой бюджет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 092,7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 092,74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районны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бюджеты городских и сель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 337,664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 287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 287,8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 287,80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 201,06401</w:t>
            </w:r>
          </w:p>
        </w:tc>
      </w:tr>
      <w:tr>
        <w:trPr>
          <w:trHeight w:val="299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highlight w:val="lightGray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Подпрограмма 2</w:t>
            </w:r>
          </w:p>
        </w:tc>
        <w:tc>
          <w:tcPr>
            <w:tcW w:w="31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«Улично-дорожная сеть села Хатанга»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 xml:space="preserve">Всего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 170,6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15,384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24,9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57,30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 968,18443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1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 xml:space="preserve">в том числе: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31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 xml:space="preserve">федеральный бюджет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31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 xml:space="preserve">краевой бюджет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 636,2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7,643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 273,84343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1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районны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31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бюджеты городских и сель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4,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7,7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4,9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7,30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694,341</w:t>
            </w:r>
          </w:p>
        </w:tc>
      </w:tr>
      <w:tr>
        <w:trPr>
          <w:trHeight w:val="284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1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highlight w:val="lightGray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Подпрограмма 3</w:t>
            </w:r>
          </w:p>
        </w:tc>
        <w:tc>
          <w:tcPr>
            <w:tcW w:w="3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«Охрана водных ресурсов»</w:t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 xml:space="preserve">Всего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 338,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 294,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 554,8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 187,40</w:t>
            </w:r>
          </w:p>
        </w:tc>
      </w:tr>
      <w:tr>
        <w:trPr>
          <w:trHeight w:val="284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 xml:space="preserve">в том числе: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 xml:space="preserve">федеральный бюджет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 xml:space="preserve">краевой бюджет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 294,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 043,6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 440,4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 778,70</w:t>
            </w:r>
          </w:p>
        </w:tc>
      </w:tr>
      <w:tr>
        <w:trPr>
          <w:trHeight w:val="284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районны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бюджеты городских и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,4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8,70</w:t>
            </w:r>
          </w:p>
        </w:tc>
      </w:tr>
      <w:tr>
        <w:trPr>
          <w:trHeight w:val="284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567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/>
          <w:b/>
          <w:bCs/>
          <w:color w:val="25251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52519"/>
          <w:sz w:val="24"/>
          <w:szCs w:val="24"/>
          <w:lang w:eastAsia="ru-RU"/>
        </w:rPr>
      </w:r>
    </w:p>
    <w:sectPr>
      <w:type w:val="nextPage"/>
      <w:pgSz w:orient="landscape" w:w="16838" w:h="11906"/>
      <w:pgMar w:left="720" w:right="425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3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8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  <w:spacing w:before="0" w:after="28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Style19">
    <w:name w:val="Абзац списка"/>
    <w:basedOn w:val="Normal"/>
    <w:qFormat/>
    <w:pPr>
      <w:spacing w:before="0" w:after="28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3:19:00Z</dcterms:created>
  <dc:creator>Admin</dc:creator>
  <dc:description/>
  <cp:keywords/>
  <dc:language>en-US</dc:language>
  <cp:lastModifiedBy>Дуденко</cp:lastModifiedBy>
  <cp:lastPrinted>2015-04-09T18:08:00Z</cp:lastPrinted>
  <dcterms:modified xsi:type="dcterms:W3CDTF">2015-04-22T01:58:00Z</dcterms:modified>
  <cp:revision>22</cp:revision>
  <dc:subject/>
  <dc:title/>
</cp:coreProperties>
</file>