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1056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ind w:left="5040" w:firstLine="1056"/>
        <w:rPr/>
      </w:pPr>
      <w:r>
        <w:rPr/>
        <w:t xml:space="preserve">к Постановлению администрации </w:t>
      </w:r>
    </w:p>
    <w:p>
      <w:pPr>
        <w:pStyle w:val="Normal"/>
        <w:ind w:left="5040" w:firstLine="1056"/>
        <w:rPr/>
      </w:pPr>
      <w:r>
        <w:rPr/>
        <w:t>сельского поселения Хатанга</w:t>
      </w:r>
    </w:p>
    <w:p>
      <w:pPr>
        <w:pStyle w:val="Normal"/>
        <w:ind w:left="5040" w:firstLine="1056"/>
        <w:rPr/>
      </w:pPr>
      <w:r>
        <w:rPr/>
        <w:t>от 23.04.2015 г.  № 060 - П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изационных мероприятий по подготовке предприятий, учреждений и организаций сельского поселения Хатанга к работе в осенне-зимний период 2015-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38"/>
        <w:gridCol w:w="1504"/>
        <w:gridCol w:w="346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63" w:right="-38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я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ведение весенних осмотров объектов инженерной инфраструктуры жилищно– коммунального комплекса и культуры в населённых пунктах сельского посел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.04.2015-28.04.201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Предприятия ЖКХ, Отдел культуры во взаимодействии с администрацией сельского поселения Хатанга 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одготовка планов мероприятий по подготовке объектов к работе в осенне-зимний пери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До 30.04.2015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Предприятия ЖКХ, Отдел культуры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Подготовка сводных планов мероприятий по подготовке объектов к работе в осенне-зимний пери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 05.05.201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тдел жилищно-коммунального хозяйства администрации сельского поселения Хатанг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Выполнение мероприятий по подготовке объектов к работе в осенне-зимний период (проведение конкурсов, аукционов, выявление победителей, заключение контрактов (договоров), проведение текущих и капитальных ремонтов, проверка хода проведения текущих и капитальных ремонтов)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06.05.2015-28.08.2015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Предприятия ЖКХ, Отдел культуры во взаимодействии с администрацией сельского поселения Хатанга 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одготовка государственной статистической отчётности по форме № 1 ЖКХ зима (срочная) и представление её в Управление развития инфраструктуры муниципального райо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.07.2015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3.08. 2015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.09. 2015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.10. 2015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.11. 2015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тдел ЖКХ администрации сельского поселения Хатанга совместно с предприятиями ЖКХ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Подготовка информации по установленным формам и представление её в Управление по делам гражданской обороны и чрезвычайным ситуациям Администрации муниципального район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 запросу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тдел ЖКХ администрации сельского поселения Хатанга совместно с предприятиями ЖКХ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одготовка информации по установленным формам и представление её в Управление развития инфраструктуры муниципального район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 запросу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тдел ЖКХ администрации сельского поселения Хатанга совместно с предприятиями ЖКХ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Проведение координационных совещаний комиссии: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аместитель Руководителя администрации сельского поселения Хатанга – Бондарев Е.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8.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 ходе выполнения мероприятий по завозу топлива в населённые пункты сельского посел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ва раза в месяц, с 24.06.2015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 окончания завоз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аместитель Руководителя администрации сельского поселения Хатанга – Бондарев Е.А.</w:t>
            </w:r>
          </w:p>
        </w:tc>
      </w:tr>
      <w:tr>
        <w:trPr>
          <w:trHeight w:val="14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8.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О ходе выполнения мероприятий по подготовке объектов жилищно-коммунального комплекса к отопительному периоду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.05.2015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.06.2015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.07.2015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.08.2015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.09.2015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редприятия ЖКХ</w:t>
            </w:r>
          </w:p>
        </w:tc>
      </w:tr>
      <w:tr>
        <w:trPr>
          <w:trHeight w:val="10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8.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О ходе выполнения мероприятий по подготовке объектов культуры сельского поселения к отопительному периоду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.05.2015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.06.2015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.07.2015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.08.2015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.09.2015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тдел культуры администрации сельского поселения Хатанг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оздание комиссий для оценки готовности предприятий  жилищно-коммунального комплекса сельского поселения к работе в осенне-зимний период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 03.08.201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дминистрация сельского поселения Хатанга совместно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 предприятиями ЖКХ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Обеспечение проведения осеннего осмотра объектов жилищно-коммунального комплекса и культуры  сельского посел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 26.08.201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Предприятия ЖКХ, Отдел культуры совместно с администрацией сельского поселения Хатанга 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Обеспечение проверок готовности объектов жилищно-коммунального комплекса и культуры  сельского поселения, выдача паспортов готовности к осенне-зимнему периоду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 28.08.201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Предприятия ЖКХ, Отдел культуры совместно с администрацией сельского поселения Хатанга 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Подготовка и представление в Управление развития инфраструктуры паспортов готовности к осенне-зимнему периоду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До 31.08.2015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тдел ЖКХ администрации сельского поселения Хатанга, предприятия ЖКХ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134" w:right="-384" w:firstLine="567"/>
      <w:jc w:val="both"/>
      <w:outlineLvl w:val="0"/>
    </w:pPr>
    <w:rPr>
      <w:rFonts w:ascii="Arial" w:hAnsi="Arial" w:cs="Arial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1:57:00Z</dcterms:created>
  <dc:creator>NoName</dc:creator>
  <dc:description/>
  <cp:keywords/>
  <dc:language>en-US</dc:language>
  <cp:lastModifiedBy>Дуденко</cp:lastModifiedBy>
  <cp:lastPrinted>2014-04-23T11:55:00Z</cp:lastPrinted>
  <dcterms:modified xsi:type="dcterms:W3CDTF">2015-04-23T07:42:00Z</dcterms:modified>
  <cp:revision>8</cp:revision>
  <dc:subject/>
  <dc:title>Приложение № 2 к распоряжению Руководителя Администрации муниципального района </dc:title>
</cp:coreProperties>
</file>