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95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1 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Хатанга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9.04.2015 г.  № 064 –П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й комиссии по организации и провед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 «Народный магази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9"/>
        <w:gridCol w:w="5231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пова Онега Валентиновн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администрации сельского поселения Хатанга, 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курсной комиссии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инченко Владимир Леонидович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Экономического отдела администрации сельского поселения Хатанга, 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нкурсной комиссии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рьясова Татья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Экономического отдела администрации сельского поселения Хатанга, 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ретарь конкурсной комиссии </w:t>
            </w:r>
          </w:p>
        </w:tc>
      </w:tr>
    </w:tbl>
    <w:p>
      <w:pPr>
        <w:pStyle w:val="ConsPlusNormal"/>
        <w:widowControl/>
        <w:tabs>
          <w:tab w:val="clear" w:pos="708"/>
          <w:tab w:val="left" w:pos="3969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969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Члены конкурсной комиссии:</w:t>
      </w:r>
    </w:p>
    <w:p>
      <w:pPr>
        <w:pStyle w:val="ConsPlusNormal"/>
        <w:widowControl/>
        <w:tabs>
          <w:tab w:val="clear" w:pos="708"/>
          <w:tab w:val="left" w:pos="3969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9"/>
        <w:gridCol w:w="5231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йнагашев Александр Серге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, молодежной политики и спорта администрации сельского поселения Хатанга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рбацкий Андрей Викторович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территориального отдела села Хатанга администрации сельского поселения Хатанга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вальчук Нина Ильиничн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бщего отдела администрации сельского поселения Хатанга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ирьянова Виктория Александровн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управлению муниципальным имуществом администрации сельского поселения Хатанга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рилина Марина Григорьевн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утат Хатангского сельского Совет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3969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32:00Z</dcterms:created>
  <dc:creator>NoName</dc:creator>
  <dc:description/>
  <cp:keywords/>
  <dc:language>en-US</dc:language>
  <cp:lastModifiedBy>Дуденко</cp:lastModifiedBy>
  <cp:lastPrinted>2015-04-29T10:32:00Z</cp:lastPrinted>
  <dcterms:modified xsi:type="dcterms:W3CDTF">2015-05-07T06:11:00Z</dcterms:modified>
  <cp:revision>28</cp:revision>
  <dc:subject/>
  <dc:title/>
</cp:coreProperties>
</file>