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95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Приложение № 2 </w:t>
      </w:r>
    </w:p>
    <w:p>
      <w:pPr>
        <w:pStyle w:val="ConsPlusNormal"/>
        <w:widowControl/>
        <w:ind w:firstLine="595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постановлению администрации </w:t>
      </w:r>
    </w:p>
    <w:p>
      <w:pPr>
        <w:pStyle w:val="ConsPlusNormal"/>
        <w:widowControl/>
        <w:ind w:firstLine="595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льского поселения  Хатанга</w:t>
      </w:r>
    </w:p>
    <w:p>
      <w:pPr>
        <w:pStyle w:val="ConsPlusNormal"/>
        <w:widowControl/>
        <w:ind w:firstLine="595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 29.04.2015 г.  № 064 –П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ЕНИЕ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 проведении конкурса «Народный магазин»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бщие полож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Настоящее Положение определяет порядок проведения конкурса «Народный магазин» (далее – Конкурс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2. Конкурс проводится к профессиональному празднику - Дню российского предпринимательства, утвержденному Указом Президента Российской Федерации от 18.10.2007 № 1381 «О Дне российского предпринимательства»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1.3. Для проведения Конкурса и подведения итогов создается конкурсная комисс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Цели и задачи конкурс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1. Целью Конкурса является информационное обеспечение в области маркетинга, содействие развитию малого и среднего предпринимательства на территории сельского поселения Хатанга, выявление и поощрение лучших субъектов малого и среднего предпринимательства в сфере розничной торговли, повышение общественной значимости предпринимательской деятельности.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Задачи Конкурса:</w:t>
      </w:r>
    </w:p>
    <w:p>
      <w:pPr>
        <w:pStyle w:val="ConsPlusNormal"/>
        <w:widowControl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явление субъектов малого и среднего предпринимательства в сфере розничной торговли, добившихся наибольших успехов в своей деятельности;</w:t>
      </w:r>
    </w:p>
    <w:p>
      <w:pPr>
        <w:pStyle w:val="ConsPlusNormal"/>
        <w:widowControl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ормирование позитивного общественного мнения о предпринимательской деятельности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Условия участия в Конкурсе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К участию в Конкурсе допускаются юридические и физические лица (далее по тексту - Участники), являющиеся субъектами малого и среднего предпринимательства согласно Федеральному закону от 24.07.2007 N 209-ФЗ "О развитии малого и среднего предпринимательства в Российской Федерации", зарегистрированные на территории сельского поселения Хатанга, осуществляющие торговую деятельность, имеющие стационарные торговые объекты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орядок и сроки проведения Конкурс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1. Конкурс проводится путем опроса (анкетирования) населения сельского поселения Хатанга, с определением победителя по следующим номинациям: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Вежливое и культурное обслуживание»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Чистота – залог успеха в бизнесе»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Широкий ассортимент товара, доступные цены»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.2. Этапы и сроки проведения Конкурса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этап – анкетирование – проводится анкетирование населения сельского поселения Хатанга, путем распространения анкет с 30.04.2015 по 14.05.2015. Экономический отдел администрации сельского поселения Хатанга осуществляет распространение и сбор анкет по деятельности субъектов малого и среднего предпринимательства по каждой номинации и направляет их в конкурсную комиссию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этап – заключительный – подведение итогов конкурса, определение победителей – проводится конкурсной комиссией, в период с 15.05.2015 по 22.05.2015. </w:t>
      </w:r>
    </w:p>
    <w:p>
      <w:pPr>
        <w:pStyle w:val="ConsPlus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3. Информационное сообщение о проведении Конкурса опубликовывается в установленном порядке в совместном официальном периодическом печатном издании Совета сельского поселения Хатанга и администрации сельского поселения Хатанга «Информационном бюллетене» (далее – информационный бюллетень) и размещается на официальном сайте администрации СП Хатанга в сети «Интернет»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atanga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24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(далее – официальный сайт администрации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 Анкетирование проводится по форме согласно приложению  к настоящему положен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5. На конкурсную комиссию возлагаются следующие функции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ассмотрение анкет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дведение итогов и определение победителя по каждой номинац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.6. Победители Конкурса определяются конкурсной комиссией в зависимости от номинации по следующим критериям:</w:t>
      </w:r>
    </w:p>
    <w:p>
      <w:pPr>
        <w:pStyle w:val="ConsPlus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большее количество предложений по номинациям, в соответствии с данными анкет, определяет победител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7. Заседание конкурсной комиссии считается правомочным, если на нем присутствуют более половины от общего числа членов конкурсной комиссии.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7.1. Председатель конкурсной комиссии определяет дату заседания и повестку дня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7.2. Решения принимаются простым большинством голосов членов конкурсной комиссии, принявших участие в заседании, открытым голосованием. В случае равенства голосов решающим является голос председател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7.3. Заседания конкурсной комиссии оформляются протокол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Подведение итогов Конкурса, награждение победителей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. Конкурсная комиссия определяет победителя в каждой номинации. Победителем признается участник, набравший наибольшее количество голосов в соответствии с данными анкет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2. Победителям Конкурса по каждой номинации вручаются дипломы администрации и ценные подарки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3. Награждение победителей производится после подведения итогов, в торжественной обстановке. Время и место награждения определяет конкурсная комисс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 Итоги Конкурса освещаются в средствах массовой информации, опубликовываются в информационном бюллетене и размещаются на официальном сайте администраци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62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atanga24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2T01:34:00Z</dcterms:created>
  <dc:creator>NoName</dc:creator>
  <dc:description/>
  <cp:keywords/>
  <dc:language>en-US</dc:language>
  <cp:lastModifiedBy>Дуденко</cp:lastModifiedBy>
  <cp:lastPrinted>2012-04-04T15:42:00Z</cp:lastPrinted>
  <dcterms:modified xsi:type="dcterms:W3CDTF">2015-05-05T02:57:00Z</dcterms:modified>
  <cp:revision>20</cp:revision>
  <dc:subject/>
  <dc:title>Приложение №2 к постановлению</dc:title>
</cp:coreProperties>
</file>