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№ 9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к Постановлению Администрации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сельского поселения Хатанга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от 25.03.2020 г.   № 038 - П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 xml:space="preserve">Паспорт подпрограммы муниципальной программы «Хлеб по доступной цене для населения в с. Хатанга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6946"/>
        <w:rPr>
          <w:bCs/>
        </w:rPr>
      </w:pPr>
      <w:r>
        <w:rPr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МУНИЦИПАЛЬНОЙ ПРОГРАММЫ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Хлеб по доступной цене для населения в с. Хатанг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емая в рамках муниципальной программы «Создание условий дл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жителей сельского поселения Хатанга услугами торговли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</w:rPr>
        <w:t xml:space="preserve">Раздел 1. Паспорт </w:t>
      </w:r>
      <w:r>
        <w:rPr>
          <w:b/>
          <w:sz w:val="24"/>
          <w:szCs w:val="24"/>
          <w:lang w:eastAsia="de-DE"/>
        </w:rPr>
        <w:t>программы</w:t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128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Ответственный исполнитель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Администрация сельского поселения</w:t>
            </w:r>
            <w:r>
              <w:rPr>
                <w:sz w:val="22"/>
                <w:szCs w:val="24"/>
                <w:lang w:val="de-DE" w:eastAsia="de-DE"/>
              </w:rPr>
              <w:t xml:space="preserve"> Хатанг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sz w:val="22"/>
                <w:szCs w:val="24"/>
              </w:rPr>
              <w:t xml:space="preserve">Экономический отдел Администрации </w:t>
            </w:r>
            <w:r>
              <w:rPr>
                <w:sz w:val="22"/>
                <w:szCs w:val="24"/>
                <w:lang w:eastAsia="de-DE"/>
              </w:rPr>
              <w:t>сельского поселения</w:t>
            </w:r>
            <w:r>
              <w:rPr>
                <w:sz w:val="22"/>
                <w:szCs w:val="24"/>
                <w:lang w:val="de-DE" w:eastAsia="de-DE"/>
              </w:rPr>
              <w:t xml:space="preserve"> </w:t>
            </w:r>
            <w:r>
              <w:rPr>
                <w:sz w:val="22"/>
                <w:szCs w:val="24"/>
              </w:rPr>
              <w:t>Хатанга)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Цель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здание условий для реализации хлеба населению в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. Хатанга по доступной цене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Задача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eastAsia="de-DE"/>
              </w:rPr>
              <w:t>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казатель результатов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de-DE"/>
              </w:rPr>
              <w:t>Перечень целевых показателей и показателей результативности представлен в  Приложении № 1 таблица 1  к  Подпрограмме</w:t>
            </w:r>
          </w:p>
        </w:tc>
      </w:tr>
      <w:tr>
        <w:trPr>
          <w:trHeight w:val="73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val="de-DE" w:eastAsia="de-DE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val="de-DE" w:eastAsia="de-DE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4 - 2022годы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Финансовое обеспечение подпрограмм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4"/>
                <w:lang w:eastAsia="de-DE"/>
              </w:rPr>
            </w:pPr>
            <w:r>
              <w:rPr>
                <w:i/>
                <w:sz w:val="22"/>
                <w:szCs w:val="24"/>
                <w:lang w:eastAsia="de-DE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«Объем расходов на реализацию Подпрограммы всего: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55 727,13 тыс. рублей, в том числе по годам: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4 год – 6 484,55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5 год – 6 484,55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6 год -  6 844,07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7 год -  6 176,62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8 год – 6 484,80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9 год – 5 732,19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0 год – 6 484,8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1 год – 6 484,8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2 год – 6 484,80 тыс. рублей.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Финансовое обеспечение осуществляется за счет средств бюджета сельского поселения Хатанга»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остановка проблемы и обоснование необходим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На 01.01.2020 года численность постоянного населения, проживающего в сельском поселении Хатанга (без учета временно отсутствующих), составляет 5 375 человек, 48,6 % от общей численности населения проживают в селе Хатанг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численности населения сельского поселения Хатанг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156"/>
        <w:gridCol w:w="2156"/>
        <w:gridCol w:w="2156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е население</w:t>
            </w:r>
          </w:p>
          <w:p>
            <w:pPr>
              <w:pStyle w:val="Normal"/>
              <w:jc w:val="center"/>
              <w:rPr/>
            </w:pPr>
            <w:r>
              <w:rPr/>
              <w:t>на 01.01.20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е население</w:t>
            </w:r>
          </w:p>
          <w:p>
            <w:pPr>
              <w:pStyle w:val="Normal"/>
              <w:jc w:val="center"/>
              <w:rPr/>
            </w:pPr>
            <w:r>
              <w:rPr/>
              <w:t>на 01.01.20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е население</w:t>
            </w:r>
          </w:p>
          <w:p>
            <w:pPr>
              <w:pStyle w:val="Normal"/>
              <w:jc w:val="center"/>
              <w:rPr/>
            </w:pPr>
            <w:r>
              <w:rPr/>
              <w:t>на 01.01.202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ыры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е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их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рыбн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дасск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ига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5</w:t>
            </w:r>
          </w:p>
        </w:tc>
      </w:tr>
    </w:tbl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на территории сельского поселения Хатанга хлебопечение осуществляется только в селе Хатанга. Предприятия, осуществляющие хлебопроизводство, в других поселках отсутствуют, выпечка хлеба осуществляется населением в домашних услови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леб является уникальным пищевым продуктом, содержащим практически все компоненты, необходимые для поддержания жизнедеятельности и здоровья человека: белки, сложные углеводы, кальций, железо, фосфор, важнейшие витамины группы Б, включая тиамин, ниацин и рибофлавин, при небольшом количестве жир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изкий уровень доходов малообеспеченных слоев населения создает социальную напряженность. 39 % жителей с. Хатанга нуждается в социальной поддержке. Цены реализации 1 кг хлеба в с. Хатанга, сложившиеся в настоящее время, снижают покупательскую способность и делают производство хлеба не рентабельны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0% экономически обоснованная цена реализации 1 кг хлеба высшего сорта в 2020 году составила 145,68 рублей и, соответственно, 1 булки (0,75 кг) - 109,26 рублей. Высокие цены обусловлены значительными затратами на производство, в том числе на электроэнергию и коммунальные услуги. Также значительными факторами, влияющими на цену хлеба, является транспортная составляющая доставки сырья, цены на основные виды продовольственного сырья, прежде всего, на му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части затрат хлебопроизводителям позволит снизить розничную цену хлеба и сделать его более доступным для всех слоев населения, а в первую очередь для малообеспеченных</w:t>
      </w:r>
      <w:r>
        <w:rPr>
          <w:sz w:val="24"/>
          <w:szCs w:val="24"/>
          <w:lang w:eastAsia="de-DE"/>
        </w:rPr>
        <w:t>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Мероприятия муниципальной поддержки ранее ежегодно реализовывались в рамках Постановлений администрации СП Хатанга «Об утверждении Положения о порядке предоставления субсидий на возмещение части затрат, связанных с производством и реализацией хлеба для населения сельского поселения Хатанга». Данные мероприятия позволили снизить цену хлеба на 50,30%. Цена реализации хлеба в с. Хатанга составила 73,33 рублей за 1 кг или 55,00 рублей за 1 бул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дальнейшее сохранение реализуемых мероприятий для снижения социальной напряженности в с. Хатан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Основная цель, задачи, сроки и этапы реализации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, целевые индикатор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й целью Подпрограммы является создание условий для реализации хлеба в с. Хатанга по доступной ц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2 г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одпрограмма предусматривает следующее мероприят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разницы между 100% экономически обоснованной стоимостью 1 кг хлеба и ценой реализации 1 кг хлеба для населения в с. Хатанга путем предоставления муниципальной поддержки в виде выделения субсидий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евые показатели Под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сленность населения, которым предоставляется возможность воспользоваться мероприятием ежегодно– 2611 чел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ом хлеба, который планируется ежегодно реализовать по сниженной цене в с. Хатанга – 95,47 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Механизм реализации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одпрограммы - это система скоординированных по срокам и ответственным исполнителям мероприятий, обеспечивающих достижение намеченных результатов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одпрограммы осуществляют организационную работу по реализации соответствующих мероприятий в рамках своих функциональных обязанностей. Исполнители Подпрограммы составляют план конкретных действий по реализации соответствующих мероприяти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мещение разницы между 100% экономически обоснованной стоимостью 1 кг хлеба и ценой реализации 1 кг хлеба для населения в с. Хатанга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данного мероприятия Под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4"/>
          <w:szCs w:val="24"/>
        </w:rPr>
        <w:t>отбора утверждается Постановлением администрации сельского поселения Хатанга. Участниками конкурсного отбора могут быть юридические лица и индивидуальные предприниматели, имеющие право заниматься соответствующим видом деятельности. В целях отбора поставщика услуг Распоряжением администрации СП Хатанга создается конкурсная комиссия. Процедура проведения конкурсного отбора заключается в рассмотрении комиссией документов участников конкурсного отбора, содержащих предложения по критериям конкурсного отбора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708"/>
          <w:tab w:val="left" w:pos="561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рядок и условия предоставления субсидий на возмещение разницы между 100% экономически обоснованной стоимостью 1 кг хлеба и ценой реализации 1 кг хлеба для населения в с. Хатанга, утверждается Постановление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в пределах средств, выделенных на исполнение мероприятия.</w:t>
      </w:r>
    </w:p>
    <w:p>
      <w:pPr>
        <w:pStyle w:val="ConsPlusNormal"/>
        <w:widowControl/>
        <w:ind w:left="115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Организация управления Подпрограммой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а ходом ее реализаци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цию и контроль за реализацией Подпрограммы осуществляет Глава СП Хатанга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является структурное подразделение администрации СП Хатанга - Экономический отдел администрация СП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конкурсного отбора участников на право получения субсид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соглашений на получение субсидий с победителями конкурсного отбо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ординация деятельности исполнителей, в ходе реализации мероприятий Подпрограмм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ый контроль за ходом реализации мероприятий Подпрограммы, реализуемых ответственным исполните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отчетов о реализации Под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Оценка эффективности реализации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de-DE"/>
        </w:rPr>
      </w:pPr>
      <w:r>
        <w:rPr>
          <w:sz w:val="24"/>
          <w:szCs w:val="24"/>
        </w:rPr>
        <w:t xml:space="preserve">Выполнение намеченных мероприятий, </w:t>
      </w:r>
      <w:r>
        <w:rPr>
          <w:sz w:val="24"/>
          <w:szCs w:val="24"/>
          <w:lang w:eastAsia="de-DE"/>
        </w:rPr>
        <w:t>снижения розничной цены на хлеб в с. Хатанга,</w:t>
      </w:r>
      <w:r>
        <w:rPr>
          <w:sz w:val="24"/>
          <w:szCs w:val="24"/>
        </w:rPr>
        <w:t xml:space="preserve"> способствует </w:t>
      </w:r>
      <w:r>
        <w:rPr>
          <w:sz w:val="24"/>
          <w:szCs w:val="24"/>
          <w:lang w:eastAsia="de-DE"/>
        </w:rPr>
        <w:t>обеспечению населения хлебом по доступным ценам, в первую очередь малообеспеченных сем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будет также способствовать укреплению и развитию экономики сельского поселения Хатанга, сохранению рабочих мест, увеличению финансовых поступлений в бюдж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новывается на количественной оценке показателей затрат и целевых индикаторов Подпрограммы и определяется как соотношение достигнутых и планируемых результатов, а также достигнутых результатов к потраченным ресурсам (расхода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de-DE"/>
        </w:rPr>
        <w:t>Перечень целевых показателей и показателей результативности представлен в Приложении № 1 таблица 1 к Под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Финансовое обеспечение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ая Подпрограмма реализуется за счет средств бюджета сельского поселения Хатанга в объемах финансирования на основную деятельность. Объем финансирования мероприятий за счет средств местного бюджета уточняется в процессе формирования бюджета сельского поселения Хатанга на соответствующий финансовый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b/>
        </w:rPr>
        <w:t xml:space="preserve">                          </w:t>
      </w:r>
    </w:p>
    <w:p>
      <w:pPr>
        <w:pStyle w:val="Normal"/>
        <w:ind w:firstLine="11057"/>
        <w:rPr>
          <w:bCs/>
        </w:rPr>
      </w:pPr>
      <w:r>
        <w:rPr>
          <w:b/>
          <w:bCs/>
        </w:rPr>
        <w:t>Приложение № 1</w:t>
      </w:r>
      <w:r>
        <w:rPr>
          <w:bCs/>
        </w:rPr>
        <w:t xml:space="preserve"> 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к Паспорту Подпрограммы муниципальной программы «</w:t>
      </w:r>
      <w:r>
        <w:rPr/>
        <w:t>Хлеб по доступной цене для населения в с. Хатанга</w:t>
      </w:r>
      <w:r>
        <w:rPr>
          <w:bCs/>
        </w:rPr>
        <w:t xml:space="preserve">» 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оказателях (индикаторах) подпрограммы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Хлеб по доступной цене для населения с. Хатанга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600" w:type="pct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2654"/>
        <w:gridCol w:w="2230"/>
        <w:gridCol w:w="1394"/>
        <w:gridCol w:w="1256"/>
        <w:gridCol w:w="1113"/>
        <w:gridCol w:w="1115"/>
        <w:gridCol w:w="978"/>
        <w:gridCol w:w="978"/>
        <w:gridCol w:w="1530"/>
      </w:tblGrid>
      <w:tr>
        <w:trPr>
          <w:tblHeader w:val="true"/>
          <w:trHeight w:val="315" w:hRule="atLeast"/>
          <w:cantSplit w:val="true"/>
        </w:trPr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5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Хлеб по доступной цене для населения в с. Хатан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1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eastAsia="de-DE"/>
              </w:rPr>
              <w:t>Задача: 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4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0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1</w:t>
            </w:r>
          </w:p>
        </w:tc>
      </w:tr>
      <w:tr>
        <w:trPr>
          <w:trHeight w:val="2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хлеб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7,5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5,8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9,6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9,6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9,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87</w:t>
            </w:r>
          </w:p>
        </w:tc>
      </w:tr>
    </w:tbl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057"/>
        <w:rPr>
          <w:bCs/>
        </w:rPr>
      </w:pPr>
      <w:r>
        <w:rPr>
          <w:b/>
          <w:bCs/>
        </w:rPr>
        <w:t>Приложение № 1</w:t>
      </w:r>
      <w:r>
        <w:rPr>
          <w:bCs/>
        </w:rPr>
        <w:t xml:space="preserve"> 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к Паспорту Подпрограммы муниципальной программы «</w:t>
      </w:r>
      <w:r>
        <w:rPr/>
        <w:t>Хлеб по доступной цене для населения в с. Хатанга</w:t>
      </w:r>
      <w:r>
        <w:rPr>
          <w:bCs/>
        </w:rPr>
        <w:t xml:space="preserve">» 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Таблица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Хлеб по доступной цене для населения с. Хатанг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2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86"/>
        <w:gridCol w:w="3458"/>
        <w:gridCol w:w="1305"/>
        <w:gridCol w:w="1366"/>
        <w:gridCol w:w="2380"/>
        <w:gridCol w:w="2165"/>
        <w:gridCol w:w="1624"/>
      </w:tblGrid>
      <w:tr>
        <w:trPr>
          <w:tblHeader w:val="true"/>
          <w:trHeight w:val="482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результатов муниципальной программы (подпрограммы) - №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:</w:t>
            </w:r>
            <w:r>
              <w:rPr>
                <w:rFonts w:cs="Times New Roman" w:ascii="Times New Roman" w:hAnsi="Times New Roman"/>
                <w:szCs w:val="24"/>
              </w:rPr>
              <w:t xml:space="preserve"> «Хлеб по доступной цене для населения в с. Хатанг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Cs w:val="24"/>
              </w:rPr>
              <w:t xml:space="preserve">Возмещение разницы между 100% экономически обоснованной стоимостью 1 кг хлеба и ценой реализации 1 кг хлеба для населения 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сельск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еления Хатанг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и сельск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еления Хатанг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хлеба для всех слоев на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 по доступной цене и в необходимом объ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социальной напряженности из-за высокой цены на хле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с.Хатанга хлебом по доступной цен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678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4"/>
      <w:type w:val="nextPage"/>
      <w:pgSz w:w="11906" w:h="16838"/>
      <w:pgMar w:left="1276" w:right="42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15:00Z</dcterms:created>
  <dc:creator>User</dc:creator>
  <dc:description/>
  <cp:keywords/>
  <dc:language>en-US</dc:language>
  <cp:lastModifiedBy>Татьяна Ильина</cp:lastModifiedBy>
  <cp:lastPrinted>2020-03-27T10:21:00Z</cp:lastPrinted>
  <dcterms:modified xsi:type="dcterms:W3CDTF">2020-03-27T04:11:00Z</dcterms:modified>
  <cp:revision>15</cp:revision>
  <dc:subject/>
  <dc:title>РАЙОННЫЙ СОВЕТ ДЕПУТАТОВ</dc:title>
</cp:coreProperties>
</file>