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firstLine="6237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</w:t>
      </w:r>
    </w:p>
    <w:p>
      <w:pPr>
        <w:pStyle w:val="Style19"/>
        <w:ind w:left="0" w:firstLine="6237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19"/>
        <w:ind w:left="0" w:firstLine="6237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Хатанга</w:t>
      </w:r>
    </w:p>
    <w:p>
      <w:pPr>
        <w:pStyle w:val="Style19"/>
        <w:ind w:left="0" w:firstLine="6237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от 14.04.2020 г. № 053 - П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ТЕРРИТОРИЙ СЕЛЬСКОГО ПОСЕЛЕНИЯ ХАТАНГА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9"/>
        <w:spacing w:lineRule="atLeast" w:line="0" w:before="0" w:after="0"/>
        <w:contextualSpacing/>
        <w:jc w:val="both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>
          <w:trHeight w:val="5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ЖКХ, благоустройства и градостроительства,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 Хатанга</w:t>
            </w:r>
          </w:p>
        </w:tc>
      </w:tr>
      <w:tr>
        <w:trPr>
          <w:trHeight w:val="5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управлению муниципальным имуществ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 Хатанга</w:t>
            </w:r>
          </w:p>
        </w:tc>
      </w:tr>
      <w:tr>
        <w:trPr>
          <w:trHeight w:val="5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ания для разработ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ь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 Бюджетного Кодекса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становление Администрации сельского поселения Хатан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 28.01.2020 г. № 006-П «О внесении изменений в Постановление  Администрации сельского поселения Хатанга от 30.07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 103-П «Об утверждении порядка принятия решений о разработке муниципальных программ сельского поселения Хатанга, их формировании и реализац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ое благоустройство территорий сельского поселения Хатанга» (Приложение № 1 к Программе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лично-дорожная сеть села Хатанга» (Приложение № 2 к Программе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храна водных ресурсов» (Приложение № 3 к Программе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, комфортных и культурных условий жизни, трудовой деятельности и досуга населения в границах сельского поселения Хатанга.</w:t>
            </w:r>
          </w:p>
        </w:tc>
      </w:tr>
      <w:tr>
        <w:trPr>
          <w:trHeight w:val="17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113"/>
                <w:tab w:val="left" w:pos="286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комплексного благоустройства, создание условий для массового отдыха населения и улучшение экологической обстановки в населенных пунктах поселения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113"/>
                <w:tab w:val="left" w:pos="286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улично-дорожной сети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113"/>
                <w:tab w:val="left" w:pos="286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поселения от вредного воздействия поверхностных вод, охрана поверхностных водных объект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хранение существующего количества объектов внешнего благоустройства в состоянии, соответствующем нормативным требованиям. 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населенных пунктов, обеспеченных необходимым освещением улиц.                 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ощадь дорожного полотна, поддерживаемая в нормальном техническом и эксплуатационном состоян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гидротехнических сооружений, на которые разработана проектно-сметная документация на капитальный ремон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гидротехнических сооружений, приведенных в нормативное состоя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 Программы с расшифровкой по годам ее реализации представлены в Приложении к Паспорту Программы.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с указанием источ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финансирования составит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 2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7,53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23 601,00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10 728,94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– 12 872,06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17 992,43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4 932,34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– 13 060,09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27 364,88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4 909,07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- 22 455,81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9 215,81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671,44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- 15 294,37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 – 3 250,00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6 945,97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38 610,00 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14 928,79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      - 13 407,18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0 759,55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16 193,90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23 095,87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 – 64,80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- 17621,93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 078,39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0,00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- 13 078,39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2 824,20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0,00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- 12 824,20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2 845,30 тыс. руб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0,00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– 12 845,30 тыс. руб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фер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устройства сельского поселения Хатанг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Сельское поселение Хатанга» включает в себя 10 населенных пунктов: село Хатанга и 9 поселков: Жданиха, Катырык, Каяк, Кресты, Новая, Новорыбная, Попигай, Сындасско и Х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1.2019 года численность постоянного населения, проживающего в сельском поселении Хатанга, соста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375 человек;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. Хатанга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61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Катырык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67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Хета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6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Новая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66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Кресты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7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Жданиха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9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Новорыбная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9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Сындасско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3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. Попигай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7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жизненно важных вопросов местного значения является организация благоустройства территорий населенных пунктов. Благоустройство территорий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населенных пун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 благоустройству является организация уличного освещения в населенных пунктах поселения. Хорошо организованное освещение улиц и дорог в вечернее и ночное время обеспечивает безопасность движения транспорта и пешеходов, способствует снижению количества нарушений общественного порядка в темное время сут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ельском поселении Хатанга система наружного (уличного) освещения включает в себя электрические сети, опоры и светильни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стояние наружного освещения населенных пунктов требует значительного улучшения в связи с тем, что физическое и моральное старение оборудования значительно опережает темпы его реконструкции и модернизации, вследствие недостаточных объемов финансирования. Электрические сети требуют срочной реконструкции с заменой алюминиевых проводов, на безопасные и надежные в эксплуатации самонесущие изолированные провода (СИП). Применение данного провода повышает надежность и электробезопасность работы сетей наружного освещ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личное освещение населенных пунктов осуществляется светильниками, установленными на опорах и на фасадах жилых домов. В 2014-2015 годах в поселках поселения в основном использовались светильники, нормативный срок службы которых был превышен в два и более раза, а их оптические системы не отвечали современным требованиям. В целях улучшения эстетического облика населенных пунктов, повышения качества наружного освещения с 2014 года выполняется поэтапная замена существующих светильников на светильники нового поколения с улучшенными энергосберегающими и светотехническими характеристикам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блем, связанных с благоустройством территорий, немало и одна из самых серьезных, требующих повышенного внимания – засоренность территорий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полноценного проведения досуга и культурного образа жизни населения, предотвращения засорения улиц, общественных мест, у</w:t>
      </w:r>
      <w:r>
        <w:rPr>
          <w:rFonts w:cs="Times New Roman" w:ascii="Times New Roman" w:hAnsi="Times New Roman"/>
          <w:bCs/>
          <w:color w:val="0D0D0D"/>
          <w:kern w:val="2"/>
          <w:sz w:val="24"/>
          <w:szCs w:val="24"/>
        </w:rPr>
        <w:t xml:space="preserve">лучшение экологической и санитарно-эпидемиологической обстановки </w:t>
      </w:r>
      <w:r>
        <w:rPr>
          <w:rFonts w:cs="Times New Roman" w:ascii="Times New Roman" w:hAnsi="Times New Roman"/>
          <w:sz w:val="24"/>
          <w:szCs w:val="24"/>
        </w:rPr>
        <w:t xml:space="preserve">необходимо проводить работу по обеспечению чистоты и порядка в поселках поселения, в том числе приобретать и устанавливать в достаточном количестве урны. В селе Хатанга установлено 10 мусоросборников, которые ежегодно нуждаются в обслуживании для поддержания соответствующего технического состоя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целью исключения подтопления зданий и для поддержания в с. Хатанга улично-дорожной сети в нормальном состоянии осуществляется отвод поверхностных вод (ливневых и талых) по водостокам. После зимнего периода возникает необходимость в</w:t>
      </w:r>
      <w:r>
        <w:rPr>
          <w:rFonts w:cs="Times New Roman" w:ascii="Times New Roman" w:hAnsi="Times New Roman"/>
          <w:bCs/>
          <w:color w:val="0D0D0D"/>
          <w:kern w:val="2"/>
          <w:sz w:val="24"/>
          <w:szCs w:val="24"/>
        </w:rPr>
        <w:t>ыполнения работ по очистке водоотводных каналов, технический уход за поселковыми канализационными и дренажными системами отвода сточных в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ультурных условий жизни, для жителей села Хатанга установленные малые архитектурные формы и скамейки, требуют соответствующего содерж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кладбища в селе Хатанга, площадью 36,0 тыс. кв.м., ежегодно проводятся работы по содержанию, а именно уборка и вывоз мусора, очистка подъездных пу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еле Хатанга для физического развития детей и их занятости установлены детские игровые площадки – 7 ед., физкультурно-оздоровительная площадка (хоккейная коробка, воркаут комплекс)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мероприятий по поддержанию в надлежащем состоянии существующих объектов внешнего благоустройства необходимо в целях улучшения архитектурно-планировочного облика населенных пунктов сельского поселения Хатанга.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мероприятий Программы является содержание улично-дорожной сети в рабочем состоянии для организации безопасного движения и транспортной доступности в селе Хатанга и обеспечивает комфортные условия проживания гражд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ично-дорожная сеть в селе Хатанга подразделяется по типу покрытия на тротуары, выполненные из железобетонных плит протяженностью - 1,452 км и автомобильные дороги общего пользования местного значения с грунтовым покрытием протяженностью 6,167 км, ширина дорожного покрытия от 5 до 8 метр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е дороги села Хатанга строились в 60-х годах прошлого столетия, по настоящее время капитальный ремонт не производился. Дорожное полотно изношено, с продольными и поперечными трещинами, выбоинами. Так же тротуарные плиты в связи с продолжительной эксплуатацией разрушаются, и требуют своевременной за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годы увеличилась интенсивность движения автомобильного транспорта, вследствие увеличения количества транспортных средств в с. Хатан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езопасности дорожного движения и улучшения технического и эксплуатационного состояния дорожного покрытия и тротуаров, необходимо выполнение обязательных работ по содержанию автомобильных дорог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емонтное профилирование автогрейдером и полив в летний период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чистка от снега и вывоз снега, льда в зимний перио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Хатанга расположены гидротехнические сооруж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ледозащитная дамб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одозащитная дамб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ружения обеспечивают защиту жизни и здоровья людей, окружающей среды и хозяйственных объе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ый срок эксплуатации гидротехнических сооружений без ремонтно-восстановительных работ является основной причиной ухудшения их технического состоя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4 году при аномально высоком уровне подъема воды в следствии ледохода в зоне риска оказались 6 многоквартирных домов по улице Норильская, в которых на тот момент проживало 334 человека, детский сад, центральный коллектор системы тепло- и водоснабжения, производственные объекты акционерного общества «Полярная геологоразведочная экспедиц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варительной оценке, затраты на ликвидацию чрезвычайных ситуаций, возникших в результате аварий на гидротехнических сооружениях, как минимум, в три раза превышают затраты на их предотвращ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сроки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оздание благоприятных, комфортных и культурных условий жизни, трудовой деятельности и досуга населения в границах сельского поселения Хатан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ание комплексного благоустройства, создание условий для массового отдыха населения и улучшение экологической обстановки в населенных пунктах пос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технического состояния улично-дорожной се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населения и территории поселения от вредного воздействия поверхностных вод, охрана поверхностных водных объе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2014-2022 годы.</w:t>
      </w:r>
    </w:p>
    <w:p>
      <w:pPr>
        <w:pStyle w:val="Normal"/>
        <w:spacing w:before="0" w:after="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- это система скоординированных по срокам и ответственным исполнителям мероприятий, обеспечивающих достижение намеченных результа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на территории населенных пунктов Муниципального образования «Сельское поселение Хатанга», после включения расходов на ее реализацию в бюджет сельского поселения Хатанга на 2014-2022 г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й Программы осуществляется в соответствии с нормативными правовыми актам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ья 179 Бюджетного Кодекса РФ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31.05.2019 г. № 696 «Об утверждении государственной программы Российской Федерации "Комплексное развитие сельских территорий" и о внесении изменений в некоторые акты Правительства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Красноярского края от 01.08.2013 г. № 374-П «Об утверждении Порядка принятия решений о разработке государственных программ Красноярского края, их формирования и реализаци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рограммы является Отдел ЖКХ, благоустройства и градостроительства Администрация сельского поселения Хатан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полнения мероприятий Программы осуществляется посредством размещения муниципального заказа в соответствии с требованиями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и в соответствии с Положением о порядке предоставления субсидий на возмещение затрат, связанных с  оказанием услуг по распределению электрической энергии для уличного освещения населенных пунктов сельского поселения Хатанга, утвержденным Администрацией сельского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могут вноситься изменения и дополнения в связи с изменением действующего законодательства и появлением новых конструктивно и экономически более выгодных про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возможность софинансирования проектов и мероприятий, выполняемых за счет средств краевого и федерального бюджета в рамках действующего законодатель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осуществляется за счет средств бюджета сельского поселения Хатанга и краевого бюджета. Объем финансирования мероприятий уточняется в процессе формирования бюджета всех уровней на соответствующий финансовый го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показателях (индикаторах) муниципальной программы и финансовом обеспечение муниципальной программы представлена в Таблицах № 1, 3 к Программ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евые индикаторы результативности (показатели)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задач Программы определяется следующими целевыми индикаторами: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существующего количества объектов внешнего благоустройства в состоянии, соответствующем нормативным требованиям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населенных пунктов, обеспеченных необходимым освещением улиц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дорожного полотна, поддерживаемая в нормальном техническом и эксплуатационном состояни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идротехнических сооружений, на которые разработана проектно-сметная документация на капитальный ремонт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идротехнических сооружений, приведенных в нормативное состоя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 Программы с расшифровкой плановых значений по годам ее реализации представлены в Приложении к Паспорту Программы.</w:t>
      </w:r>
    </w:p>
    <w:p>
      <w:pPr>
        <w:pStyle w:val="Normal"/>
        <w:spacing w:before="0" w:after="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 за ходом выполнения Программы</w:t>
      </w:r>
    </w:p>
    <w:p>
      <w:pPr>
        <w:pStyle w:val="Normal"/>
        <w:spacing w:before="0" w:after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Программы является структурное подразделение Администрации сельского поселения Хатанга – Отдел ЖКХ, благоустройства и градостроительства администрации сельского поселения Хатанга. Соисполнителем Программы является Отдел по управлению муниципальным имуществом Администрации сельского поселения Хатанг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осуществляе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бор непосредственных исполнителей мероприятий подпрограмм, реализуемых ответственным исполнителе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контроль за ходом реализации мероприятий подпрограм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дготовка отчетов о реализации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непосредственных соисполнителей Программы в ходе реализации мероприятий Подпрограм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оценка эффективности реализации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ы о реализации Программы представляются ответственным исполнителем ежеквартально не позднее 10 числа второго месяца, следующего за отчетным, Главе сельского поселения Хатанг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ходе реализации Программы формирует ответственный исполнитель Программы. Годовой отчет предоставляется до 1 марта года, следующего за отчетным, в соответствии с Постановлением Администрации сельского поселения Хатанга от 30.07.2013 г. № 103-П «Об утверждении порядка принятия решений о разработке муниципальных программ сельского поселения Хатанга, их формирования и реализации» (с изменениями).</w:t>
      </w:r>
    </w:p>
    <w:p>
      <w:pPr>
        <w:pStyle w:val="Normal"/>
        <w:spacing w:before="0" w:after="0"/>
        <w:ind w:left="708" w:firstLine="14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97725</wp:posOffset>
                </wp:positionH>
                <wp:positionV relativeFrom="page">
                  <wp:posOffset>929640</wp:posOffset>
                </wp:positionV>
                <wp:extent cx="2837180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8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7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18"/>
                                      <w:lang w:eastAsia="ru-RU"/>
                                    </w:rPr>
                                    <w:t xml:space="preserve">Таблица № 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77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18"/>
                                      <w:lang w:eastAsia="ru-RU"/>
                                    </w:rPr>
                                    <w:t>к Паспорту муниципальной программы                                            «Благоустройство  территорий сельского                                                                                                                                                                                 поселения Хатанг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46.2pt;mso-wrap-distance-left:9pt;mso-wrap-distance-right:9pt;mso-wrap-distance-top:0pt;mso-wrap-distance-bottom:0pt;margin-top:73.2pt;mso-position-vertical-relative:page;margin-left:566.75pt;mso-position-horizontal-relative:page">
                <v:fill opacity="0f"/>
                <v:textbox inset="0in,0in,0in,0in">
                  <w:txbxContent>
                    <w:tbl>
                      <w:tblPr>
                        <w:tblW w:w="4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8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44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177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18"/>
                                <w:lang w:eastAsia="ru-RU"/>
                              </w:rPr>
                              <w:t xml:space="preserve">Таблица № 1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77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18"/>
                                <w:lang w:eastAsia="ru-RU"/>
                              </w:rPr>
                              <w:t>к Паспорту муниципальной программы                                            «Благоустройство  территорий сельского                                                                                                                                                                                 поселения Хатанг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казателях (индикаторах)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Благоустройство территорий сельского поселения Хатанг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4609"/>
        <w:gridCol w:w="3378"/>
        <w:gridCol w:w="9"/>
        <w:gridCol w:w="670"/>
        <w:gridCol w:w="6"/>
        <w:gridCol w:w="679"/>
        <w:gridCol w:w="680"/>
        <w:gridCol w:w="22"/>
        <w:gridCol w:w="21"/>
        <w:gridCol w:w="639"/>
        <w:gridCol w:w="679"/>
        <w:gridCol w:w="18"/>
        <w:gridCol w:w="661"/>
        <w:gridCol w:w="40"/>
        <w:gridCol w:w="1591"/>
      </w:tblGrid>
      <w:tr>
        <w:trPr>
          <w:tblHeader w:val="true"/>
          <w:trHeight w:val="315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-рения</w:t>
            </w:r>
          </w:p>
        </w:tc>
        <w:tc>
          <w:tcPr>
            <w:tcW w:w="3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59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й сельского поселения Хатанг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</w:t>
            </w:r>
            <w:r>
              <w:rPr>
                <w:rFonts w:cs="Times New Roman" w:ascii="Times New Roman" w:hAnsi="Times New Roman"/>
              </w:rPr>
              <w:t>: Поддержание комплексного благоустройства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dstrike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 «Комплексное благоустройство территорий сельского поселения Хатанг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</w:t>
            </w:r>
            <w:r>
              <w:rPr>
                <w:rFonts w:cs="Times New Roman" w:ascii="Times New Roman" w:hAnsi="Times New Roman"/>
              </w:rPr>
              <w:t>: Поддержание комплексного благоустройства, создание условий для массового отдыха населения и улучшение экологической обстановки в населенных пунктах поселения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существующего количества объектов внешнего благоустройства в состоянии, соответствующем нормативным требованиям, всего: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3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ские игровые площадк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ая площадк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культурно-оздоровительная площадка хоккейная коробка и варкаут комплекс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седк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соросборник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осток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центральный сквер «Северный островок»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селенных пунктов, обеспеченных необходимым освещением улиц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4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Улично-дорожная сеть села Хатанга»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Улучшение технического состояния улично-дорожной сети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дорожного полотна, поддерживаемая в нормальном техническом и эксплуатационном состоянии: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зимний период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 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летний период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 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3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4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 «Охрана водных ресурсов»</w:t>
            </w:r>
          </w:p>
        </w:tc>
      </w:tr>
      <w:tr>
        <w:trPr>
          <w:trHeight w:val="1332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Защита населения и территории поселения от вредного воздействия поверхностных вод, охрана поверхностных водных объектов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идротехнических сооружений, на которые разработана проектно-сметная документация на капитальный ремонт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идротехнических сооружений, приведенных в нормативное состояние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</wp:posOffset>
                </wp:positionV>
                <wp:extent cx="2609850" cy="790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18"/>
                                <w:lang w:eastAsia="ru-RU"/>
                              </w:rPr>
                              <w:t>Таблица №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18"/>
                                <w:lang w:eastAsia="ru-RU"/>
                              </w:rPr>
                              <w:t xml:space="preserve">к Паспорту муниципальной программы                                          «Благоустройство  территорий сельского поселения Хатанга»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62.25pt;mso-wrap-distance-left:9.05pt;mso-wrap-distance-right:9.05pt;mso-wrap-distance-top:3.6pt;mso-wrap-distance-bottom:3.6pt;margin-top:0.9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1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18"/>
                          <w:lang w:eastAsia="ru-RU"/>
                        </w:rPr>
                        <w:t>Таблица № 2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1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18"/>
                          <w:lang w:eastAsia="ru-RU"/>
                        </w:rPr>
                        <w:t xml:space="preserve">к Паспорту муниципальной программы                                          «Благоустройство  территорий сельского поселения Хатанга»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об основных мероприятиях муниципальной программы 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Благоустройство территорий сельского поселения Хатанга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3998" w:type="dxa"/>
        <w:jc w:val="left"/>
        <w:tblInd w:w="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73"/>
        <w:gridCol w:w="28"/>
        <w:gridCol w:w="1843"/>
        <w:gridCol w:w="966"/>
        <w:gridCol w:w="26"/>
        <w:gridCol w:w="1250"/>
        <w:gridCol w:w="26"/>
        <w:gridCol w:w="2242"/>
        <w:gridCol w:w="26"/>
        <w:gridCol w:w="2667"/>
        <w:gridCol w:w="26"/>
        <w:gridCol w:w="2526"/>
      </w:tblGrid>
      <w:tr>
        <w:trPr>
          <w:trHeight w:val="482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результатов муниципальной программы (подпрограммы)</w:t>
            </w:r>
          </w:p>
        </w:tc>
      </w:tr>
      <w:tr>
        <w:trPr>
          <w:trHeight w:val="483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-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: Благоустройство территорий сельского поселения Хатанга</w:t>
            </w:r>
          </w:p>
        </w:tc>
      </w:tr>
      <w:tr>
        <w:trPr>
          <w:trHeight w:val="25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: Комплексное благоустройство территорий сельского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.</w:t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98" w:hanging="1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</w:t>
            </w:r>
            <w:r>
              <w:rPr>
                <w:rFonts w:cs="Times New Roman" w:ascii="Times New Roman" w:hAnsi="Times New Roman"/>
              </w:rPr>
              <w:t>: Поддержание комплексного благоустройства, создание условий для массового отдыха населения</w:t>
            </w:r>
          </w:p>
          <w:p>
            <w:pPr>
              <w:pStyle w:val="ConsPlusNormal"/>
              <w:widowControl/>
              <w:ind w:left="-98" w:hanging="1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лучшение экологической обстановки в населенных пунктах поселения.</w:t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существующего количества объектов внешнего благоустройства в состоянии, соответствующем нормативным требованиям, всего: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я архитектурно-планировочного облика населенных пунктов сельского поселения Хатан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 существующего количества объектов внешнего благоустрой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существующего количества объектов внешнего благоустройства в состоянии, соответствующем нормативным требованиям</w:t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ские игровые площадк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детей и их занят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 существующего количества объектов внешнего благоустрой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ая площадк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детей и их занят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 существующего количества объектов внешнего благоустрой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культурно-оздоровительная площадка хоккейная коробка и воркаут комплек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детей и их занят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 существующего количества объектов внешнего благоустрой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седк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я архитектурно-планировочного облика населенных пунктов сельского поселения Хатан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 существующего количества объектов внешнего благоустрой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соросборник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я засорения улиц и других общественных мес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санкционированных свалок мусо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осток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ие подтопления зданий, поддержание в улично-дорожной сети с.Хатанга в нормальном состоя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опление зданий, разрушение покрытия улично-дорожной се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центральный сквер «Северный островок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я архитектурно-планировочного облика населенных пунктов сельского поселения Хатан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 существующего количества объектов внешнего благоустрой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селенных пунктов, обеспеченных необходимым освещением улиц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я эстетического облика населенных пунктов, повышения качества наруж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ДТП, увеличение количества нарушений общественного порядка в темное время суток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селенных пунктов, обеспеченных необходимым освещением улиц</w:t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: Улично-дорожная сеть села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Улучшение технического состояния улично-дорожной сети</w:t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ание в нормальном техническом и эксплуатационном состоянии  дорожного полот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зопасного движения и транспортной доступности в селе Хатанга и обеспечение комфортных условий проживания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ДТП, увеличение износа дорожного полотн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дорожного полотна, поддерживаемая в нормальном техническом и эксплуатационном состоянии</w:t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: Охрана водных ресурсов</w:t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благоприятных, комфортных и культурных условий жизни, трудовой деятельности и досуга населения в границах сельского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Защита населения и территории поселения от вредного воздействия поверхностных вод, охрана поверхностных водных объектов</w:t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ной документации на строительство, реконструкцию и капитальный ремонт гидротехнических сооружений, расположенных на территории села Хатанга, получение положительного заключения государственной эксперт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Администрации сельского поселения Хатан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, связанных с обеспечением безопасности населения от негативного воздействия водных объектов, расположенных на территории сельского поселения Хатанг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опление зданий, разрушение покрытия улично-дорожной се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идротехнических сооружений, на которые разработана проектно-сметная документация для проведения  капитального ремонта</w:t>
            </w:r>
          </w:p>
        </w:tc>
      </w:tr>
      <w:tr>
        <w:trPr>
          <w:trHeight w:val="29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гидротехнических сооружений, расположенных на территории села Хатан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Хатанга,</w:t>
            </w:r>
          </w:p>
          <w:p>
            <w:pPr>
              <w:pStyle w:val="ConsPlusNormal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Администрации сельского поселения Хатан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, связанных с обеспечением безопасности населения от негативного воздействия водных объектов, расположенных на территории сельского поселения Хатан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опление зданий, разрушение покрытия улично-дорожной се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идротехнических сооружений, приведенных в нормативное состояние</w:t>
            </w:r>
          </w:p>
        </w:tc>
      </w:tr>
    </w:tbl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6924675</wp:posOffset>
                </wp:positionH>
                <wp:positionV relativeFrom="paragraph">
                  <wp:posOffset>165735</wp:posOffset>
                </wp:positionV>
                <wp:extent cx="2771775" cy="723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18"/>
                                <w:lang w:eastAsia="ru-RU"/>
                              </w:rPr>
                              <w:t xml:space="preserve">Таблица № 3                                                                                                                                  к Паспорту муниципальной программы                                          «Благоустройство  территорий сельского поселения Хатанга»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57pt;mso-wrap-distance-left:9.05pt;mso-wrap-distance-right:9.05pt;mso-wrap-distance-top:3.6pt;mso-wrap-distance-bottom:3.6pt;margin-top:13.05pt;mso-position-vertical-relative:text;margin-left:5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18"/>
                          <w:lang w:eastAsia="ru-RU"/>
                        </w:rPr>
                        <w:t xml:space="preserve">Таблица № 3                                                                                                                                  к Паспорту муниципальной программы                                          «Благоустройство  территорий сельского поселения Хатанга»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нансовое обеспечение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Благоустройство территорий сельского поселения Хатанг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5"/>
        <w:gridCol w:w="2439"/>
        <w:gridCol w:w="815"/>
        <w:gridCol w:w="813"/>
        <w:gridCol w:w="1294"/>
        <w:gridCol w:w="542"/>
        <w:gridCol w:w="1017"/>
        <w:gridCol w:w="1087"/>
        <w:gridCol w:w="1223"/>
        <w:gridCol w:w="1072"/>
      </w:tblGrid>
      <w:tr>
        <w:trPr>
          <w:trHeight w:val="5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подпрограммы, мероприяти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ветстве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)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сельского поселения Хатанг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078,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24,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45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47,89</w:t>
            </w:r>
          </w:p>
        </w:tc>
      </w:tr>
      <w:tr>
        <w:trPr>
          <w:trHeight w:val="5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078,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24,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45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47,39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благоустройство территорий сельского посе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863,40</w:t>
            </w:r>
          </w:p>
        </w:tc>
      </w:tr>
      <w:tr>
        <w:trPr>
          <w:trHeight w:val="5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863,40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сельского поселения Хатанг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4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4,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4,9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24,91</w:t>
            </w:r>
          </w:p>
        </w:tc>
      </w:tr>
      <w:tr>
        <w:trPr>
          <w:trHeight w:val="5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161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4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4,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4,9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24,91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 населенных пунктов сельского поселения Хатанг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12,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12,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12,8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138,49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16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12,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12,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12,8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138,49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-дорожная сеть села Хатанг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4,49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4,49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,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7,80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162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,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7,80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(софинансирование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</w:tr>
      <w:tr>
        <w:trPr>
          <w:trHeight w:val="51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установке (замене) дорожных знаков в селе Хатанг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162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водных ресур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Хатанга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0000000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426"/>
        <w:rPr/>
      </w:pPr>
      <w:r>
        <w:rPr/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7010400</wp:posOffset>
                </wp:positionH>
                <wp:positionV relativeFrom="paragraph">
                  <wp:posOffset>-5715</wp:posOffset>
                </wp:positionV>
                <wp:extent cx="2609850" cy="819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18"/>
                                <w:lang w:eastAsia="ru-RU"/>
                              </w:rPr>
                              <w:t>Таблица №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18"/>
                                <w:lang w:eastAsia="ru-RU"/>
                              </w:rPr>
                              <w:t xml:space="preserve">к Паспорту муниципальной программы                                        «Благоустройство  территорий сельского поселения Хатанга»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64.5pt;mso-wrap-distance-left:9.05pt;mso-wrap-distance-right:9.05pt;mso-wrap-distance-top:3.6pt;mso-wrap-distance-bottom:3.6pt;margin-top:-0.45pt;mso-position-vertical-relative:text;margin-left:5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1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18"/>
                          <w:lang w:eastAsia="ru-RU"/>
                        </w:rPr>
                        <w:t>Таблица № 4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18"/>
                          <w:lang w:eastAsia="ru-RU"/>
                        </w:rPr>
                        <w:t xml:space="preserve">к Паспорту муниципальной программы                                        «Благоустройство  территорий сельского поселения Хатанга»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 и прогнозная (справочная) оценка расходов бюджетов посел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ств юридических лиц и других источников на реализацию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Благоустройство территорий сельского поселения Хатан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457" w:type="dxa"/>
        <w:jc w:val="left"/>
        <w:tblInd w:w="1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938"/>
        <w:gridCol w:w="2551"/>
        <w:gridCol w:w="1843"/>
        <w:gridCol w:w="1843"/>
        <w:gridCol w:w="1842"/>
        <w:gridCol w:w="1843"/>
      </w:tblGrid>
      <w:tr>
        <w:trPr>
          <w:trHeight w:val="43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сельского поселения Хатан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07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24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45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47,89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07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24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45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47,89</w:t>
            </w:r>
          </w:p>
        </w:tc>
      </w:tr>
      <w:tr>
        <w:trPr>
          <w:trHeight w:val="24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благоустройство территорий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863,40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 2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863,40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-дорожная сеть села Хатанг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4,49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4,49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водных ресурс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113"/>
          <w:tab w:val="left" w:pos="15034" w:leader="none"/>
        </w:tabs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7181850</wp:posOffset>
                </wp:positionH>
                <wp:positionV relativeFrom="paragraph">
                  <wp:posOffset>80010</wp:posOffset>
                </wp:positionV>
                <wp:extent cx="2724150" cy="723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18"/>
                                <w:lang w:eastAsia="ru-RU"/>
                              </w:rPr>
                              <w:t xml:space="preserve">Таблица № 5                                                                                                                                  к Паспорту муниципальной программы                                         «Благоустройство  территорий сельского поселения Хатанга»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57pt;mso-wrap-distance-left:9.05pt;mso-wrap-distance-right:9.05pt;mso-wrap-distance-top:3.6pt;mso-wrap-distance-bottom:3.6pt;margin-top:6.3pt;mso-position-vertical-relative:text;margin-left:5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18"/>
                          <w:lang w:eastAsia="ru-RU"/>
                        </w:rPr>
                        <w:t xml:space="preserve">Таблица № 5                                                                                                                                  к Паспорту муниципальной программы                                         «Благоустройство  территорий сельского поселения Хатанга»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78225</wp:posOffset>
                </wp:positionH>
                <wp:positionV relativeFrom="page">
                  <wp:posOffset>1677035</wp:posOffset>
                </wp:positionV>
                <wp:extent cx="6261735" cy="16954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9"/>
                              <w:gridCol w:w="4982"/>
                            </w:tblGrid>
                            <w:tr>
                              <w:trPr>
                                <w:trHeight w:val="2313" w:hRule="atLeast"/>
                              </w:trPr>
                              <w:tc>
                                <w:tcPr>
                                  <w:tcW w:w="4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й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а сельского поселения Хатан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турин С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должность, ФИ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__» ________________ ____20   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133.5pt;mso-wrap-distance-left:9pt;mso-wrap-distance-right:9pt;mso-wrap-distance-top:0pt;mso-wrap-distance-bottom:0pt;margin-top:132.05pt;mso-position-vertical-relative:page;margin-left:281.75pt;mso-position-horizontal-relative:page">
                <v:fill opacity="0f"/>
                <v:textbox inset="0in,0in,0in,0in">
                  <w:txbxContent>
                    <w:tbl>
                      <w:tblPr>
                        <w:tblW w:w="9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9"/>
                        <w:gridCol w:w="4982"/>
                      </w:tblGrid>
                      <w:tr>
                        <w:trPr>
                          <w:trHeight w:val="2313" w:hRule="atLeast"/>
                        </w:trPr>
                        <w:tc>
                          <w:tcPr>
                            <w:tcW w:w="48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й программ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сельского поселения Хатан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турин С.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должность, ФИО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_» ________________ ____20   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Благоустройство территорий сельского поселения Хатанг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(наименование муниципальной программы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0 ГОД И ПЛАНОВЫЙ ПЕРИОД 2021-2022 гг.</w:t>
      </w:r>
    </w:p>
    <w:tbl>
      <w:tblPr>
        <w:tblW w:w="1465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10"/>
        <w:gridCol w:w="710"/>
        <w:gridCol w:w="2410"/>
        <w:gridCol w:w="569"/>
        <w:gridCol w:w="570"/>
        <w:gridCol w:w="571"/>
        <w:gridCol w:w="572"/>
        <w:gridCol w:w="572"/>
        <w:gridCol w:w="712"/>
        <w:gridCol w:w="1278"/>
        <w:gridCol w:w="573"/>
        <w:gridCol w:w="714"/>
        <w:gridCol w:w="713"/>
        <w:gridCol w:w="722"/>
      </w:tblGrid>
      <w:tr>
        <w:trPr>
          <w:trHeight w:val="5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 муниципальной программы,    основного   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ГРБС, ФИО, должность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руб.)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и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</w:tr>
      <w:tr>
        <w:trPr>
          <w:trHeight w:val="103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 «Комплексное благоустройство территорий сельского поселения»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сельского поселения Хатан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существующего количества объектов внешнего благоустройства в состоянии, соответствующем нормативным требованиям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1612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,9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,97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 населенных пунктов сельского поселения Хатан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селенных пунктов, обеспеченных необходимым освещением улиц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1611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712,8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712,8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712,83</w:t>
            </w:r>
          </w:p>
        </w:tc>
      </w:tr>
      <w:tr>
        <w:trPr>
          <w:trHeight w:val="300" w:hRule="atLeast"/>
        </w:trPr>
        <w:tc>
          <w:tcPr>
            <w:tcW w:w="14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Улично-дорожная сеть села Хатанга»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дорожного полотна, поддерживаемая в нормальном техническом и эксплуатационном состоянии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кв. 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1621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3,9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11,4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32,5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 общего пользования местного значения (софинансир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дорожного полотна, поддерживаемая в нормальном техническом и эксплуатационном состоянии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кв. 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5,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1621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14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Охрана водных ресурсов»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ной документации на строительство, реконструкцию и капитальный ремонт гидротехнических сооружений, расположенных на территории села Хатанга, получение положительного заключения государственной эксперт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идротехнических сооружений, на которые разработана проектно-сметная документация для проведения  капитального ремонт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7496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гидротехнических сооружений, расположенных на территории села Хатан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идротехнических сооружений, приведенных в нормативное состояние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0166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 по муниципальной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078,3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824,2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845,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8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  <w:spacing w:before="0" w:after="0"/>
    </w:pPr>
    <w:rPr/>
  </w:style>
  <w:style w:type="paragraph" w:styleId="Style19">
    <w:name w:val="Абзац списка"/>
    <w:basedOn w:val="Normal"/>
    <w:qFormat/>
    <w:pPr>
      <w:spacing w:before="0" w:after="28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53:00Z</dcterms:created>
  <dc:creator>Admin</dc:creator>
  <dc:description/>
  <cp:keywords/>
  <dc:language>en-US</dc:language>
  <cp:lastModifiedBy>Татьяна Ильина</cp:lastModifiedBy>
  <cp:lastPrinted>2020-04-15T08:25:00Z</cp:lastPrinted>
  <dcterms:modified xsi:type="dcterms:W3CDTF">2020-04-15T01:25:00Z</dcterms:modified>
  <cp:revision>30</cp:revision>
  <dc:subject/>
  <dc:title/>
</cp:coreProperties>
</file>