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№ 1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становлению Администрации сельского поселения Хатанга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24.04.2020 г. № 066 - П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ind w:left="0" w:firstLine="6237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ТЕРРИТОРИЙ СЕЛЬСКОГО ПОСЕЛЕНИЯ ХАТАНГ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КХ, благоустройства и градостроительства,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Хатанга</w:t>
            </w:r>
          </w:p>
        </w:tc>
      </w:tr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управлению муниципальным имущество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Хатанга</w:t>
            </w:r>
          </w:p>
        </w:tc>
      </w:tr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 Бюджетного Кодекс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ановление Администрации сельского поселения Хата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 30.07.201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 103-П «Об утверждении порядка принятия решений о разработке муниципальных программ сельского поселения Хатанга, их формировании и реализ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32"/>
              </w:rPr>
              <w:t xml:space="preserve"> (в редакции Постановлений Администрации сельского поселения Хатанга от 03.09.2019г. №139-П, от 28.01.2020г. №006-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ое благоустройство территорий сельского поселения Хатанга» (Приложение № 1 к Программе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лично-дорожная сеть села Хатанга» (Приложение № 2 к Программе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храна водных ресурсов» (Приложение № 3 к Программе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, комфортных и культурных условий жизни, трудовой деятельности и досуга населения в границах сельского поселения Хатанга, а также обеспечение требований безопасности движения на участках улично-дорожной сети, в том числе примыкающих к образовательным организациям.</w:t>
            </w:r>
          </w:p>
        </w:tc>
      </w:tr>
      <w:tr>
        <w:trPr>
          <w:trHeight w:val="17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113"/>
                <w:tab w:val="left" w:pos="28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113"/>
                <w:tab w:val="left" w:pos="28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113"/>
                <w:tab w:val="left" w:pos="28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безопасности дорожного движени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детского дорожно-транспортного травматизм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арушений стандартов, норм и правил, действующих в области обеспечения безопасности дорожного движения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113"/>
                <w:tab w:val="left" w:pos="28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оселения от вредного воздействия поверхностных вод, охрана поверхностных водных объект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существующего количества объектов внешнего благоустройства в состоянии, соответствующем нормативным требованиям.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населенных пунктов, обеспеченных необходимым освещением улиц.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ощадь дорожного полотна, поддерживаемая в нормальном техническом и эксплуатационном состояни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вершенствование организации безопасности движения транспорта и пешеходов путем устройств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пешеходных переходов, оборудованных искусственным освещением, в том числе переходов, расположенных на участках дорог, вблизи образовательных организ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личества пешеходных переходов, оборудованных удерживающими ограждениями перильного типа, в том числе переходов, расположенных на участках дорог, вблизи образовательных организаци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гидротехнических сооружений, на которые разработана проектно-сметная документация на капитальный ремонт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гидротехнических сооружений, приведенных в нормативное состоя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казатели результативности Программы с расшифровкой по годам ее реализации представлены в Таблице № 1 к Паспорту Программы.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финансирования составит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 2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7,53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23 601,0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0 728,94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 872,06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17 992,43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4 932,34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3 060,09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27 364,88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4 909,07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22 455,81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9 215,81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671,44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5 294,37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 – 3 250,0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6 945,97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38 610,00 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4 928,79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      - 13 407,18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 759,55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16 193,9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23 095,87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 – 64,8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7621,93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 078,39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0,0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3 078,39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 824,20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0,0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2 824,2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2 845,30 тыс. руб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0,0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 845,30 тыс. руб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а сельского поселения Хатанг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Сельское поселение Хатанга» включает в себя 10 населенных пунктов: село Хатанга и 9 поселков: Жданиха, Катырык, Каяк, Кресты, Новая, Новорыбная, Попигай, Сындасско и Х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19 года численность постоянного населения, проживающего в сельском поселении Хатанга, соста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375 человек;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. Хатанга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6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Катырык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6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Хета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6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Новая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Кресты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Жданиха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9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Новорыбная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9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Сындасско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Попигай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жизненно важных вопросов местного значения является организация благоустройства территорий населенных пунктов. Благоустройство территорий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селенных пун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 благоустройству является организация уличного освещения в населенных пунктах поселения. Хорошо организованное освещение улиц и дорог в вечернее и ночное время обеспечивает безопасность движения транспорта и пешеходов, способствует снижению количества нарушений общественного порядка в темное время сут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ельском поселении Хатанга система наружного (уличного) освещения включает в себя электрические сети, опоры и светильни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ояние наружного освещения населенных пунктов требует значительного улучшения в связи с тем, что физическое и моральное старение оборудования значительно опережает темпы его реконструкции и модернизации, вследствие недостаточных объемов финансирования. Электрические сети требуют срочной реконструкции с заменой алюминиевых проводов, на безопасные и надежные в эксплуатации самонесущие изолированные провода (СИП). Применение данного провода повышает надежность и электробезопасность работы сетей наружного осве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личное освещение населенных пунктов осуществляется светильниками, установленными на опорах и на фасадах жилых домов. В 2014-2015 годах в поселках поселения в основном использовались светильники, нормативный срок службы которых был превышен в два и более раза, а их оптические системы не отвечали современным требованиям. В целях улучшения эстетического облика населенных пунктов, повышения качества наружного освещения с 2014 года выполняется поэтапная замена существующих светильников на светильники нового поколения с улучшенными энергосберегающими и светотехническими характеристика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, связанных с благоустройством территорий, немало и одна из самых серьезных, требующих повышенного внимания – засоренность территорий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полноценного проведения досуга и культурного образа жизни населения, предотвращения засорения улиц, общественных мест, у</w:t>
      </w:r>
      <w:r>
        <w:rPr>
          <w:rFonts w:cs="Times New Roman" w:ascii="Times New Roman" w:hAnsi="Times New Roman"/>
          <w:bCs/>
          <w:color w:val="0D0D0D"/>
          <w:kern w:val="2"/>
          <w:sz w:val="24"/>
          <w:szCs w:val="24"/>
        </w:rPr>
        <w:t xml:space="preserve">лучшение экологической и санитарно-эпидемиологической обстановки </w:t>
      </w:r>
      <w:r>
        <w:rPr>
          <w:rFonts w:cs="Times New Roman" w:ascii="Times New Roman" w:hAnsi="Times New Roman"/>
          <w:sz w:val="24"/>
          <w:szCs w:val="24"/>
        </w:rPr>
        <w:t xml:space="preserve">необходимо проводить работу по обеспечению чистоты и порядка в поселках поселения, в том числе приобретать и устанавливать в достаточном количестве урны. В селе Хатанга установлено 10 мусоросборников, которые ежегодно нуждаются в обслуживании для поддержания соответствующего технического состоя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целью исключения подтопления зданий и для поддержания в с. Хатанга улично-дорожной сети в нормальном состоянии осуществляется отвод поверхностных вод (ливневых и талых) по водостокам. После зимнего периода возникает необходимость в</w:t>
      </w:r>
      <w:r>
        <w:rPr>
          <w:rFonts w:cs="Times New Roman" w:ascii="Times New Roman" w:hAnsi="Times New Roman"/>
          <w:bCs/>
          <w:color w:val="0D0D0D"/>
          <w:kern w:val="2"/>
          <w:sz w:val="24"/>
          <w:szCs w:val="24"/>
        </w:rPr>
        <w:t>ыполнения работ по очистке водоотводных каналов, технический уход за поселковыми канализационными и дренажными системами отвода сточных в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ультурных условий жизни, для жителей села Хатанга установленные малые архитектурные формы и скамейки, требуют соответствующего содерж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кладбища в селе Хатанга, площадью 36,0 тыс. кв.м., ежегодно проводятся работы по содержанию территории, а именно, очистка и отсыпка подъездных пу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ле Хатанга для физического развития детей и их занятости установлены детские игровые площадки – 7 ед., физкультурно-оздоровительная площадка (хоккейная коробка, воркаут комплекс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мероприятий по поддержанию в надлежащем состоянии существующих объектов внешнего благоустройства необходимо в целях улучшения архитектурно-планировочного облика населенных пунктов сельского поселения Хатанга.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мероприятий Программы является содержание автомобильных дорог общего пользования местного значения в рабочем состоянии с целью транспортной доступности, организации безопасного движения и обеспечения комфортных условий проживания граждан на территории муниципального образования «Сельское поселения Хатан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облемой дорожного хозяйства муниципального образования является высокий показатель автомобильных дорог общего пользования местного значения, не соответствующий нормативным требованиям, предъявляемым к транспортно-эксплуатационным характеристик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следние годы увеличилась интенсивность движения автомобильного транспорта, вследствие увеличения количества транспортных средств в с. Хатанга. Увеличение количества транспортных средств на территории сельского поселения Хатанга, в сочетании с недостаточностью финансирования на мероприятия по улучшению эксплуатационного состояния улично-дорожной сети, отсутствием грамотной организации пешеходного движения, наличием устаревшей автотранспортной техники по текущему обслуживанию УДС, не отвечающей современным требованиям  требует комплексного подхода и принятия в этом направлении неотложных ме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безопасности дорожного движения, также необходим комплекс мероприятий, который в итоге обеспечит безопасность всех участников дорожного движения без исключения, как водителей и пассажиров транспортных средств, так и пешеходных пото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расположены гидротехнические сооруж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ледозащитная дамб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одозащитная дамб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ружения обеспечивают защиту жизни и здоровья людей, окружающей среды и хозяйственных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ый срок эксплуатации гидротехнических сооружений без ремонтно-восстановительных работ является основной причиной ухудшения их технического состоя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4 году при аномально высоком уровне подъема воды в следствии ледохода в зоне риска оказались 6 многоквартирных домов по улице Норильская, в которых на тот момент проживало 334 человека, детский сад, центральный коллектор системы тепло- и водоснабжения, производственные объекты акционерного общества «Полярная геологоразведочная экспедиц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варительной оценке, затраты на ликвидацию чрезвычайных ситуаций, возникших в результате аварий на гидротехнических сооружениях, как минимум, в три раза превышают затраты на их предотвращ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сроки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технического состояния улично-дорожной се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храны жизни, здоровья граждан и в первую очередь детского населения, повышение гарантий их законных прав на безопасные условия передвижения на дорог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арушений стандартов, норм и правил, действующих в области обеспечения безопасности дорожного дви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населения и территории поселения от вредного воздействия поверхностных вод, охрана поверхностных водных объ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22 годы.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на территории населенных пунктов Муниципального образования «Сельское поселение Хатанга», после включения расходов на ее реализацию в бюджет сельского поселения Хатанга на 2014-2022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Программы осуществляется в соответствии с нормативными правовыми актам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ья 179 Бюджетного Кодекса РФ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31.05.2019 г. № 696 «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Красноярского края от 01.08.2013 г. № 374-П «Об утверждении Порядка принятия решений о разработке государственных программ Красноярского края, их формирования и реализ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рограммы является Отдел ЖКХ, благоустройства и градостроительства администрация сельского поселения Хатан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выполнения мероприятий Программы осуществляется посредством размещения муниципального заказа в соответствии с требова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могут вноситься изменения и дополнения в связи с изменением действующего законодательства и появлением новых конструктивно и экономически более выгод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озможность софинансирования проектов и мероприятий, выполняемых за счет средств краевого и федерального бюджета в рамках действующего законода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сельского поселения Хатанга и краевого бюджета. Объем финансирования мероприятий уточняется в процессе формирования бюджета всех уровней на соответствующий финансовый го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«Улично-дорожная сеть села Хатанга», в части  обустройства пешеходных переходов, реализуются за счет субсидий, предоставленных бюджетам муниципальных образований,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при соблюдении условия софинансирования из бюджета муниципального образования в соответствии с утвержденным Порядком предоставления и распределения субсидий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оказателях (индикаторах) муниципальной программы и финансовом обеспечение муниципальной программы представлена в Таблицах № 1, 3 к Программ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евые индикаторы результативности (показатели)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задач Программы определяется следующими целевыми индикаторами: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существующего количества объектов внешнего благоустройства в состоянии, соответствующем нормативным требованиям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, обеспеченных необходимым освещением улиц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дорожного полотна, поддерживаемая в нормальном техническом и эксплуатационном состоян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ешеходных переходов, оборудованных искусственным освещением, в том числе переходов, расположенных на участках дорог, вблизи образовательных организаций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личество пешеходных переходов, оборудованных удерживающими ограждениями перильного типа, в том числе переходов, расположенных на участках дорог, вблизи образовательных организаций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гидротехнических сооружений, на которые разработана проектно-сметная документация на капитальный ремонт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идротехнических сооружений, приведенных в нормативное состоя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 Программы с расшифровкой плановых значений по годам ее реализации представлены в Таблице № 1 к Паспорту Программы.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 за ходом выполнения Программы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рограммы осуществляет Заместитель Главы сельского поселения Хатанга, курирующий данное отраслевое направлени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Программы является структурное подразделение Администрации сельского поселения Хатанга – Отдел ЖКХ, благоустройства и градостроительства администрации сельского поселения Хатанга. Соисполнителем Программы является Отдел по управлению муниципальным имуществом Администрации сельского поселения Хатанг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бор непосредственных исполнителей мероприятий Подпрограмм, реализуемых ответственным исполнителе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контроль за ходом реализации мероприятий Подпрограм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готовка отчетов о реализаци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непосредственных соисполнителей Программы в ходе реализации мероприятий Подпрограм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ценка эффективности реализации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ы о реализации Программы представляются ответственным исполнителем ежеквартально не позднее 10 числа второго месяца, следующего за отчетным, Главе сельского поселения Хатан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ходе реализации Программы формирует ответственный исполнитель Программы. Годовой отчет предоставляется до 1 марта года, следующего за отчетным, в соответствии с Постановлением Администрации сельского поселения Хатанга от 30.07.2013 г. № 103-П «Об утверждении порядка принятия решений о разработке муниципальных программ сельского поселения Хатанга, их формирования и реализации» (с изменениями).</w:t>
      </w:r>
    </w:p>
    <w:p>
      <w:pPr>
        <w:pStyle w:val="Normal"/>
        <w:spacing w:before="0" w:after="0"/>
        <w:ind w:left="708" w:firstLine="1419"/>
        <w:jc w:val="both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Arial" w:cs="Arial" w:ascii="Arial" w:hAnsi="Arial"/>
          <w:b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95275</wp:posOffset>
                </wp:positionV>
                <wp:extent cx="2837180" cy="82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8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77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77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77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Таблица №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77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 Паспорту муниципальной программы                                            «Благоустройство  территорий сельского                                                                                                                                                                                 поселения Хатанг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64.6pt;mso-wrap-distance-left:9pt;mso-wrap-distance-right:0pt;mso-wrap-distance-top:0pt;mso-wrap-distance-bottom:0pt;margin-top:23.25pt;mso-position-vertical-relative:page;margin-left:54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8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4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77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7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7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Таблица № 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7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 Паспорту муниципальной программы                                            «Благоустройство  территорий сельского                                                                                                                                                                                 поселения Хатанг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08" w:firstLine="1419"/>
        <w:jc w:val="both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sz w:val="16"/>
          <w:szCs w:val="16"/>
          <w:lang w:eastAsia="ru-RU"/>
        </w:rPr>
      </w:r>
    </w:p>
    <w:p>
      <w:pPr>
        <w:pStyle w:val="Normal"/>
        <w:spacing w:before="0" w:after="0"/>
        <w:ind w:left="708" w:firstLine="141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Благоустройство территорий 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747"/>
        <w:gridCol w:w="3247"/>
        <w:gridCol w:w="679"/>
        <w:gridCol w:w="684"/>
        <w:gridCol w:w="680"/>
        <w:gridCol w:w="22"/>
        <w:gridCol w:w="21"/>
        <w:gridCol w:w="639"/>
        <w:gridCol w:w="679"/>
        <w:gridCol w:w="18"/>
        <w:gridCol w:w="721"/>
        <w:gridCol w:w="1565"/>
      </w:tblGrid>
      <w:tr>
        <w:trPr>
          <w:tblHeader w:val="true"/>
          <w:trHeight w:val="315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 (задачи)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(индикатор) (наименование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е-рения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ей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й сельского поселения Хатанг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</w:t>
            </w:r>
            <w:r>
              <w:rPr>
                <w:rFonts w:cs="Times New Roman" w:ascii="Times New Roman" w:hAnsi="Times New Roman"/>
              </w:rPr>
              <w:t>: Поддержание комплексного благоустройст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dstrike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 «Комплексное благоустройство территорий сельского поселения Хатанг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</w:t>
            </w:r>
            <w:r>
              <w:rPr>
                <w:rFonts w:cs="Times New Roman" w:ascii="Times New Roman" w:hAnsi="Times New Roman"/>
              </w:rPr>
              <w:t>: 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существующего количества объектов внешнего благоустройства в состоянии, соответствующем нормативным требованиям, всего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3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игровые площад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ая площад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культурно-оздоровительная площадка хоккейная коробка и варкаут комплек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сед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соросборн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осто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нтральный сквер «Северный островок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9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4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Улично-дорожная сеть села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, а также обеспечение требований безопасности движения на участках улично-дорожной сети, в том числе примыкающих к образовательным организация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Улучшение технического состояния улично-дорожной сети, обеспечения безопасности дорожного движения, предотвращение детского дорожно-транспортного травматизм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дорожного полотна, поддерживаемая в нормальном техническом и эксплуатационном состоянии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зимний пери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летний пери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7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ешеходных переходов, оборудованных искусственным освещением, в том числе переходов, расположенных на участках дорог, вблизи образовательных организ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79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ешеходных переходов, оборудованных удерживающими ограждениями перильного типа, в том числе переходов, расположенных на участках дорог, вблизи образовательных организаций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4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Охрана водных ресурсов»</w:t>
            </w:r>
          </w:p>
        </w:tc>
      </w:tr>
      <w:tr>
        <w:trPr>
          <w:trHeight w:val="157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Защита населения и территории поселения от вредного воздействия поверхностных вод, охрана поверхностных водных объект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идротехнических сооружений, на которые разработана проектно-сметная документация на капитальный ремон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идротехнических сооружений, приведенных в нормативное состоя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</wp:posOffset>
                </wp:positionV>
                <wp:extent cx="2609850" cy="784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аблица №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 Паспорту муниципальной программы                                          «Благоустройство  территорий 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1.75pt;mso-wrap-distance-left:9.05pt;mso-wrap-distance-right:9.05pt;mso-wrap-distance-top:3.6pt;mso-wrap-distance-bottom:3.6pt;margin-top:0.9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Таблица № 2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к Паспорту муниципальной программы                                          «Благоустройство  территорий 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основных мероприятиях муниципальной программы 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Благоустройство территорий сельского поселения Хатанга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 муниципальной программы)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708"/>
        <w:gridCol w:w="683"/>
        <w:gridCol w:w="26"/>
        <w:gridCol w:w="2552"/>
        <w:gridCol w:w="2268"/>
        <w:gridCol w:w="2835"/>
      </w:tblGrid>
      <w:tr>
        <w:trPr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 w:type="textWrapping" w:clear="all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результатов муниципальной программы (подпрограммы)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за-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: Благоустройство территорий сельского поселения Хатанга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: Комплексное благоустройство территорий сельского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98" w:hanging="1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</w:t>
            </w:r>
            <w:r>
              <w:rPr>
                <w:rFonts w:cs="Times New Roman" w:ascii="Times New Roman" w:hAnsi="Times New Roman"/>
              </w:rPr>
              <w:t>: Поддержание комплексного благоустройства, создание условий для массового отдыха населения</w:t>
            </w:r>
          </w:p>
          <w:p>
            <w:pPr>
              <w:pStyle w:val="ConsPlusNormal"/>
              <w:widowControl/>
              <w:ind w:left="-98" w:hanging="1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лучшение экологической обстановки в населенных пунктах поселения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существующего количества объектов внешнего благоустройства в состоянии, соответствующем нормативным требованиям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архитектурно-планировочного облика населенных пунктов сельского поселения Хата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существующего количества объектов внешнего благоустройства в состоянии, соответствующем нормативным требованиям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игровые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детей и их занят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ая 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детей и их занят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культурно-оздоровительная площадка хоккейная коробка и воркаут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детей и их занят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се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я архитектурно-планировочного облика населенных пунктов сельского поселения Хата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соросбор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я засорения улиц и других общественны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санкционированных свалок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ост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 подтопления зданий, поддержание в улично-дорожной сети с.Хатанга в норм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опление зданий, разрушение покрытия улично-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нтральный сквер «Северный остров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я архитектурно-планировочного облика населенных пунктов сельского поселения Хата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эстетического облика населенных пунктов, повышения качества наруж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ТП, увеличение количества нарушений общественного порядка в темное время су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ных пунктов, обеспеченных необходимым освещением улиц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: Улично-дорожная сеть села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, а также обеспечение требований безопасности движения на участках улично-дорожной сети, в том числе примыкающих к образовательным организациям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Улучшение технического состояния улично-дорожной сети, обеспечения безопасности дорожного движе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детского дорожно-транспортного травматизма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ание в нормальном техническом и эксплуатационном состоянии  дорожного полот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опасного движения и транспортной доступности в селе Хатанга и обеспечение комфортных условий проживания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тельный износ дорожного полотна и как следствие возникновение ДТП на УД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дорожного полотна, поддерживаемая в нормальном техническом и эксплуатационном состоянии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я безопасности дорожного движ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отвращение дорожно-транспортного травматизма пешеходов, в том числе детей и школьников путем устройства искусственного освещения на пешеходных переходах и установки удерживающих ограждений перильного тип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ДТП, высокий уровень детского травматизма на участках УДС не оборудованных в соответствии с установленными требованиям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ого освещения на пешеходных переходах и установка удерживающих ограждений перильного типа в соответствии с требуемыми нормами и правилами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: Охрана водных ресурсов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Защита населения и территории поселения от вредного воздействия поверхностных вод, охрана поверхностных водных объектов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й документации на строительство, реконструкцию и капитальный ремонт гидротехнических сооружений, расположенных на территории села Хатанга, получение положительного заключения государственной эксперти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, связанных с обеспечением безопасности населения от негативного воздействия водных объектов, расположенных на территории сельского поселения Хатан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опление зданий, разрушение покрытия улично-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идротехнических сооружений, на которые разработана проектно-сметная документация для проведения  капитального ремонта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гидротехнических сооружений, расположенных на территории села Хата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,</w:t>
            </w:r>
          </w:p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 сельского поселения Хата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, связанных с обеспечением безопасности населения от негативного воздействия водных объектов, расположенных на территории сельского поселения Хатан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опление зданий, разрушение покрытия улично-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идротехнических сооружений, приведенных в нормативное состояние</w:t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7016750</wp:posOffset>
                </wp:positionH>
                <wp:positionV relativeFrom="paragraph">
                  <wp:posOffset>-52070</wp:posOffset>
                </wp:positionV>
                <wp:extent cx="2771775" cy="735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Таблица № 3                                                                                                                                  к Паспорту муниципальной программы                                          «Благоустройство  территори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57.9pt;mso-wrap-distance-left:9.05pt;mso-wrap-distance-right:9.05pt;mso-wrap-distance-top:3.6pt;mso-wrap-distance-bottom:3.6pt;margin-top:-4.1pt;mso-position-vertical-relative:text;margin-left:5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Таблица № 3                                                                                                                                  к Паспорту муниципальной программы                                          «Благоустройство  территорий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реализации муниципальной программы</w:t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Благоустройство территорий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11"/>
        <w:gridCol w:w="2203"/>
        <w:gridCol w:w="695"/>
        <w:gridCol w:w="556"/>
        <w:gridCol w:w="1256"/>
        <w:gridCol w:w="561"/>
        <w:gridCol w:w="1116"/>
        <w:gridCol w:w="1114"/>
        <w:gridCol w:w="1092"/>
        <w:gridCol w:w="1120"/>
      </w:tblGrid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, подпрограммы, мероприятия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вет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 руб.), годы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а период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сельского поселения Хатан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78,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24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45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47,89</w:t>
            </w:r>
          </w:p>
        </w:tc>
      </w:tr>
      <w:tr>
        <w:trPr>
          <w:trHeight w:val="51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78,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24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45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47,39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благоустройство территорий сельского посел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863,40</w:t>
            </w:r>
          </w:p>
        </w:tc>
      </w:tr>
      <w:tr>
        <w:trPr>
          <w:trHeight w:val="51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863,40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сельского поселения Хатан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4,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4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4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24,91</w:t>
            </w:r>
          </w:p>
        </w:tc>
      </w:tr>
      <w:tr>
        <w:trPr>
          <w:trHeight w:val="51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016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4,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4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4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24,91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 населенных пунктов сельского поселения Хатан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712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712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712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38,49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016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712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712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712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38,49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села Хатан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4,49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4,49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37,80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01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37,80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(софинансирование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</w:tc>
      </w:tr>
      <w:tr>
        <w:trPr>
          <w:trHeight w:val="519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(замене) дорожных знаков в селе Хатан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016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водных ресурс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47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0" w:after="0"/>
        <w:ind w:firstLine="426"/>
        <w:rPr/>
      </w:pPr>
      <w:r>
        <w:rPr/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13905</wp:posOffset>
                </wp:positionH>
                <wp:positionV relativeFrom="paragraph">
                  <wp:posOffset>-346075</wp:posOffset>
                </wp:positionV>
                <wp:extent cx="2609850" cy="819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аблица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 Паспорту муниципальной программы                                        «Благоустройство  территорий 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4.5pt;mso-wrap-distance-left:9.05pt;mso-wrap-distance-right:9.05pt;mso-wrap-distance-top:3.6pt;mso-wrap-distance-bottom:3.6pt;margin-top:-27.25pt;mso-position-vertical-relative:text;margin-left:5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Таблица № 4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к Паспорту муниципальной программы                                        «Благоустройство  территорий 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и прогнозная (справочная) оценка расходов бюджетов посел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 юридических лиц и других источников на реализацию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«Благоустройство территорий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47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079"/>
        <w:gridCol w:w="3553"/>
        <w:gridCol w:w="856"/>
        <w:gridCol w:w="1843"/>
        <w:gridCol w:w="1842"/>
        <w:gridCol w:w="1843"/>
      </w:tblGrid>
      <w:tr>
        <w:trPr>
          <w:trHeight w:val="4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2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а период</w:t>
            </w:r>
          </w:p>
        </w:tc>
      </w:tr>
      <w:tr>
        <w:trPr>
          <w:trHeight w:val="124" w:hRule="atLeast"/>
        </w:trPr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й сельского поселения Хатанга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7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24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45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47,89</w:t>
            </w:r>
          </w:p>
        </w:tc>
      </w:tr>
      <w:tr>
        <w:trPr>
          <w:trHeight w:val="211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7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24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45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47,89</w:t>
            </w:r>
          </w:p>
        </w:tc>
      </w:tr>
      <w:tr>
        <w:trPr>
          <w:trHeight w:val="127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 источ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благоустройство территорий сельского поселения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863,40</w:t>
            </w:r>
          </w:p>
        </w:tc>
      </w:tr>
      <w:tr>
        <w:trPr>
          <w:trHeight w:val="12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863,40</w:t>
            </w:r>
          </w:p>
        </w:tc>
      </w:tr>
      <w:tr>
        <w:trPr>
          <w:trHeight w:val="12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 источ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-дорожная сеть села Хатанга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4,49</w:t>
            </w:r>
          </w:p>
        </w:tc>
      </w:tr>
      <w:tr>
        <w:trPr>
          <w:trHeight w:val="1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4,49</w:t>
            </w:r>
          </w:p>
        </w:tc>
      </w:tr>
      <w:tr>
        <w:trPr>
          <w:trHeight w:val="21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 источ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водных ресурсов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 источ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113"/>
          <w:tab w:val="left" w:pos="15034" w:leader="none"/>
        </w:tabs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7199630</wp:posOffset>
                </wp:positionH>
                <wp:positionV relativeFrom="paragraph">
                  <wp:posOffset>-170815</wp:posOffset>
                </wp:positionV>
                <wp:extent cx="2724150" cy="777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аблица № 5                                                                                                                                  к Паспорту муниципальной программы                                         «Благоустройство  территор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1.25pt;mso-wrap-distance-left:9.05pt;mso-wrap-distance-right:9.05pt;mso-wrap-distance-top:3.6pt;mso-wrap-distance-bottom:3.6pt;margin-top:-13.45pt;mso-position-vertical-relative:text;margin-left:5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Таблица № 5                                                                                                                                  к Паспорту муниципальной программы                                         «Благоустройство  территорий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73220</wp:posOffset>
                </wp:positionH>
                <wp:positionV relativeFrom="page">
                  <wp:posOffset>1010920</wp:posOffset>
                </wp:positionV>
                <wp:extent cx="6832600" cy="14687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4982"/>
                            </w:tblGrid>
                            <w:tr>
                              <w:trPr>
                                <w:trHeight w:val="2313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а сельского поселения Хатан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олжность, ФИ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______» ________________20 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pt;height:115.65pt;mso-wrap-distance-left:9pt;mso-wrap-distance-right:9pt;mso-wrap-distance-top:0pt;mso-wrap-distance-bottom:0pt;margin-top:79.6pt;mso-position-vertical-relative:page;margin-left:328.6pt;mso-position-horizontal-relative:page">
                <v:fill opacity="0f"/>
                <v:textbox inset="0in,0in,0in,0in">
                  <w:txbxContent>
                    <w:tbl>
                      <w:tblPr>
                        <w:tblW w:w="10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4982"/>
                      </w:tblGrid>
                      <w:tr>
                        <w:trPr>
                          <w:trHeight w:val="2313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й программ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а сельского поселения Хатан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олжность, ФИО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______» ________________20 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РЕАЛИЗАЦИИ МУНИЦИПАЛЬНОЙ ПРОГРАМ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лагоустройство территорий сельского поселения Хатанг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наименование муниципальной программы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0 ГОД И ПЛАНОВЫЙ ПЕРИОД 2021-2022 гг.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710"/>
        <w:gridCol w:w="707"/>
        <w:gridCol w:w="2551"/>
        <w:gridCol w:w="567"/>
        <w:gridCol w:w="567"/>
        <w:gridCol w:w="567"/>
        <w:gridCol w:w="567"/>
        <w:gridCol w:w="567"/>
        <w:gridCol w:w="709"/>
        <w:gridCol w:w="1162"/>
        <w:gridCol w:w="573"/>
        <w:gridCol w:w="817"/>
        <w:gridCol w:w="850"/>
        <w:gridCol w:w="851"/>
      </w:tblGrid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  муниципальной программы,    основного   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 (ГРБС, ФИО, должно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и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онч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р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тья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 «Комплексное благоустройство территорий сельского поселения»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сельского поселения Хата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дминистрация СП Хатан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хранение существующего количества объектов внешнего благоустройства в состоянии, соответствующем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1001612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,9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 населенных пунктов сельского поселения Хата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Хатан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100161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2,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2,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2,83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 «Улично-дорожная сеть села Хатанга»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Хатан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дорожного полотна, поддерживаемая в нормальном техническом и эксплуатационном состоя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кв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200162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5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Хатан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дорожного полотна, поддерживаемая в нормальном техническом и эксплуатационном состоя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кв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200162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требований безопасности движения на участках улично-дорожной сети, в том числе примыкающих к образовательным организаци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Хатанг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 количества пешеходных переходов, оборудованных искусственным освещением, в том числе переходов, расположенных на участках дорог, вблизи образовательных организаций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оличества пешеходных переходов, оборудованных удерживающими ограждениями перильного типа, в том числе переходов, расположенных на участках дорог, вблизи образовательных организаций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Охрана водных ресурсов»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й документации на строительство, реконструкцию и капитальный ремонт гидротехнических сооружений, расположенных на территории села Хатанга, получение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Хатан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идротехнических сооружений, на которые разработана проектно-сметная документация для проведения 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3749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гидротехнических сооружений, расположенных на территории села Хата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Хатан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идротехнических сооружений, приведенных в нормативное состоя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L016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 по муниципальной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8,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4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45,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38" w:h="11906"/>
      <w:pgMar w:left="720" w:right="8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33:00Z</dcterms:created>
  <dc:creator>Admin</dc:creator>
  <dc:description/>
  <cp:keywords/>
  <dc:language>en-US</dc:language>
  <cp:lastModifiedBy>Татьяна Ильина</cp:lastModifiedBy>
  <cp:lastPrinted>2020-04-24T14:15:00Z</cp:lastPrinted>
  <dcterms:modified xsi:type="dcterms:W3CDTF">2020-04-24T09:10:00Z</dcterms:modified>
  <cp:revision>24</cp:revision>
  <dc:subject/>
  <dc:title/>
</cp:coreProperties>
</file>