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ложение № 8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ельского поселения Хатан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02.03.2021г. № 027-П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аспорт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ензин по доступной цене для населения и сельскохозяйствен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уемая в рамках муниципальной программы «Создание условий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жителей сельского поселения Хатанга услугами торговли»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de-DE"/>
        </w:rPr>
        <w:t>Раздел 1. Паспорт</w:t>
      </w:r>
      <w:r>
        <w:rPr/>
        <w:t xml:space="preserve"> программы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eastAsia="de-DE"/>
              </w:rPr>
              <w:t>Ответственный исполнит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eastAsia="de-DE"/>
              </w:rPr>
              <w:t>Администрация сельского поселения Хатанга</w:t>
            </w:r>
          </w:p>
          <w:p>
            <w:pPr>
              <w:pStyle w:val="Normal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sz w:val="22"/>
                <w:szCs w:val="24"/>
              </w:rPr>
              <w:t xml:space="preserve">Экономический отдел Администрации </w:t>
            </w:r>
            <w:r>
              <w:rPr>
                <w:sz w:val="22"/>
                <w:szCs w:val="24"/>
                <w:lang w:eastAsia="de-DE"/>
              </w:rPr>
              <w:t xml:space="preserve">сельского поселения </w:t>
            </w:r>
            <w:r>
              <w:rPr>
                <w:sz w:val="22"/>
                <w:szCs w:val="24"/>
              </w:rPr>
              <w:t>Хатанга)</w:t>
            </w:r>
          </w:p>
        </w:tc>
      </w:tr>
      <w:tr>
        <w:trPr>
          <w:trHeight w:val="8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Создание условий для развития сельскохозяйственного производства, малого и среднего предпринимательства путем</w:t>
            </w:r>
            <w:r>
              <w:rPr>
                <w:sz w:val="22"/>
                <w:szCs w:val="24"/>
                <w:lang w:val="de-DE" w:eastAsia="de-DE"/>
              </w:rPr>
              <w:t xml:space="preserve"> </w:t>
            </w:r>
            <w:r>
              <w:rPr>
                <w:sz w:val="22"/>
                <w:szCs w:val="24"/>
                <w:lang w:eastAsia="de-DE"/>
              </w:rPr>
              <w:t>обеспечения бензином в поселках поселения по доступной цен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4"/>
                <w:lang w:eastAsia="de-DE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</w:rPr>
              <w:t>Показатели результатов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eastAsia="de-DE"/>
              </w:rPr>
              <w:t>Перечень целевых показателей представлен в Приложении № 1 таблица 1 к Подпрограмме</w:t>
            </w:r>
          </w:p>
        </w:tc>
      </w:tr>
      <w:tr>
        <w:trPr>
          <w:trHeight w:val="5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de-DE" w:eastAsia="de-DE"/>
              </w:rPr>
            </w:pPr>
            <w:r>
              <w:rPr>
                <w:sz w:val="22"/>
                <w:szCs w:val="24"/>
                <w:lang w:eastAsia="de-DE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4 - 2023 годы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Объем расходов на реализацию Подпрограммы всего: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8 050,27 тыс. рублей, в том числе по годам: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4 год – 469,39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5 год – 914,60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6 год -  481,76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7 год -  917,64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18 год – 730,83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19 год – 880,75 тыс. рублей,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eastAsia="de-DE"/>
              </w:rPr>
              <w:t>2020 год – 911,5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1 год – 914,6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2 год – 914,60 тыс. рублей,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2023 год – 914,60 тыс. рублей.</w:t>
            </w:r>
          </w:p>
          <w:p>
            <w:pPr>
              <w:pStyle w:val="Normal"/>
              <w:rPr>
                <w:sz w:val="22"/>
                <w:szCs w:val="24"/>
                <w:lang w:eastAsia="de-DE"/>
              </w:rPr>
            </w:pPr>
            <w:r>
              <w:rPr>
                <w:sz w:val="22"/>
                <w:szCs w:val="24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Постановка проблемы и обоснование необходимости разработки Подпрограмм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01.01.2021 года численность постоянного населения, проживающего в сельском поселении Хатанга (без учета временно отсутствующих), составляет 5434 человек, 47,8 % от общей численности населения проживают в селе Хатанга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численности населения сельского поселения Хатан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86"/>
        <w:gridCol w:w="2186"/>
        <w:gridCol w:w="219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е население </w:t>
            </w:r>
          </w:p>
          <w:p>
            <w:pPr>
              <w:pStyle w:val="Normal"/>
              <w:jc w:val="center"/>
              <w:rPr/>
            </w:pPr>
            <w:r>
              <w:rPr/>
              <w:t>на 01.01.202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4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(далее - поселение) расположено девят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9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тыр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с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дани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пиг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1 года, согласно данным текущего учета, численность коренных малочисленных народов Севера в поселении составляет - 2821 человека, что составляет 47,8% от общей численност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поселении Хатанга в девят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вгуст-сентябрь – пп. Кресты, Ждани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существления традиционных видов хозяйственной деятельности КМНС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312 ед., лодок – 245 е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охранения доступности и розничной цены бензина в поселках поселения на уровне цены реализации в с.Хатанга необходимо возмещение части затрат по доставке бензина из с. Хатанга в посел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анные мероприятия ранее ежегодно реализовывались в рамках Постановлений администрации СП Хатанга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 АИ-92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0 году розничная цена бензина марки АИ-92 сложилась в размере 81,00 рублей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Основная цель, задачи, сроки и этапы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, целевые индикатор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й целью Подпрограммы является с</w:t>
      </w:r>
      <w:r>
        <w:rPr>
          <w:sz w:val="24"/>
          <w:szCs w:val="24"/>
          <w:lang w:eastAsia="de-DE"/>
        </w:rPr>
        <w:t>оздание условий для развития сельскохозяйственного производства, малого и среднего предпринимательства путем</w:t>
      </w:r>
      <w:r>
        <w:rPr>
          <w:sz w:val="24"/>
          <w:szCs w:val="24"/>
          <w:lang w:val="de-DE" w:eastAsia="de-DE"/>
        </w:rPr>
        <w:t xml:space="preserve"> </w:t>
      </w:r>
      <w:r>
        <w:rPr>
          <w:sz w:val="24"/>
          <w:szCs w:val="24"/>
          <w:lang w:eastAsia="de-DE"/>
        </w:rPr>
        <w:t>снижения розничной цены на бензин в поселках поселения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од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– 2014-2023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одпрограмма предусматривает следующее мероприят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транспортных затрат по доставке бензина для реализации населению и сельскохозяйственным предприятиям из с. Хатанга в поселки поселения путем предоставления муниципальной поддержки в виде выделения субсидий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Целевые показатели 2014 – 2023 год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енность населения, которым предоставляется возможность воспользоваться мероприятием ежегодно – 2829 чел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ом бензина, который планируется завести по цене реализации в с. Хатанга, ежегодно - 24т - 51т, в соответствии с заявками населения и сельскохозяйственных предприятий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еханизм реализации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одпрограммы предусматривает скоординированные по срокам и ответственным исполнителям мероприятия, обеспечивающих достижение намеченных результатов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, физический лиц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одпрограммы осуществляют организационную работу по реализации соответствующих мероприятий в рамках своих функциональных обязанностей. Исполнители Подпрограммы составляют план конкретных действий по реализации соответствующих мероприят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змещение транспортных затрат по доставке бензина для населения и сельскохозяйственных предприятий из с. Хатанга в поселки поселения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данного мероприятия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нормативно-правовым актом Администрации сельского поселения Хатанга. Участниками конкурсного отбора могут быть юридические лица и индивидуальные предприниматели, физические лица, прошедшие конкурсный отбор. В целях отбора поставщика услуг правовым актом Администрации сельского поселения Хатанга создается конкурсная комиссия. Процедура проведения конкурсного отбора заключается в рассмотрении комиссией документов участников конкурсного отбора, содержащих предложения по критериям конкурсного отбор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sz w:val="24"/>
          <w:szCs w:val="24"/>
        </w:rPr>
        <w:t>Порядок и условия предоставления субсидий на возмещение транспортных затрат по доставке бензина для населения и сельскохозяйственных предприятий из с. Хатанга в поселки поселения, утверждается нормативно-правовым акто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еализуется в пределах средств, выделенных на исполнение мероприят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Организация управления Подпрограммой, контроль за ходом ее реализации</w:t>
      </w:r>
    </w:p>
    <w:p>
      <w:pPr>
        <w:pStyle w:val="ConsPlusNormal"/>
        <w:widowControl/>
        <w:ind w:left="115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од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является структурное подразделение Администрации сельского поселения Хатанга - Экономический отдел администрация сельского поселения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одпрограммы осуществляе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оведение конкурсного отбора участников на право получения субсид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ключение соглашений на получение субсидий с победителями конкурсного отбор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исполнителей, в ходе реализации мероприятий Подпрограмм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ый контроль за ходом реализации мероприятий Подпрограммы, реализуемых ответственным исполнител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одпрограммы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Оценка эффективности ее ре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полнение намеченных мероприятий, способствует созданию более благоприятных условий </w:t>
      </w:r>
      <w:r>
        <w:rPr>
          <w:sz w:val="24"/>
          <w:szCs w:val="24"/>
          <w:lang w:eastAsia="de-DE"/>
        </w:rPr>
        <w:t xml:space="preserve">для развития сельскохозяйственного производства, малого и среднего предпринимательства, </w:t>
      </w:r>
      <w:r>
        <w:rPr>
          <w:sz w:val="24"/>
          <w:szCs w:val="24"/>
        </w:rPr>
        <w:t>осуществления КМНС традиционных видов хозяйственной деятельности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de-DE"/>
        </w:rPr>
        <w:t xml:space="preserve"> </w:t>
      </w:r>
      <w:r>
        <w:rPr>
          <w:sz w:val="24"/>
          <w:szCs w:val="24"/>
        </w:rPr>
        <w:t>Реализация Подпрограммы будет также способствовать укреплению и развитию экономики сельского поселения Хатанга, сохранению и созданию новых рабочих мест, увеличению финансовых поступлений в бюджет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Оценка эффективности реализации программ основывается на степени достижения целей и решения задач муниципальной программы, соответствия запланированному уровню затрат и эффективности использования средств, направленных на реализацию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de-DE"/>
        </w:rPr>
        <w:t>Перечень целевых показателей и показателей результативности представлен в Приложении № 1 таблица 1 к Подпрограмме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Финансовое обеспечение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одпрограмма реализуется за счет средств бюджета сельского поселения Хатанга. Объем финансирования мероприятий уточняется в процессе формирования бюджета сельского поселения Хатанга на соответствующий финансовый год.</w:t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1</w:t>
      </w:r>
    </w:p>
    <w:p>
      <w:pPr>
        <w:pStyle w:val="Normal"/>
        <w:ind w:right="394" w:hanging="0"/>
        <w:jc w:val="center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подпрограммы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50" w:type="pct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055"/>
        <w:gridCol w:w="2078"/>
        <w:gridCol w:w="1348"/>
        <w:gridCol w:w="1142"/>
        <w:gridCol w:w="1245"/>
        <w:gridCol w:w="1244"/>
        <w:gridCol w:w="1104"/>
        <w:gridCol w:w="1107"/>
        <w:gridCol w:w="1554"/>
      </w:tblGrid>
      <w:tr>
        <w:trPr>
          <w:tblHeader w:val="true"/>
          <w:trHeight w:val="315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5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4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3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цены на бензин в поселка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льского поселения Хатанг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 уровне цен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. Хатанга путем возмещения транспортных затрат по доставке бензина в посел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2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2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98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2,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7,4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8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0" w:name="_Таблица_1а"/>
      <w:bookmarkStart w:id="1" w:name="_Таблица_1а"/>
      <w:bookmarkEnd w:id="1"/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Normal"/>
        <w:ind w:right="394" w:firstLine="10348"/>
        <w:jc w:val="both"/>
        <w:rPr>
          <w:b/>
          <w:b/>
          <w:bCs/>
          <w:color w:val="252519"/>
        </w:rPr>
      </w:pPr>
      <w:r>
        <w:rPr>
          <w:b/>
          <w:bCs/>
          <w:color w:val="252519"/>
        </w:rPr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4" w:firstLine="10348"/>
        <w:jc w:val="both"/>
        <w:rPr>
          <w:b/>
          <w:b/>
          <w:bCs/>
        </w:rPr>
      </w:pPr>
      <w:r>
        <w:rPr>
          <w:b/>
          <w:bCs/>
        </w:rPr>
        <w:t xml:space="preserve">Приложение №1 </w:t>
      </w:r>
    </w:p>
    <w:p>
      <w:pPr>
        <w:pStyle w:val="Normal"/>
        <w:ind w:left="10348" w:right="394" w:hanging="0"/>
        <w:jc w:val="both"/>
        <w:rPr/>
      </w:pPr>
      <w:r>
        <w:rPr>
          <w:bCs/>
        </w:rPr>
        <w:t>Паспорту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Normal"/>
        <w:ind w:left="10348" w:right="394" w:hanging="0"/>
        <w:jc w:val="both"/>
        <w:rPr>
          <w:bCs/>
        </w:rPr>
      </w:pPr>
      <w:r>
        <w:rPr>
          <w:bCs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Бензин по доступной цене для населения и сельскохозяйственных предприятий поселков сельского поселения Хатанг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3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477"/>
        <w:gridCol w:w="2090"/>
        <w:gridCol w:w="1247"/>
        <w:gridCol w:w="1276"/>
        <w:gridCol w:w="2380"/>
        <w:gridCol w:w="2165"/>
        <w:gridCol w:w="2234"/>
      </w:tblGrid>
      <w:tr>
        <w:trPr>
          <w:tblHeader w:val="true"/>
          <w:trHeight w:val="4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 наименование основного мероприят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результатов муниципальной программы (подпрограммы) - № показате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СП Хатанг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>Экономический отдел администрация СП Хатанг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жителей поселков бензином по цене реализации 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с. Хатанг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20" w:gutter="0" w:header="709" w:top="765" w:footer="0" w:bottom="568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276" w:right="4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3:05:00Z</dcterms:created>
  <dc:creator>User</dc:creator>
  <dc:description/>
  <cp:keywords/>
  <dc:language>en-US</dc:language>
  <cp:lastModifiedBy>Татьяна Ильина</cp:lastModifiedBy>
  <cp:lastPrinted>2021-03-09T18:28:00Z</cp:lastPrinted>
  <dcterms:modified xsi:type="dcterms:W3CDTF">2021-03-09T11:28:00Z</dcterms:modified>
  <cp:revision>29</cp:revision>
  <dc:subject/>
  <dc:title>РАЙОННЫЙ СОВЕТ ДЕПУТАТОВ</dc:title>
</cp:coreProperties>
</file>