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4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иложение № 2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сельского поселения Хатанг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03.11.2023 г. № 162 - П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аспорт подпрограммы муниципальной программы «Бензин по доступной цене для населения и сельскохозяйственных предприятий поселков сельского поселения Хатанга»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МУНИЦИПАЛЬНОЙ ПРОГРАММ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ХАТАН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«Бензин по доступной цене для населения и сельскохозяйственны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едприятий поселков сельского поселения Хатанг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ализуемая в рамках муниципальной программы «Создание условий дл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еспечения жителей сельского поселения Хатанга услугами торговли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  <w:lang w:eastAsia="de-DE"/>
        </w:rPr>
        <w:t>Раздел 1. Паспорт</w:t>
      </w:r>
      <w:r>
        <w:rPr/>
        <w:t xml:space="preserve"> программ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245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de-DE"/>
              </w:rPr>
              <w:t>Ответственный исполнитель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eastAsia="de-DE"/>
              </w:rPr>
              <w:t>Администрация сельского поселения Хатанга</w:t>
            </w:r>
          </w:p>
          <w:p>
            <w:pPr>
              <w:pStyle w:val="Normal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sz w:val="24"/>
                <w:szCs w:val="24"/>
              </w:rPr>
              <w:t xml:space="preserve">Экономический отдел администрации </w:t>
            </w:r>
            <w:r>
              <w:rPr>
                <w:sz w:val="24"/>
                <w:szCs w:val="24"/>
                <w:lang w:eastAsia="de-DE"/>
              </w:rPr>
              <w:t xml:space="preserve">сельского поселения </w:t>
            </w:r>
            <w:r>
              <w:rPr>
                <w:sz w:val="24"/>
                <w:szCs w:val="24"/>
              </w:rPr>
              <w:t>Хатанга)</w:t>
            </w:r>
          </w:p>
        </w:tc>
      </w:tr>
      <w:tr>
        <w:trPr>
          <w:trHeight w:val="87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Цель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Создание условий для развития сельскохозяйственного производства, малого и среднего предпринимательства путем</w:t>
            </w:r>
            <w:r>
              <w:rPr>
                <w:sz w:val="24"/>
                <w:szCs w:val="24"/>
                <w:lang w:val="de-DE" w:eastAsia="de-DE"/>
              </w:rPr>
              <w:t xml:space="preserve"> </w:t>
            </w:r>
            <w:r>
              <w:rPr>
                <w:sz w:val="24"/>
                <w:szCs w:val="24"/>
                <w:lang w:eastAsia="de-DE"/>
              </w:rPr>
              <w:t>обеспечения бензином в поселках поселения по доступной цене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Задача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</w:rPr>
              <w:t>Показатели результатов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Перечень целевых показателей представлен в Приложении № 1 таблица 1 к Подпрограмме</w:t>
            </w:r>
          </w:p>
        </w:tc>
      </w:tr>
      <w:tr>
        <w:trPr>
          <w:trHeight w:val="58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eastAsia="de-DE"/>
              </w:rPr>
              <w:t>Срок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14 - 2026 годы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Финансовое обеспече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Объем расходов на реализацию Подпрограммы всег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14 300,61 тыс. рублей, в том числе по годам: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4 год – 469,39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5 год – 914,60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16 год -  485,50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7 год -  917,64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8 год – 730,83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19 год – 880,75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20 год – 911,50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 xml:space="preserve">2021 год – </w:t>
            </w:r>
            <w:r>
              <w:rPr>
                <w:sz w:val="24"/>
                <w:szCs w:val="24"/>
              </w:rPr>
              <w:t xml:space="preserve">2 038,09 </w:t>
            </w:r>
            <w:r>
              <w:rPr>
                <w:sz w:val="24"/>
                <w:szCs w:val="24"/>
                <w:lang w:eastAsia="de-DE"/>
              </w:rPr>
              <w:t>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2 год – 1 175,59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3 год – 3 032,92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4 год -  914,60 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5 год -  914,60 тыс. рублей.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6 год -  914,60 тыс. рублей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Финансовое обеспечение осуществляется за счет средств бюджета сельского поселения Хатанга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аздел 2. Постановка проблемы и обоснование необходимости разработки Подпрограммы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озничная торговля выполняет важные экономические и социальные функции, поддерживая уровень жизни и занятости населения.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01.01.2023 года численность постоянного населения, проживающего в сельском поселении Хатанга (без учета временно отсутствующих), составляет 5378 человек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Информация о численности населения сельского поселения Хатанга 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736"/>
        <w:gridCol w:w="236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тоянное насе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01.01.202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тоянное насе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01.01.202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тоянное насе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01.01.202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ыр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с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дан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рыб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дасс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иг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тан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4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8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3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3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78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территории сельского поселения Хатанга (далее - поселение) расположено восемь отдаленных поселков, в которых проживают коренные малочисленные народы Севера (КМНС). Удаленность поселков от с. Хатанга составляет от 17 до 325 км.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ранспортная доступность населенных пунктов сельского поселения Хатанга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88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1984"/>
        <w:gridCol w:w="229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Расстояние до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. Хатанга, (км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прав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ид транспорта и время в пути, (ч)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автотранспорт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атыр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ч.3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Х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ч.0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4ч.0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рес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1ч.1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дан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1ч.45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воры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ч.45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ындасс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ч.0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опиг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ч.00мин.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состоянию на 1 января 2023 года, согласно данным текущего учета, численность коренных малочисленных народов Севера в поселении составляет - 2793 человека, что составляет 51% от общей численности на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ельском поселении Хатанга в восьми поселках основным видом деятельности является сельское хозяйство. Исторически сложившимися базовыми отраслями сельскохозяйственного производства являются оленеводство, рыболовство, охотничий промысел. С началом экономических реформ сельхозпредприятия оказались в состоянии глубокого экономического кризиса. Низкие цены реализации на сельхозпродукцию, высокие цены на материально-технические ресурсы, возросшие цены на транспортировку, а также отсутствие господдержки вызвали резкий спад производ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ывая специфику территории сельского поселения Хатанга, в период летней навигации доставка основных грузов крайне ограничена климатическими особенност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 порта Хатанга схема доставки основных грузов в другие населенные пункты поселения в летнее время по реке выглядит следующим образ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июнь-июль– пп. Катырык, Хета, Новая («южный куст»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июль-август – пп. Новорыбная, Сындасско, Попигай («северный куст»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август-сентябрь – пп. Кресты, Жданих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ставка грузов по ледовой дороге («зимник») возможна в зимние месяцы с января до середины мая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Для осуществления традиционных видов хозяйственной деятельности КМНС и сельхозпредприятиями поселков используются такие технические средства, как снегоходы и моторные лодки. В поселках поселения их насчитывается следующее количество: снегоходов -  312 ед., лодок – 245 ед.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Одной из важнейших хозяйственных проблем является отсутствие в данных поселках организаций, осуществляющих реализацию бензина. Бензин приобретается населением поселков и сельскохозяйственными предприятиями в с. Хатанга и самостоятельно перевозится до поселков, что значительно увеличивает затраты. Дефицит бензина способствует спаду сельскохозяйственной деятельности и, как следствие, уровня жизни населения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сохранения доступности и розничной цены бензина в поселках поселения на уровне цены реализации в с.Хатанга необходимо возмещение части затрат по доставке бензина из с. Хатанга в поселки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Данные мероприятия ранее ежегодно реализовывались в рамках постановления Администрации сельского поселения Хатанга от 15.112013 №152-П «О субсидировании части транспортных затрат, связанных с обеспечением отдельных категорий населения и сельхозорганизаций поселков сельского поселения Хатанга бензином».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В 2023 году розничная цена бензина марки АИ-92 сложилась в размере 98,00 рубля. Транспортная составляющая до поселков значительно увеличивает цену реализации бензина. Данные мероприятия позволили сохранить цену реализации в поселках на уровне цены реализации в с. Хатанга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обходима муниципальная поддержка для сохранения мероприятий, направленных на создание условий для эффективной деятельности хозяйствующих субъектов по удовлетворению потребностей населения в товарах и услуг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аздел 3. Основная цель, задачи, сроки и этапы реализ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дпрограммы, целевые индикато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Основной целью Подпрограммы является с</w:t>
      </w:r>
      <w:r>
        <w:rPr>
          <w:sz w:val="28"/>
          <w:szCs w:val="24"/>
          <w:lang w:eastAsia="de-DE"/>
        </w:rPr>
        <w:t>оздание условий для развития сельскохозяйственного производства, малого и среднего предпринимательства путем</w:t>
      </w:r>
      <w:r>
        <w:rPr>
          <w:sz w:val="28"/>
          <w:szCs w:val="24"/>
          <w:lang w:val="de-DE" w:eastAsia="de-DE"/>
        </w:rPr>
        <w:t xml:space="preserve"> </w:t>
      </w:r>
      <w:r>
        <w:rPr>
          <w:sz w:val="28"/>
          <w:szCs w:val="24"/>
          <w:lang w:eastAsia="de-DE"/>
        </w:rPr>
        <w:t>снижения розничной цены на бензин в поселках поселения</w:t>
      </w:r>
      <w:r>
        <w:rPr>
          <w:sz w:val="28"/>
          <w:szCs w:val="24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чи Подпрограммы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рок реализации Подпрограммы – 2014-2026 год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ая Подпрограмма предусматривает следующее мероприят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мещение транспортных затрат по доставке бензина для реализации населению и сельскохозяйственным предприятиям из с. Хатанга в поселки поселения путем предоставления муниципальной поддержки в виде выделения субсидий.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bCs/>
          <w:sz w:val="28"/>
          <w:szCs w:val="24"/>
        </w:rPr>
        <w:t>Целевые показатели 2014 – 2026 годо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численность населения, которым предоставляется возможность воспользоваться мероприятием ежегодно – 2793 чел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бъемом бензина, который планируется завести по цене реализации в с. Хатанга, ежегодно 75т, в соответствии с заявками населения и сельскохозяйственных пред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firstLine="709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firstLine="709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40" w:leader="none"/>
        </w:tabs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right="394" w:firstLine="10348"/>
        <w:jc w:val="both"/>
        <w:rPr/>
      </w:pPr>
      <w:r>
        <w:rPr>
          <w:b/>
          <w:bCs/>
        </w:rPr>
        <w:t xml:space="preserve">Приложение № 1 </w:t>
      </w:r>
    </w:p>
    <w:p>
      <w:pPr>
        <w:pStyle w:val="Normal"/>
        <w:ind w:left="10348" w:right="394" w:hanging="0"/>
        <w:jc w:val="both"/>
        <w:rPr/>
      </w:pPr>
      <w:r>
        <w:rPr>
          <w:bCs/>
        </w:rPr>
        <w:t>Паспорту Подпрограммы муниципальной программы «Бензин по доступной цене для населения и сельскохозяйственных предприятий поселков сельского поселения Хатанга»</w:t>
      </w:r>
    </w:p>
    <w:p>
      <w:pPr>
        <w:pStyle w:val="Normal"/>
        <w:ind w:left="10348" w:right="394" w:hanging="0"/>
        <w:jc w:val="both"/>
        <w:rPr>
          <w:bCs/>
        </w:rPr>
      </w:pPr>
      <w:r>
        <w:rPr>
          <w:bCs/>
        </w:rPr>
        <w:t>Таблица 1</w:t>
      </w:r>
    </w:p>
    <w:p>
      <w:pPr>
        <w:pStyle w:val="Normal"/>
        <w:ind w:right="394" w:hanging="0"/>
        <w:jc w:val="center"/>
        <w:rPr>
          <w:bCs/>
          <w:color w:val="252519"/>
          <w:sz w:val="22"/>
        </w:rPr>
      </w:pPr>
      <w:r>
        <w:rPr>
          <w:bCs/>
          <w:color w:val="252519"/>
          <w:sz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Сведения о показателях (индикаторах) подпрограммы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«Бензин по доступной цене для населения и сельскохозяйственных предприятий поселков сельского поселения Хатанга»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4750" w:type="pct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3055"/>
        <w:gridCol w:w="2078"/>
        <w:gridCol w:w="1348"/>
        <w:gridCol w:w="1142"/>
        <w:gridCol w:w="1245"/>
        <w:gridCol w:w="1244"/>
        <w:gridCol w:w="1104"/>
        <w:gridCol w:w="1107"/>
        <w:gridCol w:w="1554"/>
      </w:tblGrid>
      <w:tr>
        <w:trPr>
          <w:tblHeader w:val="true"/>
          <w:trHeight w:val="315" w:hRule="atLeast"/>
          <w:cantSplit w:val="true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 (задачи)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5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1181" w:hRule="atLeast"/>
          <w:cantSplit w:val="true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4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«Бензин по доступной цене для населения и сельскохозяйственных предприятий поселков сельского поселения Хатанг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1</w:t>
            </w:r>
          </w:p>
        </w:tc>
        <w:tc>
          <w:tcPr>
            <w:tcW w:w="3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я сельскохозяйственного производства, малого и среднего предпринимательства путем обеспечения бензином в поселках поселения по доступной цен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охранение розничн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цены на бензин в поселках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ельского поселения Хатанг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 уровне цены реализа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с. Хатанга путем возмещения транспортных затрат по доставке бензина в поселк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Численность населения поселк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9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9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279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79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ъем бензин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9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9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1,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1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1,82</w:t>
            </w:r>
          </w:p>
        </w:tc>
      </w:tr>
    </w:tbl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  <w:bookmarkStart w:id="0" w:name="_Таблица_1а"/>
      <w:bookmarkStart w:id="1" w:name="_Таблица_1а"/>
      <w:bookmarkEnd w:id="1"/>
    </w:p>
    <w:p>
      <w:pPr>
        <w:pStyle w:val="Normal"/>
        <w:ind w:right="394" w:firstLine="1134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/>
          <w:b/>
          <w:bCs/>
          <w:color w:val="252519"/>
        </w:rPr>
      </w:pPr>
      <w:r>
        <w:rPr>
          <w:b/>
          <w:bCs/>
          <w:color w:val="252519"/>
        </w:rPr>
      </w:r>
    </w:p>
    <w:p>
      <w:pPr>
        <w:pStyle w:val="Normal"/>
        <w:ind w:right="394" w:firstLine="10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94" w:firstLine="10348"/>
        <w:jc w:val="both"/>
        <w:rPr/>
      </w:pPr>
      <w:r>
        <w:rPr>
          <w:b/>
          <w:bCs/>
        </w:rPr>
        <w:t xml:space="preserve">Приложение № 1 </w:t>
      </w:r>
    </w:p>
    <w:p>
      <w:pPr>
        <w:pStyle w:val="Normal"/>
        <w:ind w:left="10348" w:right="394" w:hanging="0"/>
        <w:jc w:val="both"/>
        <w:rPr/>
      </w:pPr>
      <w:r>
        <w:rPr>
          <w:bCs/>
        </w:rPr>
        <w:t>Паспорту Подпрограммы муниципальной программы «Бензин по доступной цене для населения и сельскохозяйственных предприятий поселков сельского поселения Хатанга»</w:t>
      </w:r>
    </w:p>
    <w:p>
      <w:pPr>
        <w:pStyle w:val="Normal"/>
        <w:ind w:left="10348" w:right="394" w:hanging="0"/>
        <w:jc w:val="both"/>
        <w:rPr>
          <w:bCs/>
        </w:rPr>
      </w:pPr>
      <w:r>
        <w:rPr>
          <w:bCs/>
        </w:rPr>
        <w:t>Таблица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Информация об основных мероприятиях муниципальной программы, подпрограммах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«Бензин по доступной цене для населения и сельскохозяйственных предприятий поселков сельского поселения Хатанг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38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477"/>
        <w:gridCol w:w="2090"/>
        <w:gridCol w:w="1247"/>
        <w:gridCol w:w="1276"/>
        <w:gridCol w:w="2380"/>
        <w:gridCol w:w="2165"/>
        <w:gridCol w:w="2234"/>
      </w:tblGrid>
      <w:tr>
        <w:trPr>
          <w:tblHeader w:val="true"/>
          <w:trHeight w:val="482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 наименование основного мероприя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 и его значение)</w:t>
            </w:r>
            <w:r>
              <w:rPr>
                <w:rFonts w:cs="Times New Roman" w:ascii="Times New Roman" w:hAnsi="Times New Roman"/>
              </w:rPr>
              <w:br w:type="textWrapping" w:clear="all"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 ведомственной целевой программы, основного мероприят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показателями результатов муниципальной программы (подпрограммы) - № показате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ончания реализаци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Муниципальная программа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Создание условий для обеспечения жителей сельского поселения Хатанга услугами торговли»</w:t>
            </w:r>
          </w:p>
        </w:tc>
      </w:tr>
      <w:tr>
        <w:trPr>
          <w:trHeight w:val="25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14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одпрограмма 1:</w:t>
            </w:r>
            <w:r>
              <w:rPr>
                <w:rFonts w:cs="Times New Roman" w:ascii="Times New Roman" w:hAnsi="Times New Roman"/>
                <w:szCs w:val="24"/>
              </w:rPr>
              <w:t xml:space="preserve"> «Бензин по доступной цене для населения и сельскохозяйственных предприятий поселков сельского поселения Хатанга»</w:t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азвития сельскохозяйственного производства, малого и среднего предпринимательства путем снижения розничной цены на бензин в поселках посел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</w:t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ое мероприятие:</w:t>
            </w:r>
            <w:r>
              <w:rPr>
                <w:rFonts w:cs="Times New Roman" w:ascii="Times New Roman" w:hAnsi="Times New Roman"/>
                <w:szCs w:val="24"/>
              </w:rPr>
              <w:t xml:space="preserve"> Возмещение транспортных затрат по доставке бензина для населения и сельскохозяйственным предприятиям из с. Хатанга в поселки сельского поселения Хатан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СП Хатанг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rFonts w:cs="Times New Roman" w:ascii="Times New Roman" w:hAnsi="Times New Roman"/>
                <w:szCs w:val="24"/>
              </w:rPr>
              <w:t>Экономический отдел администрация СП Хатанг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оз бензина для населения и сельскохозяйственным предприятиям из с. Хатанга в поселки сельского поселения Хатанга в необходимом объеме, с сохранением цены реализации на уровне цены в с. Хатанг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изация бензина в поселках сельского поселения Хатанга по высоким ценам, что способствует спаду развития сельскохозяйственной деятельности на территории посел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Обеспечение жителей поселков бензином по цене реализации в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. Хатанга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820" w:gutter="0" w:header="709" w:top="765" w:footer="0" w:bottom="568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sectPr>
      <w:headerReference w:type="default" r:id="rId3"/>
      <w:type w:val="nextPage"/>
      <w:pgSz w:w="11906" w:h="16838"/>
      <w:pgMar w:left="1276" w:right="426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Lucida Sans Unicode" w:hAnsi="Lucida Sans Unicode" w:cs="Lucida Sans Unicode"/>
      <w:color w:val="333399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Lucida Sans Unicode" w:hAnsi="Lucida Sans Unicode" w:cs="Lucida Sans Unicode"/>
      <w:color w:val="333399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3:05:00Z</dcterms:created>
  <dc:creator>User</dc:creator>
  <dc:description/>
  <cp:keywords/>
  <dc:language>en-US</dc:language>
  <cp:lastModifiedBy>Юлия Дуденко</cp:lastModifiedBy>
  <cp:lastPrinted>2023-11-02T16:18:00Z</cp:lastPrinted>
  <dcterms:modified xsi:type="dcterms:W3CDTF">2023-11-07T03:59:00Z</dcterms:modified>
  <cp:revision>56</cp:revision>
  <dc:subject/>
  <dc:title>РАЙОННЫЙ СОВЕТ ДЕПУТАТОВ</dc:title>
</cp:coreProperties>
</file>