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/>
            </w:pPr>
            <w:r>
              <w:rPr>
                <w:bCs/>
              </w:rPr>
              <w:t>от 22.11.2023 г. № 169- 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 xml:space="preserve">Паспорт муниципальной программы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Хатанга </w:t>
            </w:r>
          </w:p>
          <w:p>
            <w:pPr>
              <w:pStyle w:val="Normal"/>
              <w:rPr/>
            </w:pPr>
            <w:r>
              <w:rPr/>
              <w:t xml:space="preserve">«Формирование законопослушного поведения участников дорожного движения на территории сельского поселения Хатанга»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АЯ ПРОГРАММА СЕЛЬСКОГО ПОСЕЛЕНИЯ ХАТАН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«Формирование законопослушного поведения участников дорожного движения на территории сельском поселении Хатанг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  <w:lang w:eastAsia="de-DE"/>
        </w:rPr>
      </w:pPr>
      <w:r>
        <w:rPr>
          <w:b/>
          <w:sz w:val="28"/>
          <w:szCs w:val="24"/>
          <w:lang w:eastAsia="de-DE"/>
        </w:rPr>
        <w:t>Раздел 1. Паспорт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6095"/>
      </w:tblGrid>
      <w:tr>
        <w:trPr>
          <w:trHeight w:val="36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ветственный исполнитель Программы            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сельского поселения Хатан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                          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уктурное подразделение Администрации сельского поселения Хатанга Отдел культуры, молодежной политики и 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законопослушного поведения участников дорожного движения на территории сельского поселения Хатанга на 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детского дорожно-транспортного травматизма и пропаганда безопасности дорожного движ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ечные результаты муниципальной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 таблица 1</w:t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вые индикаторы муниципальной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иложение № 1 таблица 1 к Паспорту муниципальной программы.</w:t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апы и сроки реализаци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- 2023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ое обеспечение муниципальной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расходов на реализацию Программы всег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0,0 тыс. рубле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9 год – 20,0 тыс.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– 20,0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-  30,0 тыс.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0,0 тыс. рублей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 20,0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овое обеспечение за счет средств бюджета сельского поселения Хатан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2. Цели и задачи муниципальной программы, прогноз развития формирования законопослушного поведения участников дорожного движения на территории сельского поселения Хатанга</w:t>
      </w:r>
    </w:p>
    <w:p>
      <w:pPr>
        <w:pStyle w:val="Style1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Главной целью Программы</w:t>
      </w:r>
      <w:r>
        <w:rPr>
          <w:rFonts w:cs="Times New Roman" w:ascii="Times New Roman" w:hAnsi="Times New Roman"/>
          <w:sz w:val="28"/>
          <w:szCs w:val="24"/>
        </w:rPr>
        <w:t xml:space="preserve"> является формирование законопослушного поведения участников дорожного движения на территории сельском поселении Хатанга. </w:t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Реализация основной цели Программы достигается решением следующих задач: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- 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>- 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rmal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>- снижение детского дорожно-транспортного травматизма и пропаганда безопасности дорожного движе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Раздел 3. Сроки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3"/>
        </w:rPr>
        <w:t>Сроки реализации муниципальной программы «Формирование законопослушного поведения участников дорожного движения на территории сельского поселения Хатанга»: 2019-2023 годы. Программа реализуется в один этап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Раздел 4. Прогноз конечных результатов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силение контроля за дви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сельского поселения Хата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Раздел 5. Перечень основных мероприятий муниципальной программы</w:t>
      </w:r>
    </w:p>
    <w:p>
      <w:pPr>
        <w:pStyle w:val="Style1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ая программа будет осуществляться путем реализации программных мероприятий. Программные мероприятия должны быть направлены на создание безопасных условий для всех участников дорожного движ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орожного движения для общеобразовательных учреждений; тиражирование и распространение информационных материалов для взрослой и детской аудиторий информирующих о безопасности дорожного движения;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обретение и установка уличного баннер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е значение придается воспитанию детей безопасному поведению на улицах и дорогах. Мероприятия муниципальной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выполнения мероприятий муниципальн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4"/>
        </w:rPr>
        <w:t>Перечень основных мероприятий муниципальной программы, их краткое описание, сроки реализации, ожидаемые результаты представлены в Приложении 1 таблица 2 к паспорту муниципальной программы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6. Перечень и значение целевых индикаторов и показателей результатов муниципальной программы</w:t>
      </w:r>
    </w:p>
    <w:p>
      <w:pPr>
        <w:pStyle w:val="Style19"/>
        <w:ind w:left="0" w:firstLine="567"/>
        <w:jc w:val="both"/>
        <w:rPr/>
      </w:pPr>
      <w:r>
        <w:rPr>
          <w:sz w:val="28"/>
          <w:szCs w:val="24"/>
        </w:rPr>
        <w:t>Перечень и значение целевых индикаторов и показателей результата муниципальной программы, с указанием их плановых значений по годам реализации представлены в Приложении 1 таблица 1 к паспорту муниципальной программы.</w:t>
      </w:r>
    </w:p>
    <w:p>
      <w:pPr>
        <w:pStyle w:val="Style1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7. Финансовое обеспечение муниципальной программы</w:t>
      </w:r>
    </w:p>
    <w:p>
      <w:pPr>
        <w:pStyle w:val="Style1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Информация о финансовом обеспечении муниципальной программы на реализацию целей Программы с учетом источников финансового обеспечения представлена в Приложении № 1 таблица 3 к паспорту муниципальной программы.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ind w:lef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8. Меры управления рисками с целью минимизации их влияния на достижения целей муниципальной программы</w:t>
      </w:r>
    </w:p>
    <w:p>
      <w:pPr>
        <w:pStyle w:val="Style19"/>
        <w:ind w:lef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процессе реализации муниципальной программы возможно возникновение определенных рисков. Возможными рисками муниципальной программы могут служить: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несвоевременное и недостаточное финансирование мероприятий муниципальной программы;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несвоевременное и некачественное выполнение исполнителями своих обязательств, предусмотренных муниципальными контрактами;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изменение федерального и регионального законодательства в связи с внесением изменений в нормативные правовые акты.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минимизации указанных рисков в ходе реализации муниципальной программы предусматривается следующее: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мониторинг финансового состояния и правового положения участников муниципальной программы;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регулярный анализ и при необходимости корректировка показателей и мероприятий муниципальной программы;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- создание эффективной системы управления на основе четкого распределения полномочий и ответственности основных исполнителей муниципальной программы.</w:t>
      </w:r>
    </w:p>
    <w:p>
      <w:pPr>
        <w:pStyle w:val="Style19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9. 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Style1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Информация о финансовом обеспечении и прогнозная (справочная) оценка расходов бюджетов поселений, средств юридических лиц и других источников на реализацию муниципальной программы представлена в Приложении № 1 таблица 4 к паспорту муниципальной программы.</w:t>
      </w:r>
    </w:p>
    <w:p>
      <w:pPr>
        <w:pStyle w:val="Style19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ind w:lef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дел 10. Характеристика текущего состояния сферы поведения участников дорожного движения на территории сельского поселения Хатанга с указанием основных показателей социально- экономического развития сельского поселения Хатанга и анализ социальных, финансово – экономических рисков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Доказано, что основными из многочисленных факторов, непосредственно влияющих на безопасность дорожного движения, являются: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низкие потребительские свойства автомобильных дорог;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низкая водительская дисциплина;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низкий уровень знаний граждан правил поведения на дорогах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 на основе: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определения конкретных целей, задач и мероприятий;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по обеспечению безопасности дорожного движения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11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ординацию и контроль за реализацией 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 является структурное подразделение Администрации сельского поселения Хатанга - Экономический отдел администрации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1"/>
        <w:rPr>
          <w:sz w:val="28"/>
          <w:szCs w:val="24"/>
          <w:highlight w:val="yellow"/>
        </w:rPr>
      </w:pPr>
      <w:r>
        <w:rPr>
          <w:sz w:val="28"/>
          <w:szCs w:val="24"/>
        </w:rPr>
        <w:t>Отчеты о реализации Программы представляются ответственным исполнителем программы ежеквартально не позднее 15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>Годовой отчет о ходе реализации Программы формирует ответственный исполнитель программы с учетом информации, полученной от соисполнителей Программы. Годовой отчет представляется до 15 марта года, следующего за отчетным, в соответствии с Постановлением Администрации сельского поселения Хатанга                  от 30.07.2013 г. № 103-П «Об утверждении порядка принятия решений о разработке муниципальных программ сельского поселения Хатанга, их формировании и реализации»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Оценка эффективности реализации программ основывается на степени достижения целей и решения задач муниципальной программы, соответствия запланированному уровню затрат и эффективности использования средств, направленных на реализацию муниципальной программ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аспорту.</w:t>
      </w:r>
    </w:p>
    <w:p>
      <w:pPr>
        <w:pStyle w:val="Normal"/>
        <w:ind w:firstLine="74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394" w:firstLine="11340"/>
        <w:jc w:val="both"/>
        <w:rPr/>
      </w:pPr>
      <w:r>
        <w:rPr>
          <w:bCs/>
        </w:rPr>
        <w:t>Приложение № 1 таблица 1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сельского поселения Хатанга «Формирование законопослушного поведения участников дорожного движения на территории сельского поселения Хатанга».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«Формирование законопослушного поведения участников дорожного движения на территории сельского поселения Хатан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863"/>
        <w:gridCol w:w="2487"/>
        <w:gridCol w:w="147"/>
        <w:gridCol w:w="587"/>
        <w:gridCol w:w="1172"/>
        <w:gridCol w:w="1025"/>
        <w:gridCol w:w="1022"/>
        <w:gridCol w:w="1022"/>
        <w:gridCol w:w="1010"/>
        <w:gridCol w:w="2131"/>
      </w:tblGrid>
      <w:tr>
        <w:trPr>
          <w:tblHeader w:val="true"/>
          <w:trHeight w:val="31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77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9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сельского поселения Хатанга»</w:t>
            </w:r>
          </w:p>
        </w:tc>
      </w:tr>
      <w:tr>
        <w:trPr>
          <w:trHeight w:val="1407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Формирование законопослушного поведения участников дорожного движения на территории сельского поселения Хатанга на 2019-2021 год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здание системы профилактических мер, направленных на формирование у участников дорожного движения законопослушного поведени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Снижение детского дорожно-транспортного травматизма и по пропаганде безопасности дорожного движения.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личество учреждений, обеспеченных типовыми уголками безопасности дорожного движения для общеобразовательных учреждений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5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и установка уличного баннер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5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и установка уличного баннера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 по профилактике детского дорожно-транспортного травматизма и формирования законопослушного поведения участников дорожного движе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Участие образовательных учреждений во Всероссийских  профилактических мероприятиях «Внимание – дети!» (количество мероприятий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Ежегодное мероприятие – велогонка «Правила для велосипедиста – это важно!» (количество участников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ведение бесед, игр, конкурсов среди детей и взрослого населения  по безопасности дорожного движения на базе учреждений культуры (кол-во мероприятий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вещение в телевизионных выпусках проведение мероприятий по безопасности дорожного движения (количество выпусков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нкурс детских рисунков по теме безопасности дорожного движения (количество участников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9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right="394" w:firstLine="11340"/>
        <w:jc w:val="both"/>
        <w:rPr/>
      </w:pPr>
      <w:r>
        <w:rPr>
          <w:bCs/>
        </w:rPr>
        <w:t>Приложение № 1 таблица 2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сельского поселения Хатанга «Формирование законопослушного поведения участников дорожного движения на территории сельского поселения Хатанга».</w:t>
      </w:r>
    </w:p>
    <w:p>
      <w:pPr>
        <w:pStyle w:val="Normal"/>
        <w:autoSpaceDE w:val="false"/>
        <w:ind w:left="9072" w:hanging="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формация об основных мероприятиях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«Формирование законопослушного поведения участников дорожного движения на территории сельского поселения Хатанг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25"/>
        <w:gridCol w:w="1764"/>
        <w:gridCol w:w="1134"/>
        <w:gridCol w:w="1276"/>
        <w:gridCol w:w="2977"/>
        <w:gridCol w:w="2551"/>
        <w:gridCol w:w="2098"/>
      </w:tblGrid>
      <w:tr>
        <w:trPr>
          <w:tblHeader w:val="true"/>
          <w:trHeight w:val="482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2"/>
              </w:rPr>
              <w:t>Формирование законопослушного поведения участников дорожного движения на территории сельского поселения Хатанга на 2019-2023 годы</w:t>
            </w:r>
          </w:p>
        </w:tc>
      </w:tr>
      <w:tr>
        <w:trPr>
          <w:trHeight w:val="299" w:hRule="atLeast"/>
          <w:cantSplit w:val="true"/>
        </w:trPr>
        <w:tc>
          <w:tcPr>
            <w:tcW w:w="1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</w:rPr>
              <w:t xml:space="preserve">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здание системы профилактических мер, направленных на формирование у участников дорожного движения законопослушного повед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Снижение детского дорожно-транспортного травматизма и по пропаганде безопасности дорожного движения.</w:t>
            </w:r>
          </w:p>
        </w:tc>
      </w:tr>
      <w:tr>
        <w:trPr>
          <w:trHeight w:val="245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типовых уголков безопасности дорожного движения для общеобразовательных учрежде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ормирование у участников движения навыков безопасного поведения на дорог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чащение опасного поведения участников дорожного дви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и установка уличного банне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звитие общественного сознания в части повышения дисциплины участников движения на автомобильных дорогах, усиление контроля за движением на территории сельского поселения Хатан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алатное поведение участников дорожного движения на территории сельского поселения Хатан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и установка уличного банне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остановление роста ДТП с пострадавшими на территории сельского поселения Хатан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вышение рисков ДТ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 по профилактике детского дорожно-транспортного травматизма и формирования законопослушного поведения участников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разовательных учреждений во Всероссийских  профилактических мероприятиях «Внимание – дети!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тельных учреждений сельского поселения Хатанга Управление образования Администрации Таймырского Долгано-Ненецкого муниципального района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истемы профилактических мер, направленных на формирование у участников дорожного движения законопослушного поведения;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уровень знаний, умений  и навыков у несовершеннолетних как участников дорожного дви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мероприятие – велогонка «Правила для велосипедиста – это важно!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, молодежной политики и спорта администрации сельского поселения Хатан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остранение среди населения знаний правил дорожного движения  и применения их на практике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и ДТП с участием велосипедист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бесед, игр, конкурсов среди детей и взрослого населения  по безопасности дорожного движения на базе учреждений культуры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Хатангский культурно-досуговый компле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остранение среди населения знаний правил дорожного движения. Формирование навыков безопасного поведения в условиях дорожного движени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атное поведение участников дорожного движения на территории сельского поселения Хатан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ещение в телевизионных выпусках проведение мероприятий по безопасности дорожного движе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Хатангский культурно-досуговый компле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о мероприятиях по распространению знаний правил дорожного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бщественного мнения среди населения о важности соблюдения правил дорожного дви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 детских рисунков по теме безопасности дорожного движе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Хата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в тематические мероприятия целевой группы  - несовершеннолет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 заинтересованность несовершеннолетних в изучении и соблюдении правил дорожного дви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8460" w:firstLine="72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851" w:right="851" w:gutter="0" w:header="709" w:top="851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94" w:firstLine="11340"/>
        <w:jc w:val="both"/>
        <w:rPr/>
      </w:pPr>
      <w:r>
        <w:rPr>
          <w:bCs/>
        </w:rPr>
        <w:t>Приложение № 1 таблица 3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сельского поселения Хатанга «Формирование законопослушного поведения участников дорожного движения на территории сельского поселения Хатанга».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«Формирование законопослушного поведения участников дорожного движения на территории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396"/>
        <w:gridCol w:w="1999"/>
        <w:gridCol w:w="672"/>
        <w:gridCol w:w="742"/>
        <w:gridCol w:w="1482"/>
        <w:gridCol w:w="594"/>
        <w:gridCol w:w="1185"/>
        <w:gridCol w:w="1334"/>
        <w:gridCol w:w="1333"/>
        <w:gridCol w:w="1183"/>
      </w:tblGrid>
      <w:tr>
        <w:trPr>
          <w:trHeight w:val="675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тветственны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,  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)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188" w:hRule="atLeast"/>
        </w:trPr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Формирование законопослушного поведения участников дорожного движения на территории сельского поселения Хатанга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ы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313" w:hRule="atLeast"/>
        </w:trPr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7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08</w:t>
            </w:r>
          </w:p>
        </w:tc>
        <w:tc>
          <w:tcPr>
            <w:tcW w:w="14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0011010</w:t>
            </w:r>
          </w:p>
        </w:tc>
        <w:tc>
          <w:tcPr>
            <w:tcW w:w="5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137" w:hRule="atLeast"/>
        </w:trPr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ероприятия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Изготовление типовых уголков безопасности дорожного движения для общеобразовательных учрежден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ы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08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0011010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Приобретение и установка уличного баннера 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ы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08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0011010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>Приобретение и установка уличного баннера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ы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 по ГРБС: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ция сельского поселения Хатанг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501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0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00110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 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итение детских настольных игр по безопасности дорожного движения 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 расх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2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0</w:t>
            </w:r>
          </w:p>
        </w:tc>
      </w:tr>
    </w:tbl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hanging="0"/>
        <w:jc w:val="both"/>
        <w:rPr>
          <w:rStyle w:val="Style17"/>
          <w:color w:val="000000"/>
        </w:rPr>
      </w:pPr>
      <w:r>
        <w:rPr/>
      </w:r>
    </w:p>
    <w:p>
      <w:pPr>
        <w:pStyle w:val="Normal"/>
        <w:ind w:right="394" w:firstLine="11340"/>
        <w:jc w:val="both"/>
        <w:rPr/>
      </w:pPr>
      <w:r>
        <w:rPr>
          <w:bCs/>
        </w:rPr>
        <w:t>Приложение № 1 таблица 4</w:t>
      </w:r>
    </w:p>
    <w:p>
      <w:pPr>
        <w:pStyle w:val="Normal"/>
        <w:ind w:right="394" w:firstLine="11340"/>
        <w:jc w:val="both"/>
        <w:rPr>
          <w:bCs/>
        </w:rPr>
      </w:pPr>
      <w:r>
        <w:rPr>
          <w:bCs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сельского поселения Хатанга «Формирование законопослушного поведения участников дорожного движения на территории сельского поселения Хатанга».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«Формирование законопослушного поведения участников дорожного движения на территории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313"/>
        <w:gridCol w:w="3215"/>
        <w:gridCol w:w="1389"/>
        <w:gridCol w:w="2126"/>
        <w:gridCol w:w="1984"/>
        <w:gridCol w:w="2269"/>
      </w:tblGrid>
      <w:tr>
        <w:trPr>
          <w:trHeight w:val="433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Таблица_8"/>
            <w:bookmarkEnd w:id="0"/>
            <w:r>
              <w:rPr/>
              <w:t>Статус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51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126" w:hRule="atLeast"/>
        </w:trPr>
        <w:tc>
          <w:tcPr>
            <w:tcW w:w="17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Формирование законопослушного поведения участников дорожного движения на территории сельского поселения Хатанга»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158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раевой бюдж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ный 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ы городских 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24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</w:rPr>
              <w:t xml:space="preserve">внебюджетные  источник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7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ероприятие программы </w:t>
            </w:r>
          </w:p>
        </w:tc>
        <w:tc>
          <w:tcPr>
            <w:tcW w:w="23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Изготовление типовых уголков безопасности дорожного движения для общеобразовательных учреждений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раевой бюджет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ы городских 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  <w:r>
              <w:rPr>
                <w:sz w:val="22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риобретение и установка уличного баннера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раевой бюджет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ы городских 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риобретение и установка уличного баннера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едеральный бюдже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раевой бюджет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ы городских и сель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394" w:firstLine="11340"/>
        <w:jc w:val="both"/>
        <w:rPr/>
      </w:pPr>
      <w:r>
        <w:rPr>
          <w:bCs/>
        </w:rPr>
        <w:t>Приложение № 1 таблица 6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  <w:t>к Паспорту муниципальной программы сельского поселения Хатанга «Формирование законопослушного поведения участников дорожного движения на территории сельского поселения Хатанга».</w:t>
      </w:r>
    </w:p>
    <w:p>
      <w:pPr>
        <w:pStyle w:val="Normal"/>
        <w:ind w:left="11340" w:right="394" w:hanging="0"/>
        <w:jc w:val="both"/>
        <w:rPr>
          <w:bCs/>
        </w:rPr>
      </w:pPr>
      <w:r>
        <w:rPr>
          <w:bCs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  <w:t>«С.В. Батури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__» ________________ ____2021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ЛАН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«Формирование законопослушного поведения участников дорожного движения на территории сельского поселения Хатанг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НА 2021 ГОД И ПЛАНОВЫЙ ПЕРИОД 2021-2023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02"/>
        <w:gridCol w:w="677"/>
        <w:gridCol w:w="746"/>
        <w:gridCol w:w="2227"/>
        <w:gridCol w:w="594"/>
        <w:gridCol w:w="446"/>
        <w:gridCol w:w="741"/>
        <w:gridCol w:w="597"/>
        <w:gridCol w:w="539"/>
        <w:gridCol w:w="840"/>
        <w:gridCol w:w="842"/>
        <w:gridCol w:w="612"/>
        <w:gridCol w:w="1194"/>
        <w:gridCol w:w="925"/>
        <w:gridCol w:w="848"/>
      </w:tblGrid>
      <w:tr>
        <w:trPr>
          <w:trHeight w:val="525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   основного   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ГРБС, ФИО, должность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и значение показателя непосредственного результат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а  реализации  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</w:tr>
      <w:tr>
        <w:trPr>
          <w:trHeight w:val="2355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сельского поселения Хатанга»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типовых уголков безопасности дорожного движения для общеобразовательных учрежден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Администрация сельского поселения Хатан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4"/>
              </w:rPr>
              <w:t>Изготовление типовых уголков безопасности дорожного движения для общеобразователь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01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обретение и установка уличного баннер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уличного баннер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01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обретение и установка уличного баннер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уличного баннер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01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по муниципальной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678" w:gutter="0" w:header="709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51:00Z</dcterms:created>
  <dc:creator>User</dc:creator>
  <dc:description/>
  <cp:keywords/>
  <dc:language>en-US</dc:language>
  <cp:lastModifiedBy>Юлия Дуденко</cp:lastModifiedBy>
  <cp:lastPrinted>2023-11-23T14:08:00Z</cp:lastPrinted>
  <dcterms:modified xsi:type="dcterms:W3CDTF">2023-11-23T08:41:00Z</dcterms:modified>
  <cp:revision>69</cp:revision>
  <dc:subject/>
  <dc:title>РАЙОННЫЙ СОВЕТ ДЕПУТАТОВ</dc:title>
</cp:coreProperties>
</file>