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>сельского поселения Хатанга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 xml:space="preserve">от 22.03.2023 г. № 047 – П 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«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ar-SA"/>
        </w:rPr>
        <w:t xml:space="preserve">1. ПАСПОРТ ПРОГРАММЫ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Ответственный 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 xml:space="preserve">Администрация сельского посел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 территории сельского поселения Хатанга Таймырского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Долгано-Ненецкого муниципального район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Красноярского края</w:t>
            </w:r>
          </w:p>
        </w:tc>
      </w:tr>
      <w:tr>
        <w:trPr>
          <w:trHeight w:val="269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формирования единого облика муниципального образ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уществующего количества объектов внешнего благоустройства в состоянии, соответствующем нормативным требованиям. (Таблица № 2 к паспорту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индик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за счет средств бюджета сельского поселения Хатанга составит 20,0 тыс. рублей в том числе по годам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018 год -  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019 год -  5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020 год –  5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021 год –  5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022 год –  5,00 тыс. рублей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Цели и задачи муниципальной программы, прогноз разви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В целях создания </w:t>
      </w:r>
      <w:r>
        <w:rPr>
          <w:rFonts w:eastAsia="Calibri"/>
          <w:bCs/>
          <w:sz w:val="28"/>
          <w:szCs w:val="28"/>
          <w:lang w:eastAsia="en-US"/>
        </w:rPr>
        <w:t>наиболее благоприятных и комфортных условий жизнедеятельности населения планируется решать следующие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формирования единого облик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Calibri"/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Срок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Муниципальной программы </w:t>
      </w:r>
      <w:r>
        <w:rPr>
          <w:rFonts w:eastAsia="SimSun;宋体"/>
          <w:kern w:val="2"/>
          <w:sz w:val="28"/>
          <w:szCs w:val="28"/>
          <w:lang w:eastAsia="ar-SA"/>
        </w:rPr>
        <w:t>«Формирование современной сельской среды на 2018-2022 годы на территории сельского поселения Хатанга</w:t>
      </w:r>
      <w:r>
        <w:rPr>
          <w:sz w:val="28"/>
          <w:szCs w:val="28"/>
        </w:rPr>
        <w:t>» – 2018-2022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еализации мероприятий муниципальной программы сельского поселения Хатанга</w:t>
      </w:r>
      <w:r>
        <w:rPr>
          <w:rFonts w:eastAsia="SimSun;宋体"/>
          <w:bCs/>
          <w:kern w:val="2"/>
          <w:sz w:val="28"/>
          <w:szCs w:val="28"/>
          <w:lang w:eastAsia="ar-SA"/>
        </w:rPr>
        <w:t xml:space="preserve"> ожидается поддержание комплексного благоустройства, создание условий для массового отдыха населения и улучшение экологической обстановки в селе Хатанга.</w:t>
      </w:r>
    </w:p>
    <w:p>
      <w:pPr>
        <w:pStyle w:val="Normal"/>
        <w:ind w:firstLine="709"/>
        <w:jc w:val="both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новных мероприятиях муниципальной Программы представлена в Таблице № 2 к Паспорту муниципальной программы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значение целевых индикаторов и показателей результатов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ечень и значение целевых индикаторов и показателей результатов муниципальной программы приведены в Таблице № 1 к Паспорту муниципальной програм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еализуется на территории населенных пунктов муниципального образования «Сельское поселение Хатанга», после включения расходов на ее реализацию в бюджет сельского поселения Хатанга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муниципальной программы на реализацию целей программы с учетом источников финансового обеспечения представлена в Таблице № 3 к Паспорту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оцессе реализации муниципальной программы возможно возникновение определенных рисков. Возможными рисками могут служи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воевременное и недостаточное финансирование мероприятий муниципальной программ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воевременное и некачественное выполнение исполнителями своих обязательств, предусмотренных соглашением (контрактом)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зменение федерального и регионального законодательства в связи с внесением изменений в нормативные правовые ак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минимизации указанных рисков в ходе реализации муниципальной программы предусматривается следующе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ониторинг финансового состояния и правового положения участников муниципальной программ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гулярный анализ и при необходимости корректировка показателей и мероприятий муниципальной программ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здание эффективной системы управления на основе четкого распределения полномочий и ответственности основных исполнителей муниципальной программы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формирование плана конкретных действий по реализации соответствующих мероприятий исполнителем муниципальной програм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и прогнозная (справочная) 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и прогнозная (справочная) оценка расходов бюджетов поселений, средств юридических лиц и других источников на реализацию муниципальной программы представлена в Таблице № 3 к Паспорту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ответствующей сферы социально- экономического развития сельского поселения Хатан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ализ социальных, финансово – экономических риск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ом образовании «Сельское поселение Хатанга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(устройство детских и спортивных площадок, зон отдыха, парковок и автостоянок, набережных, озеленение территорий, устройство наружного освещ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, содержащих мероприятия по благоустройству территорий. </w:t>
      </w:r>
      <w:r>
        <w:rPr>
          <w:sz w:val="28"/>
          <w:szCs w:val="28"/>
        </w:rPr>
        <w:t>Основные принципы формирования программ - формирование комфортной сельской сре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1.</w:t>
      </w:r>
      <w:r>
        <w:rPr>
          <w:sz w:val="28"/>
          <w:szCs w:val="28"/>
        </w:rPr>
        <w:t xml:space="preserve"> Общественное участие. Общественные комиссии, создаются Администрацией сельского поселения Хатанга, в их состав включаются представители инициативных групп, политических и общественных партий и движений. Проводится общественное обсуждение, муниципальных программ, концепций и дизайн-проектов объектов благоустройства, обсуждение исполнителем местных правил благоустройства. Свободное право предложения объектов для включения в программы. Подробное информирование обо всех этапах программы исполнител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2</w:t>
      </w:r>
      <w:r>
        <w:rPr>
          <w:sz w:val="28"/>
          <w:szCs w:val="28"/>
        </w:rPr>
        <w:t>. Системный подход. Формирование муниципальных программ проводится в населенных пунктах с численностью более 1000 человек. Проведение инвентаризации объектов (земельных участков) частной собственности, общественных территорий. Формирование графика благоустройства исполнителем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ип 3.</w:t>
      </w:r>
      <w:r>
        <w:rPr>
          <w:sz w:val="28"/>
          <w:szCs w:val="28"/>
        </w:rPr>
        <w:t xml:space="preserve">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– не менее 2% от сметной стоимости по минимальному перечню работ по благоустройству (ремонт проездов, освещение, скамейки, урн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благоустройстве двора учитывается принцип безбарьерности для маломобильных групп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4.</w:t>
      </w:r>
      <w:r>
        <w:rPr>
          <w:sz w:val="28"/>
          <w:szCs w:val="28"/>
        </w:rPr>
        <w:t xml:space="preserve"> Создание общественного пространства по выбору жителей. Формирование плана (графика) благоустройства в 2022 гг. неблагоустроенных общественных з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5.</w:t>
      </w:r>
      <w:r>
        <w:rPr>
          <w:sz w:val="28"/>
          <w:szCs w:val="28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6.</w:t>
      </w:r>
      <w:r>
        <w:rPr>
          <w:sz w:val="28"/>
          <w:szCs w:val="28"/>
        </w:rPr>
        <w:t xml:space="preserve"> Личная ответственность. Собственник (арендатор) недвижимости (земельного участка),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7.</w:t>
      </w:r>
      <w:r>
        <w:rPr>
          <w:sz w:val="28"/>
          <w:szCs w:val="28"/>
        </w:rPr>
        <w:t xml:space="preserve"> Для выполнения работ по благоустройству привлечение и формирование взаимодействия с представителями малого и среднего бизнеса на территории муниципального образования, развитие конкурен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8.</w:t>
      </w:r>
      <w:r>
        <w:rPr>
          <w:sz w:val="28"/>
          <w:szCs w:val="28"/>
        </w:rPr>
        <w:t xml:space="preserve"> Применение лучших практик благоустройства. Привлечение молодых архитекторов, студентов ВУЗов к разработке дизайн – проектов благоустройства дворов и общественных пространств соответствующего функционального назнач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парков, детских игровых площадок и зон отдыха во дворах - негативно влияет на эмоциональное состояние и качество жизни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й функционального назначения системно не благоустраиваютс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рганизации площадок для выгула домашних животных, обустройства мест сбора и временного хранения мус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 на территории муниципального образования «Сельское поселение Хатанга» в летний период проводится мероприятия по благоустройству территорий, санитарная очистка от мусора и коммунальных отходов, проводятся субботники, направленные на благоустройство территорий общего пользования, в которых жители села Хатанга и организации, предприятия   принимают активн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сельского поселения ежегодно участвует в краевых конкурсах, в том числе на присуждение гранта Губернатора Красноярского края «Жители - за чистоту и 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ак, в 2013 году Администрацией СП Хатанга, принявшей участия в краевом конкурсе на присуждение гранта Губернатора Красноярского края «Жители – за чистоту и благоустройство», получен грант на сумму 5 092,74 тыс. рублей. Субсидия из краевого бюджета направлена на реализацию проекта по благоустройству - «Устройство центрального сквера «Северный островок». В результате создана зона отдыха для жителей села. Выполнены работы по укладке дорожных покрытий из сборных железобетонных плит, установке ограждений, озеленение сквера. Установлены к</w:t>
      </w:r>
      <w:r>
        <w:rPr>
          <w:rFonts w:eastAsia="Calibri"/>
          <w:sz w:val="28"/>
          <w:szCs w:val="28"/>
          <w:lang w:eastAsia="en-US"/>
        </w:rPr>
        <w:t xml:space="preserve">омпозиции в виде национального чума, фигурки оленя и охотника, набросившего маут на рога оленя, фигура белого медвед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 данных мероприятий по благоустройству территорий села Хатанга недостаточно </w:t>
      </w:r>
      <w:r>
        <w:rPr>
          <w:sz w:val="28"/>
          <w:szCs w:val="28"/>
        </w:rPr>
        <w:t>для обеспечения благоприятных, безопасных и доступных условий проживания населения в муниципальном образова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 целью существенных изменений данной ситуации с 2018 года Администрация сельского поселения Хатанга участвует в   краевых конкурсах по благоустройству и озеленению муниципального образования, в рамках краевой государственной программы «Содействие развитию местного самоуправления», утвержденной Постановлением Правительства Красноярского края от 30.09.2013 № 517-п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за счет средств собственников объектов недвижимого имущества, находящихся в собственности (пользовании) юридических лиц и индивидуальных предпринимателей, планируется благоустройство прилегающих к собственности территорий (Приложение № 5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данной Программы позволит обеспечить комплексный подход в решении вопросов благоустройства территории с. Хатанга и создать благоприятные условия для жизнедеятельности граждан путем планомерного благоустройства общественных и дворовых территорий населенного пунк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SimSun;宋体"/>
          <w:b/>
          <w:b/>
          <w:color w:val="0070C0"/>
          <w:kern w:val="2"/>
          <w:sz w:val="28"/>
          <w:szCs w:val="28"/>
          <w:lang w:eastAsia="ar-SA"/>
        </w:rPr>
      </w:pPr>
      <w:r>
        <w:rPr>
          <w:rFonts w:eastAsia="SimSun;宋体"/>
          <w:b/>
          <w:color w:val="0070C0"/>
          <w:kern w:val="2"/>
          <w:sz w:val="28"/>
          <w:szCs w:val="28"/>
          <w:lang w:eastAsia="ar-SA"/>
        </w:rPr>
      </w:r>
    </w:p>
    <w:p>
      <w:pPr>
        <w:sectPr>
          <w:type w:val="nextPage"/>
          <w:pgSz w:w="12240" w:h="15840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Таблица № 1                                                                                                                                  </w:t>
      </w:r>
    </w:p>
    <w:p>
      <w:pPr>
        <w:pStyle w:val="Normal"/>
        <w:ind w:firstLine="10348"/>
        <w:jc w:val="both"/>
        <w:rPr/>
      </w:pPr>
      <w:r>
        <w:rPr>
          <w:sz w:val="20"/>
          <w:szCs w:val="18"/>
        </w:rPr>
        <w:t xml:space="preserve">к Паспорту муниципальной программы                                           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«Формирование современной сельской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реды на 2018-2022 годы на территории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>сельского поселения Хатанга»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 показателях (индикаторах)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«Формирование современной сельской среды на 2018-2022 годы на территории сельского поселения Хатанга»</w:t>
      </w:r>
      <w:r>
        <w:rPr>
          <w:rFonts w:cs="Times New Roman" w:ascii="Times New Roman" w:hAnsi="Times New Roman"/>
          <w:bCs/>
          <w:sz w:val="22"/>
          <w:u w:val="single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780"/>
        <w:gridCol w:w="2515"/>
        <w:gridCol w:w="1262"/>
        <w:gridCol w:w="1116"/>
        <w:gridCol w:w="838"/>
        <w:gridCol w:w="804"/>
        <w:gridCol w:w="1995"/>
      </w:tblGrid>
      <w:tr>
        <w:trPr>
          <w:tblHeader w:val="true"/>
          <w:trHeight w:val="315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задачи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 (наименование)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сельской среды на 2018-2024 годы на территории сельского поселения Хатанга»</w:t>
            </w:r>
          </w:p>
        </w:tc>
      </w:tr>
      <w:tr>
        <w:trPr>
          <w:trHeight w:val="675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d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564630</wp:posOffset>
                </wp:positionH>
                <wp:positionV relativeFrom="paragraph">
                  <wp:posOffset>-120650</wp:posOffset>
                </wp:positionV>
                <wp:extent cx="255270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65.05pt;mso-wrap-distance-left:9.05pt;mso-wrap-distance-right:9.05pt;mso-wrap-distance-top:3.6pt;mso-wrap-distance-bottom:3.6pt;margin-top:-9.5pt;mso-position-vertical-relative:text;margin-left:5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8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77"/>
        <w:gridCol w:w="1512"/>
        <w:gridCol w:w="1126"/>
        <w:gridCol w:w="1144"/>
        <w:gridCol w:w="2626"/>
        <w:gridCol w:w="1727"/>
        <w:gridCol w:w="2249"/>
      </w:tblGrid>
      <w:tr>
        <w:trPr>
          <w:trHeight w:val="48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 w:type="textWrapping" w:clear="all"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не реализации  ведомственной целевой программы, основного мероприят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</w:tc>
      </w:tr>
      <w:tr>
        <w:trPr>
          <w:trHeight w:val="16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 и т.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ЖКХ, БиГ Администрации СП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784975</wp:posOffset>
                </wp:positionH>
                <wp:positionV relativeFrom="paragraph">
                  <wp:posOffset>175260</wp:posOffset>
                </wp:positionV>
                <wp:extent cx="291338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5.05pt;mso-wrap-distance-left:9.05pt;mso-wrap-distance-right:9.05pt;mso-wrap-distance-top:3.6pt;mso-wrap-distance-bottom:3.6pt;margin-top:13.8pt;mso-position-vertical-relative:text;margin-left:5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04"/>
        <w:gridCol w:w="1952"/>
        <w:gridCol w:w="1172"/>
        <w:gridCol w:w="1171"/>
        <w:gridCol w:w="913"/>
        <w:gridCol w:w="1691"/>
        <w:gridCol w:w="1115"/>
        <w:gridCol w:w="1373"/>
      </w:tblGrid>
      <w:tr>
        <w:trPr>
          <w:trHeight w:val="67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, мероприят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)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618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26282F"/>
          <w:sz w:val="24"/>
          <w:szCs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Cs/>
          <w:color w:val="26282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551295</wp:posOffset>
                </wp:positionH>
                <wp:positionV relativeFrom="paragraph">
                  <wp:posOffset>174625</wp:posOffset>
                </wp:positionV>
                <wp:extent cx="2541270" cy="826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65.05pt;mso-wrap-distance-left:9.05pt;mso-wrap-distance-right:9.05pt;mso-wrap-distance-top:3.6pt;mso-wrap-distance-bottom:3.6pt;margin-top:13.75pt;mso-position-vertical-relative:text;margin-left:5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2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82"/>
        <w:gridCol w:w="2969"/>
        <w:gridCol w:w="1101"/>
        <w:gridCol w:w="1074"/>
        <w:gridCol w:w="1417"/>
        <w:gridCol w:w="1336"/>
      </w:tblGrid>
      <w:tr>
        <w:trPr>
          <w:trHeight w:val="43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тус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, соисполнители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ев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йонный 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юджеты городских и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</w:rPr>
              <w:t>внебюджетные  источ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164580</wp:posOffset>
                </wp:positionH>
                <wp:positionV relativeFrom="paragraph">
                  <wp:posOffset>635</wp:posOffset>
                </wp:positionV>
                <wp:extent cx="3529965" cy="826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65.05pt;mso-wrap-distance-left:9.05pt;mso-wrap-distance-right:9.05pt;mso-wrap-distance-top:3.6pt;mso-wrap-distance-bottom:3.6pt;margin-top:0pt;mso-position-vertical-relative:text;margin-left:4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ва сельского поселения Хатанг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)</w:t>
            </w:r>
          </w:p>
          <w:p>
            <w:pPr>
              <w:pStyle w:val="Normal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«______» ____________ ____20     г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ПЛАН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2"/>
          <w:szCs w:val="20"/>
          <w:u w:val="single"/>
        </w:rPr>
      </w:pPr>
      <w:r>
        <w:rPr>
          <w:rFonts w:cs="Arial"/>
          <w:sz w:val="28"/>
          <w:u w:val="single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b/>
          <w:bCs/>
        </w:rPr>
        <w:t xml:space="preserve">НА 2022 </w:t>
      </w:r>
      <w:r>
        <w:rPr/>
        <w:t xml:space="preserve">ГОД 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22"/>
        <w:gridCol w:w="830"/>
        <w:gridCol w:w="694"/>
        <w:gridCol w:w="1523"/>
        <w:gridCol w:w="690"/>
        <w:gridCol w:w="555"/>
        <w:gridCol w:w="418"/>
        <w:gridCol w:w="557"/>
        <w:gridCol w:w="690"/>
        <w:gridCol w:w="1109"/>
        <w:gridCol w:w="695"/>
        <w:gridCol w:w="952"/>
      </w:tblGrid>
      <w:tr>
        <w:trPr>
          <w:trHeight w:val="525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 муниципальной программы,    основного    мероприят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(ГРБС, ФИО, должность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а  реализации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853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(в ред.  от 31.10.2017 г. № 48-РС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</w:t>
            </w:r>
          </w:p>
          <w:p>
            <w:pPr>
              <w:pStyle w:val="ConsPlusNormal"/>
              <w:widowControl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Хатан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по муниципальной программ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48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p>
      <w:pPr>
        <w:pStyle w:val="Normal"/>
        <w:ind w:firstLine="6096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sectPr>
      <w:type w:val="nextPage"/>
      <w:pgSz w:orient="landscape" w:w="15840" w:h="12240"/>
      <w:pgMar w:left="567" w:right="1134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01:00Z</dcterms:created>
  <dc:creator>Чайран</dc:creator>
  <dc:description/>
  <cp:keywords/>
  <dc:language>en-US</dc:language>
  <cp:lastModifiedBy>Татьяна Ильина</cp:lastModifiedBy>
  <cp:lastPrinted>2022-06-24T22:45:00Z</cp:lastPrinted>
  <dcterms:modified xsi:type="dcterms:W3CDTF">2023-03-29T11:23:00Z</dcterms:modified>
  <cp:revision>24</cp:revision>
  <dc:subject/>
  <dc:title/>
</cp:coreProperties>
</file>