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19 февраля 2018 года                                                                                                   № 71-РС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ab/>
        <w:t>О внесении изменений в бюджет сельского поселения Хатанга на 2018 год и плановый период 2019-2020 годов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5 Положения о бюджетном процессе в сельском поселении Хатанга, утвержденного Решением Хатангского сельского Совета депутатов от 30.11.2013 № 115-РС и руководствуясь подп.2 п.1 ст.27 Устава сельского поселения Хатанга, Хатангский сельский Совет депутатов</w:t>
      </w:r>
    </w:p>
    <w:p>
      <w:pPr>
        <w:pStyle w:val="Normal"/>
        <w:tabs>
          <w:tab w:val="clear" w:pos="720"/>
          <w:tab w:val="left" w:pos="13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Хатангского сельского Совета депутатов от 21.12.2017 № 57-РС «О бюджете сельского поселения Хатанга на 2018 год и плановый период 2019-2020 годов» (в редакции от 30.01.2018 №68-РС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</w:t>
      </w:r>
      <w:r>
        <w:rPr>
          <w:b/>
          <w:sz w:val="24"/>
          <w:szCs w:val="24"/>
        </w:rPr>
        <w:t>пункте 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1. в подпункте 1 слова «в сумме 326 051 399,49 рублей» заменить словами «в сумме 334 862 817,35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2. в подпункте 2 слова «в сумме 337 526 499,38 рублей» заменить словами «в сумме 347 246 449,58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3. в подпункте 3 слова «в сумме 11 475 099,89 рублей» заменить словами «в сумме 12 383 632,23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4. в подпункте 4 слова «в сумме 11 475 099,89 рублей» заменить словами «в сумме 12 383 632,23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в подпункте 1 пункта 12 слова «в сумме 314 857 240,00 рублей» заменить словами «в сумме 323 668 621,86 рублей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в подпункте 1 пункта 19 слова «в сумме 413 700,00 рублей» заменить словами «в сумме 1 822 491,86 рубле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я 1, 3, 4, 5, 7, 9 к Решению изложить новой редакции соглас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ям 1-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widowControl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/>
      </w:pPr>
      <w:r>
        <w:rPr>
          <w:b/>
          <w:sz w:val="24"/>
          <w:szCs w:val="24"/>
        </w:rPr>
        <w:t>Председатель Хатангского                                            Глава сельского поселения</w:t>
      </w:r>
    </w:p>
    <w:p>
      <w:pPr>
        <w:pStyle w:val="Normal"/>
        <w:widowControl/>
        <w:rPr/>
      </w:pPr>
      <w:r>
        <w:rPr>
          <w:b/>
          <w:sz w:val="24"/>
          <w:szCs w:val="24"/>
        </w:rPr>
        <w:t>сельского Совета депутатов</w:t>
        <w:tab/>
        <w:t xml:space="preserve">                                 Хатанг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М.Ю. Чарду                                                                  А.В. Кулешов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Cyr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nionCyr-Regular;Times New Roman" w:hAnsi="MinionCyr-Regular;Times New Roman" w:cs="MinionCyr-Regula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бюджете-проект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3:15:00Z</dcterms:created>
  <dc:creator>Кулешова Елена</dc:creator>
  <dc:description/>
  <cp:keywords/>
  <dc:language>en-US</dc:language>
  <cp:lastModifiedBy>Светлана Боллотова</cp:lastModifiedBy>
  <cp:lastPrinted>2018-02-16T14:11:00Z</cp:lastPrinted>
  <dcterms:modified xsi:type="dcterms:W3CDTF">2018-02-19T07:16:00Z</dcterms:modified>
  <cp:revision>81</cp:revision>
  <dc:subject/>
  <dc:title>ПРЕЗИДЕНТУ  РОССИЙСКОЙ</dc:title>
</cp:coreProperties>
</file>