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</w:rPr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июня 2015 года</w:t>
        <w:tab/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№ 203-Р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сельского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Хатанга за 2014 год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ст. 27 и 64 Устава сельского поселения Хатанга, рассмотрев итоги исполнения бюджета сельского поселения Хатанга по доходам и расходам за 2014 год, Хатангский сельский Совет депутатов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сельского поселения Хатанга за 2014 год по доходам в сумме 306 803 995,34 рублей, по расходам в сумме 300 313 232,36 рублей с превышением доходов над расходами (профицит бюджета сельского поселения Хатанга) в сумме 6 490 762,98 рублей с показателя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источников финансирования дефицита бюджета поселения по кодам классификации источников финансирования дефицитов бюджетов (Приложение 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доходов бюджета поселения по кодам классификации доходов бюджетов (Приложение 3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(Приложение 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расходов бюджета поселения по разделам, подразделам классификации расходов бюджетов (Приложение 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расходов бюджета по ведомственной структуре расходов бюджета поселения (Приложение 6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сполнение расходов средств резервного фонда администрации сельского поселения Хатанга в сумме 350 000 рубле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  Принять к сведению следующую информац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Адресные инвестиционные программы в 2014 году не предусматривали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Муниципальные гарантии в 2014 году не предоставлялись.</w:t>
      </w:r>
    </w:p>
    <w:p>
      <w:pPr>
        <w:pStyle w:val="Normal"/>
        <w:widowControl/>
        <w:ind w:left="709" w:hanging="0"/>
        <w:jc w:val="both"/>
        <w:rPr/>
      </w:pPr>
      <w:r>
        <w:rPr>
          <w:sz w:val="24"/>
          <w:szCs w:val="24"/>
        </w:rPr>
        <w:t>4.  Решение вступает в силу со дня его официального опубликования.</w:t>
      </w:r>
    </w:p>
    <w:p>
      <w:pPr>
        <w:pStyle w:val="Normal"/>
        <w:widowControl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Глава сельского поселения Хатанга</w:t>
        <w:tab/>
        <w:tab/>
        <w:tab/>
        <w:tab/>
        <w:tab/>
        <w:t xml:space="preserve">      А.В. Кулешов</w:t>
      </w:r>
    </w:p>
    <w:sectPr>
      <w:footerReference w:type="default" r:id="rId3"/>
      <w:type w:val="nextPage"/>
      <w:pgSz w:w="11906" w:h="16838"/>
      <w:pgMar w:left="1701" w:right="992" w:gutter="0" w:header="0" w:top="709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03:00Z</dcterms:created>
  <dc:creator>Кулешова Елена</dc:creator>
  <dc:description/>
  <cp:keywords/>
  <dc:language>en-US</dc:language>
  <cp:lastModifiedBy>Admin</cp:lastModifiedBy>
  <cp:lastPrinted>2015-06-11T11:16:00Z</cp:lastPrinted>
  <dcterms:modified xsi:type="dcterms:W3CDTF">2015-06-11T07:16:00Z</dcterms:modified>
  <cp:revision>18</cp:revision>
  <dc:subject/>
  <dc:title>                                                                                                      ПРЕЗИДЕНТУ  РОССИЙСКОЙ</dc:title>
</cp:coreProperties>
</file>