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</w:rPr>
        <w:t xml:space="preserve"> </w:t>
      </w:r>
      <w:r>
        <w:rPr/>
        <w:drawing>
          <wp:inline distT="0" distB="0" distL="0" distR="0">
            <wp:extent cx="4578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ОССИЙСКАЯ  ФЕДЕРАЦИЯ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КРАСНОЯРСКИЙ КРАЙ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ТАЙМЫРСКИЙ ДОЛГАНО-НЕНЕЦ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ХАТАНГСКИИ СЕЛЬСКИЙ СОВЕТ ДЕПУТАТОВ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РЕШЕНИЕ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 сентября 2013 года                                                                                                  №  99-РС</w:t>
      </w:r>
    </w:p>
    <w:p>
      <w:pPr>
        <w:pStyle w:val="Normal"/>
        <w:suppressAutoHyphens w:val="true"/>
        <w:ind w:right="53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right="530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right="392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 проведении публичных слушаний </w:t>
      </w:r>
    </w:p>
    <w:p>
      <w:pPr>
        <w:pStyle w:val="Normal"/>
        <w:suppressAutoHyphens w:val="true"/>
        <w:ind w:right="392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 проекту Правил землепользования и </w:t>
      </w:r>
    </w:p>
    <w:p>
      <w:pPr>
        <w:pStyle w:val="Normal"/>
        <w:suppressAutoHyphens w:val="true"/>
        <w:ind w:right="392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стройки сельского поселения Хатанга </w:t>
      </w:r>
    </w:p>
    <w:p>
      <w:pPr>
        <w:pStyle w:val="Normal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ab/>
      </w:r>
      <w:r>
        <w:rPr>
          <w:color w:val="000000"/>
          <w:szCs w:val="24"/>
        </w:rPr>
        <w:t xml:space="preserve">В соответствии со статьей 31 Градостроительного кодекса Российской Федерации от 29.12.2004 №190-ФЗ, подпунктом 3 пункта 5 статьи 18 Устава сельского поселения Хатанга, Положением о публичных слушаниях в муниципальном образовании «Сельское поселение Хатанга», утвержденным Решением Совета сельского поселения Хатанга от 12.11.2005 №08-РС,  Хатангский сельский Совет депутатов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ЕШИЛ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Опубликовать проект Правил землепользования и застройки сельского поселения Хатанг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Провести публичные слушания по проекту Правил землепользования и застройки сельского поселения Хатанг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Назначить председательствующим публичных слушаний Баукова Константина Семеновича, председателя постоянной комиссии по жилищно-коммунальному хозяйству, транспорту, торговле, связи и информационной политике,  секретарем публичных слушаний Тимченко Кристину Сергеевну, специалиста 1 категории Хатангского сельского Совета депута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 Определить, что публичные слушания состоятся 14 ноября 2013 года в актовом зале, расположенном на втором этаже дома 23А по улице Советской в селе Хатанга в 18-00 час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 Ответственность за проведение публичных слушаний возложить на постоянную комиссию по жилищно-коммунальному хозяйству, транспорту, торговле, связи и информационной политике Хатангского сельского Совета депута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szCs w:val="24"/>
        </w:rPr>
        <w:t xml:space="preserve">Решение  вступает в силу со дня его официального опубликования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Cs w:val="24"/>
        </w:rPr>
        <w:t>Глава сельского поселения Хатанга                                                                    А.В. Кулешов</w:t>
      </w:r>
    </w:p>
    <w:p>
      <w:pPr>
        <w:pStyle w:val="Normal"/>
        <w:suppressAutoHyphens w:val="true"/>
        <w:jc w:val="right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99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right="5309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color w:val="000000"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color w:val="0000FF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48:00Z</dcterms:created>
  <dc:creator>Лариса</dc:creator>
  <dc:description/>
  <cp:keywords/>
  <dc:language>en-US</dc:language>
  <cp:lastModifiedBy>Admin</cp:lastModifiedBy>
  <cp:lastPrinted>2010-12-27T16:19:00Z</cp:lastPrinted>
  <dcterms:modified xsi:type="dcterms:W3CDTF">2013-09-11T06:52:00Z</dcterms:modified>
  <cp:revision>9</cp:revision>
  <dc:subject/>
  <dc:title>                                                      </dc:title>
</cp:coreProperties>
</file>