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 декабря 2019 года                                                                                                    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бюджет сельского поселения Хатанга на 2019 год 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и плановый период 2020-2021 годов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5 Положения о бюджетном процессе в сельском поселении Хатанга, утвержденного Решением Хатангского сельского Совета депутатов от 30.11.2013 № 115-РС и руководствуясь подп.2 п.1 ст.27 Устава сельского поселения Хатанга, Хатангский сельский Совет депутатов</w:t>
      </w:r>
    </w:p>
    <w:p>
      <w:pPr>
        <w:pStyle w:val="Normal"/>
        <w:tabs>
          <w:tab w:val="clear" w:pos="720"/>
          <w:tab w:val="left" w:pos="13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Хатангского сельского Совета депутатов «О бюджете сельского поселения Хатанга на 2019 год и плановый период 2020-2021 годов» от 21.12.2018 № 120-РС (в редакции решений от 01.03.2019 № 134-РС, от 24.05.2019 № 148-РС, от 27.09.2019 № 153-РС, от 22.11.2019 № 156,-РС), следующие измен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в </w:t>
      </w:r>
      <w:r>
        <w:rPr>
          <w:b/>
          <w:sz w:val="24"/>
          <w:szCs w:val="24"/>
        </w:rPr>
        <w:t>пункте 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1. в подпункте 1 слова «в сумме 407 981 115,69 рублей» заменить словами «в сумме 408 320 215,69 рублей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2. в подпункте 2 слова «в сумме 428 750 586,01 рублей» заменить словами «в сумме 429 089 686,01 рублей»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2. в </w:t>
      </w:r>
      <w:r>
        <w:rPr>
          <w:b/>
          <w:sz w:val="24"/>
          <w:szCs w:val="24"/>
        </w:rPr>
        <w:t>пункте 10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1. в подпункте 1 слова «в сумме 391 905 782,70 рублей» заменить словами «в сумме 392 244 882,70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 </w:t>
      </w:r>
      <w:r>
        <w:rPr>
          <w:b/>
          <w:sz w:val="24"/>
          <w:szCs w:val="24"/>
        </w:rPr>
        <w:t xml:space="preserve">пункте 11 </w:t>
      </w:r>
      <w:r>
        <w:rPr>
          <w:sz w:val="24"/>
          <w:szCs w:val="24"/>
        </w:rPr>
        <w:t>в абзаце 1 слова «в сумме 65 646 509,47 рублей» заменить словами «в сумме 64 624 019,12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1134" w:leader="none"/>
        </w:tabs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1, 3, 4, 5, 6, 7 к Решению изложить в новой редакции согласно приложениям 1-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>Председатель Хатангского                                            Глава сельского поселения</w:t>
      </w:r>
    </w:p>
    <w:p>
      <w:pPr>
        <w:pStyle w:val="Normal"/>
        <w:widowControl/>
        <w:rPr/>
      </w:pPr>
      <w:r>
        <w:rPr>
          <w:b/>
          <w:sz w:val="24"/>
          <w:szCs w:val="24"/>
        </w:rPr>
        <w:t>сельского Совета депутатов</w:t>
        <w:tab/>
        <w:t xml:space="preserve">                                 Хатанг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М.Ю. Чарду                                       _____________ А.В. Кулеш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37:00Z</dcterms:created>
  <dc:creator>Кулешова Елена</dc:creator>
  <dc:description/>
  <cp:keywords/>
  <dc:language>en-US</dc:language>
  <cp:lastModifiedBy>Ольга Смирнова</cp:lastModifiedBy>
  <cp:lastPrinted>2019-12-14T15:47:00Z</cp:lastPrinted>
  <dcterms:modified xsi:type="dcterms:W3CDTF">2019-12-14T09:23:00Z</dcterms:modified>
  <cp:revision>58</cp:revision>
  <dc:subject/>
  <dc:title>ПРЕЗИДЕНТУ  РОССИЙСКОЙ</dc:title>
</cp:coreProperties>
</file>