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/>
        <w:drawing>
          <wp:inline distT="0" distB="0" distL="0" distR="0">
            <wp:extent cx="4578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ЙМЫРСКИЙ ДОЛГАНО-НЕНЕЦ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/>
          <w:sz w:val="24"/>
          <w:szCs w:val="24"/>
        </w:rPr>
        <w:t>ХАТАНГСКИЙ СЕЛЬСКИЙ СОВЕТ ДЕПУТА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0 марта 2019 года                                                                                                        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бюджет сельского поселения Хатанга на 2019 год </w:t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</w:rPr>
        <w:t>и плановый период 2020-2021 годов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5 Положения о бюджетном процессе в сельском поселении Хатанга, утвержденного Решением Хатангского сельского Совета депутатов от 30.11.2013 № 115-РС и руководствуясь подп.2 п.1 ст.27 Устава сельского поселения Хатанга, Хатангский сельский Совет депутатов</w:t>
      </w:r>
    </w:p>
    <w:p>
      <w:pPr>
        <w:pStyle w:val="Normal"/>
        <w:tabs>
          <w:tab w:val="clear" w:pos="720"/>
          <w:tab w:val="left" w:pos="134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Хатангского сельского Совета депутатов «О бюджете сельского поселения Хатанга на 2019 год и плановый период 2020-2021 годов» от 21.12.2018 № 120-РС, следующие изменени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в </w:t>
      </w:r>
      <w:r>
        <w:rPr>
          <w:b/>
          <w:sz w:val="24"/>
          <w:szCs w:val="24"/>
        </w:rPr>
        <w:t>пункте 1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1. в подпункте 1 слова «в сумме 399 015 359,14 рублей» заменить словами «в сумме 402 132 551,14 рублей»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2. в подпункте 2 слова «в сумме 413 787 615,14 рублей» заменить словами «в сумме 416 904 807,14 рублей»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2. в </w:t>
      </w:r>
      <w:r>
        <w:rPr>
          <w:b/>
          <w:sz w:val="24"/>
          <w:szCs w:val="24"/>
        </w:rPr>
        <w:t>пункте 2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4"/>
          <w:szCs w:val="24"/>
        </w:rPr>
        <w:t>1.2.1. в подпункте 1 суммы «297 486 131,71» и «295 887 728,21» заменить соответственно суммами «299 478 391,71» и «299 246 947,11»;</w:t>
      </w:r>
    </w:p>
    <w:p>
      <w:pPr>
        <w:pStyle w:val="Normal"/>
        <w:ind w:firstLine="720"/>
        <w:rPr/>
      </w:pPr>
      <w:r>
        <w:rPr>
          <w:sz w:val="24"/>
          <w:szCs w:val="24"/>
        </w:rPr>
        <w:t>1.2.2. в подпункте 2 суммы «297 486 131,71» и «295 887 728,21» заменить соответственно суммами «299 478 361,71» и «299 246 947,11»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в </w:t>
      </w:r>
      <w:r>
        <w:rPr>
          <w:b/>
          <w:sz w:val="24"/>
          <w:szCs w:val="24"/>
        </w:rPr>
        <w:t>пункте 10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1. в подпункте 1 слова «в сумме 382 940 026,15 рублей» заменить словами «в сумме 386 057 218,15 рубле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2. в подпункте 2 слова «в сумме 283 070 731,71 рублей» заменить словами «в сумме 285 062 961,71 рубле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3. в подпункте 3 слова «в сумме 281 312 928,21 рублей» заменить словами «в сумме 284 672 147,11 рубле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в </w:t>
      </w:r>
      <w:r>
        <w:rPr>
          <w:b/>
          <w:sz w:val="24"/>
          <w:szCs w:val="24"/>
        </w:rPr>
        <w:t xml:space="preserve">пункте 11 </w:t>
      </w:r>
      <w:r>
        <w:rPr>
          <w:sz w:val="24"/>
          <w:szCs w:val="24"/>
        </w:rPr>
        <w:t>в абзаце 1 слова «в сумме 65 408 649,47 рублей» заменить словами «в сумме 65 506 449,47 рублей»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5. в </w:t>
      </w:r>
      <w:r>
        <w:rPr>
          <w:b/>
          <w:sz w:val="24"/>
          <w:szCs w:val="24"/>
        </w:rPr>
        <w:t>пункте 14</w:t>
      </w:r>
      <w:r>
        <w:rPr>
          <w:sz w:val="24"/>
          <w:szCs w:val="24"/>
        </w:rPr>
        <w:t xml:space="preserve"> в подпункте 2 слова «в сумме 14 215 400,00 рублей» заменить словами «в сумме 14 415 400,00 рублей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6. в </w:t>
      </w:r>
      <w:r>
        <w:rPr>
          <w:b/>
          <w:sz w:val="24"/>
          <w:szCs w:val="24"/>
        </w:rPr>
        <w:t>пункте 17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6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подпункте 1 слова «в сумме 458 670,00 рублей» заменить словами «в сумме 1 962 640,00 рубле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6.2. в подпункте 2 слова «в сумме 462 400,00 рублей» заменить словами «в сумме 2 025 025,00 рубле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6.3. в подпункте 3 слова «в сумме 525 800,00 рублей» заменить словами «в сумме 2 149 367,00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1134" w:leader="none"/>
        </w:tabs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1, 2, 3, 4, 5, 6, 7, 8 к Решению изложить в новой редакции согласно приложениям 1-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/>
      </w:pPr>
      <w:r>
        <w:rPr>
          <w:b/>
          <w:sz w:val="24"/>
          <w:szCs w:val="24"/>
        </w:rPr>
        <w:t>Председатель Хатангского                                            Глава сельского поселения</w:t>
      </w:r>
    </w:p>
    <w:p>
      <w:pPr>
        <w:pStyle w:val="Normal"/>
        <w:widowControl/>
        <w:rPr/>
      </w:pPr>
      <w:r>
        <w:rPr>
          <w:b/>
          <w:sz w:val="24"/>
          <w:szCs w:val="24"/>
        </w:rPr>
        <w:t>сельского Совета депутатов</w:t>
        <w:tab/>
        <w:t xml:space="preserve">                                 Хатанг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М.Ю. Чарду                                       _____________А.В. Кулеш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Cyr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inionCyr-Regular;Times New Roman" w:hAnsi="MinionCyr-Regular;Times New Roman" w:cs="MinionCyr-Regula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бюджете-проект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5:37:00Z</dcterms:created>
  <dc:creator>Кулешова Елена</dc:creator>
  <dc:description/>
  <cp:keywords/>
  <dc:language>en-US</dc:language>
  <cp:lastModifiedBy>Лена Кочемасова</cp:lastModifiedBy>
  <cp:lastPrinted>2019-02-19T11:10:00Z</cp:lastPrinted>
  <dcterms:modified xsi:type="dcterms:W3CDTF">2019-02-19T04:11:00Z</dcterms:modified>
  <cp:revision>38</cp:revision>
  <dc:subject/>
  <dc:title>ПРЕЗИДЕНТУ  РОССИЙСКОЙ</dc:title>
</cp:coreProperties>
</file>