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248" w:firstLine="2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  <w:r>
        <w:rPr>
          <w:rFonts w:cs="Times New Roman" w:ascii="Times New Roman" w:hAnsi="Times New Roman"/>
          <w:sz w:val="22"/>
          <w:szCs w:val="22"/>
        </w:rPr>
        <w:t xml:space="preserve"> к Решению Хатангского сельского Совета депутатов от   03.2019 г. № - РС</w:t>
      </w:r>
    </w:p>
    <w:p>
      <w:pPr>
        <w:pStyle w:val="ConsPlusNormal"/>
        <w:widowControl/>
        <w:ind w:left="4253" w:firstLine="24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3528" w:firstLine="720"/>
        <w:jc w:val="right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>Руководителю муниципального орган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___________________________________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</w:p>
    <w:p>
      <w:pPr>
        <w:pStyle w:val="Normal"/>
        <w:autoSpaceDE w:val="false"/>
        <w:ind w:left="3540" w:firstLine="708"/>
        <w:jc w:val="right"/>
        <w:rPr/>
      </w:pPr>
      <w:r>
        <w:rPr>
          <w:sz w:val="22"/>
          <w:szCs w:val="22"/>
        </w:rPr>
        <w:t>от _________________________________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(Ф.И.О.)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ab/>
        <w:tab/>
        <w:t xml:space="preserve"> ___________________________________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адрес ______________________________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(адрес регистрации по месту жительства)     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ab/>
        <w:t xml:space="preserve">               ___________________________________</w:t>
      </w:r>
    </w:p>
    <w:p>
      <w:pPr>
        <w:pStyle w:val="Normal"/>
        <w:autoSpaceDE w:val="false"/>
        <w:ind w:left="3540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ел. 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Прошу назначить мне пенсию за выслугу лет, из расчета ранее замещавшейся должности муниципальной службы ______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ind w:left="4111" w:hanging="340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111" w:hanging="3402"/>
        <w:rPr/>
      </w:pPr>
      <w:r>
        <w:rPr>
          <w:sz w:val="22"/>
          <w:szCs w:val="22"/>
        </w:rPr>
        <w:t>Трудовая пенсия по _____________________________________________                                                                                     (вид пенсионного обеспечения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назначена «___» ______________  _______года и выплачивается 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наименование территориального органа Пенсионного Фонда РФ)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мер пенсии за выслугу лет прошу определить из расчета среднемесячного денежного содержания (отмечается заявителем по своему выбору)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152400" cy="15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1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за последние 12 месяцев муниципальной службы, предшествующих дню прекращения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й службы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15240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8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 последние 12 месяцев муниципальной службы, предшествующих дню достижения возраста, дающего право на трудовую пенсию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ыплату пенсии за выслугу лет прошу производить на мой лицевой счет № _________________________________ в _______________________________________________ </w:t>
      </w:r>
    </w:p>
    <w:p>
      <w:pPr>
        <w:pStyle w:val="Normal"/>
        <w:autoSpaceDE w:val="false"/>
        <w:ind w:firstLine="284"/>
        <w:rPr/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наименование, место нахождения и</w:t>
      </w:r>
    </w:p>
    <w:p>
      <w:pPr>
        <w:pStyle w:val="Normal"/>
        <w:autoSpaceDE w:val="false"/>
        <w:rPr/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реквизиты кредитного учреждения (ИНН, БИК, КПП, Кор.сч., Расч.сч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Приложение на ____ листах.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«___» ___________ 20 ___года                                           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(подпись заявителя)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Заявление зарегистрировано       «___» ____________ 20 ___года № 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(подпись, Ф.И.О., должность принявшего документы работника)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боротная сторона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Я предупрежден, что в период получения пенсии за выслугу лет обязан незамедлительно сообщать в Администрацию сельского поселения Хатанга о наступлении нижеизложенных обстоятельств: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замещения мной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государственной должности Российской Федерации;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должности федеральной государственной службы;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) государственной должности субъекта Российской Федерации;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) должности государственной гражданской службы субъекта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) выборной муниципальной должности, замещаемой на постоянной основе;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) должности муниципальной службы;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назначение (установление) мн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в соответствии с федеральным и краевым законодательством ежемесячного пожизненного содержания или дополнительного пожизненного ежемесячного материального обеспечения;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в соответствии с федеральным законодательством или законодательством других субъектов Российской Федерации ежемесячной доплаты к трудовой пенсии или пенсии за выслугу лет;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) в соответствии с краевым законодательством ежемесячной доплаты к трудовой пенсии или пенсии за выслугу лет в другом муниципальном образован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прекращение у меня гражданства Российской Федерации и (или) мой выезд на постоянное место жительства за пределы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утрата мной права на трудовую пенсию (в том числе в случае, когда выплата трудовой пенсии прекращена)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«___» ___________ 20 ___года                                           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(подпись заявителя)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992" w:leader="none"/>
      </w:tabs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29:00Z</dcterms:created>
  <dc:creator>chernova</dc:creator>
  <dc:description/>
  <cp:keywords/>
  <dc:language>en-US</dc:language>
  <cp:lastModifiedBy>Лариса Урядникова</cp:lastModifiedBy>
  <cp:lastPrinted>2019-02-13T11:26:00Z</cp:lastPrinted>
  <dcterms:modified xsi:type="dcterms:W3CDTF">2019-02-18T04:45:00Z</dcterms:modified>
  <cp:revision>70</cp:revision>
  <dc:subject/>
  <dc:title>№ 413</dc:title>
</cp:coreProperties>
</file>