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39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4</w:t>
      </w:r>
      <w:r>
        <w:rPr>
          <w:rFonts w:cs="Times New Roman" w:ascii="Times New Roman" w:hAnsi="Times New Roman"/>
          <w:sz w:val="22"/>
          <w:szCs w:val="22"/>
        </w:rPr>
        <w:t xml:space="preserve"> к Решению Хатангского сельского Совета депутатов от    03.2019 г. № - РС</w:t>
      </w:r>
    </w:p>
    <w:p>
      <w:pPr>
        <w:pStyle w:val="ConsPlusNonformat"/>
        <w:widowControl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муниципального органа сельского поселения Хатанг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АВОВОГО АКТ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                                                                                                                                        N 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становлении ежемесячной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латы к трудовой пенсии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  соответствии    с    Решением Совета сельского поселения Хатанга от _____N___ «Об утверждении Положения о порядке выплаты пенсии за выслугу лет лицам, замещавшим должности муниципальной службы в сельском поселении Хатанга»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становить с " __ " ___________ 20___ года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щавше(й/му) должность муниципальной службы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ходя из стажа службы ___ лет, ежемесячную доплату, составляющую суммарно с учетом трудовой пенсии 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ид трудовой пенс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 процентов месячного денежного содержания муниципального служащег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ячное денежное содержание по указанной должности на дату прекращения муниципальной службы (дату достижения пенсионного возраста) составляет __________ рублей, в том числе должностной оклад 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заявление установленного образц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справка о размере среднемесячного заработка лица, замещавшего должность муниципальной служб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 справка о периодах службы (работы), учитываемых при исчислении стажа муниципальной службы, заверенная руководителем органа по последнему месту замещения долж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) копии трудовой книжки, иных документов, подтверждающих специальный стаж службы, заверенных нотариально либо кадровой службой органа по последнему месту замещения должности муниципальной служб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) копию паспорта гражданина Российской Федер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) копию страхового свидетельства (СНИЛС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) копии распоряжения, приказа об освобождении от должности муниципальной службы, заверенные соответствующим органом местного самоуправления, муниципальным органом, архиво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) справка о размере страховой пенсии по старости (инвалидности), получаемой на момент подачи заявления 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пенс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Руководитель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муниципального органа</w:t>
      </w:r>
      <w:r>
        <w:rPr>
          <w:rFonts w:cs="Times New Roman" w:ascii="Times New Roman" w:hAnsi="Times New Roman"/>
          <w:color w:val="00206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_______________                                       ___________________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(инициалы,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1:00Z</dcterms:created>
  <dc:creator>Потриденный</dc:creator>
  <dc:description/>
  <cp:keywords/>
  <dc:language>en-US</dc:language>
  <cp:lastModifiedBy>Ольга Смирнова</cp:lastModifiedBy>
  <cp:lastPrinted>2015-12-29T10:16:00Z</cp:lastPrinted>
  <dcterms:modified xsi:type="dcterms:W3CDTF">2019-02-25T11:49:00Z</dcterms:modified>
  <cp:revision>43</cp:revision>
  <dc:subject/>
  <dc:title>Приложение 1</dc:title>
</cp:coreProperties>
</file>