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395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Приложение № 5</w:t>
      </w:r>
      <w:r>
        <w:rPr>
          <w:rFonts w:cs="Times New Roman" w:ascii="Times New Roman" w:hAnsi="Times New Roman"/>
          <w:sz w:val="22"/>
          <w:szCs w:val="22"/>
        </w:rPr>
        <w:t xml:space="preserve"> к Решению Хатангского сельского Совета депутатов от    02.2019 г. № - РС</w:t>
      </w:r>
      <w:r>
        <w:rPr>
          <w:sz w:val="22"/>
          <w:szCs w:val="22"/>
        </w:rPr>
        <w:t xml:space="preserve">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муниципального органа сельского поселения Хатанг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АВОВОГО АКТ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                                                                                                                                        N 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назначении (приостановлении, возобновлен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кращении выплаты, удержании из выплачиваемо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ы) ежемесячной доплаты к трудовой пенсии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ании   Решения Совета сельского поселения Хатанга от _______ N ___ «Об утверждении Положения о порядке выплаты пенсии за выслугу лет лицам, замещавшим должности муниципальной службы в сельском поселении Хатанга», в соответствии с ______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равового акта и муниципального органа, его принявш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 от __________________ N _____ «Об установлении ежемесячной доплаты к трудовой пенсии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Назначить _________________________________________________ к трудов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нсии ______________________ в размере _____________ рублей в месяц ежемесячну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вид пенс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лату в размере __________ рублей в месяц, исходя из общей суммы трудовой пенсии и доплаты к ней в размере _________ рублей, составляющей ____________ процентов месячного денежного содержания муниципального служащег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бо: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Приостановить выплату ежемесячной доплаты к трудовой пенсии ______________________________ с ________________в связи с ___________________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амилия, имя, отчество)                        (дата)                                   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Возобновить выплату ежемесячной доплаты к    трудовой пенс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 с ________________в связи с ___________________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                      (дата)                                     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екратить выплату ежемесячной доплаты к трудовой пенс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 с ________________в связи с ___________________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           (дата)                                               (указать причин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:</w:t>
      </w:r>
    </w:p>
    <w:p>
      <w:pPr>
        <w:pStyle w:val="ConsPlusNonformat"/>
        <w:widowControl/>
        <w:ind w:firstLine="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Удержать из выплачиваемой суммы доплаты к   трудовой пенсии     ______________________________    _________________ рублей _______ копеек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)                  (сумма)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вязи с образовавшейся переплатой из-за _____________________________________________________________________________________</w:t>
      </w:r>
    </w:p>
    <w:p>
      <w:pPr>
        <w:pStyle w:val="ConsPlusNonformat"/>
        <w:widowControl/>
        <w:ind w:left="2124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указать причину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Руководитель</w:t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муниципального орга              </w:t>
      </w:r>
      <w:r>
        <w:rPr>
          <w:rFonts w:cs="Times New Roman" w:ascii="Times New Roman" w:hAnsi="Times New Roman"/>
          <w:sz w:val="22"/>
          <w:szCs w:val="22"/>
        </w:rPr>
        <w:t>_______________                                     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(инициалы, фамилия)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1:00Z</dcterms:created>
  <dc:creator>Потриденный</dc:creator>
  <dc:description/>
  <cp:keywords/>
  <dc:language>en-US</dc:language>
  <cp:lastModifiedBy>Лариса Урядникова</cp:lastModifiedBy>
  <cp:lastPrinted>2015-12-29T10:16:00Z</cp:lastPrinted>
  <dcterms:modified xsi:type="dcterms:W3CDTF">2019-02-18T04:58:00Z</dcterms:modified>
  <cp:revision>39</cp:revision>
  <dc:subject/>
  <dc:title>Приложение 1</dc:title>
</cp:coreProperties>
</file>