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rFonts w:cs="Calibri"/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</w:t>
      </w:r>
      <w:r>
        <w:rPr>
          <w:i/>
          <w:lang w:val="en-US" w:eastAsia="en-US"/>
        </w:rPr>
        <w:t xml:space="preserve">ПРОЕК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 ФЕДЕРАЦ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АСНОЯРСКИЙ КРА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ЙМЫРСКИЙ ДОЛГАНО-НЕНЕЦКИЙ МУНИЦИПАЛЬНЫЙ РАЙОН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ХАТАНГСКИИ СЕЛЬСКИЙ СОВЕТ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TextBody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«___»___________</w:t>
      </w:r>
      <w:r>
        <w:rPr>
          <w:b/>
          <w:color w:val="000000"/>
          <w:sz w:val="24"/>
          <w:szCs w:val="24"/>
        </w:rPr>
        <w:t xml:space="preserve">  20</w:t>
      </w:r>
      <w:r>
        <w:rPr>
          <w:b/>
          <w:color w:val="000000"/>
          <w:sz w:val="24"/>
          <w:szCs w:val="24"/>
          <w:lang w:val="ru-RU"/>
        </w:rPr>
        <w:t>22</w:t>
      </w:r>
      <w:r>
        <w:rPr>
          <w:b/>
          <w:color w:val="000000"/>
          <w:sz w:val="24"/>
          <w:szCs w:val="24"/>
        </w:rPr>
        <w:t xml:space="preserve"> года                                                                                      № __-Р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right="-144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внесении изменении в Решение Хатангского сельского Совета депутатов от 27.12. 2021 года № 15– РС «Об утверждении Программы приватизации муниципального имущества муниципального образования «Сельское поселение Хатанга» на 2022 год и плановый период 2023-2024 годов»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right="1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ответствии с Федеральными законами «О приватизации государственного и муниципального имущества» от 21.12.2001 № 178-ФЗ, от 06.10.2003 № 131-ФЗ, «Об общих принципах организации местного самоуправления в Российской Федерации», руководствуясь Решением Совета сельского поселения Хатанга от 18.12.2008 № 26-РС, «Об утверждении положения о приватизации объектов муниципальной собственности сельского поселения Хатанга», Хатангский сельский Совет депутатов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ИЛ: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Внести в Решение Хатангского сельского Совета депутатов от 27.12.2021 № 15-РС «Об утверждении Программы приватизации муниципального имущества муниципального образования «Сельское поселение Хатанга» на 2022 год и плановый период 2023-2024 годов» (далее –Решение) следующие измене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Изложить приложение к Решению в редакции, согласно приложению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2. Опубликовать (обнародовать) настоящее решение в периодическом печатном издании органов местного самоуправления сельского поселения Хатанга «Информационный бюллетень».</w:t>
      </w:r>
    </w:p>
    <w:p>
      <w:pPr>
        <w:pStyle w:val="Normal"/>
        <w:widowControl w:val="false"/>
        <w:autoSpaceDE w:val="false"/>
        <w:spacing w:before="0" w:after="0"/>
        <w:ind w:left="40" w:hanging="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3.   Разместить настоящее решение в сети Интернет на официальном сайте органов местного самоуправления сельского поселения Хатанга </w:t>
      </w:r>
      <w:hyperlink r:id="rId3">
        <w:r>
          <w:rPr>
            <w:rStyle w:val="InternetLink"/>
            <w:rFonts w:eastAsia="Times New Roman" w:cs="Arial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Arial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Arial" w:ascii="Times New Roman" w:hAnsi="Times New Roman"/>
            <w:sz w:val="24"/>
            <w:szCs w:val="24"/>
            <w:lang w:val="en-US" w:eastAsia="ru-RU"/>
          </w:rPr>
          <w:t>hatanga</w:t>
        </w:r>
        <w:r>
          <w:rPr>
            <w:rStyle w:val="InternetLink"/>
            <w:rFonts w:eastAsia="Times New Roman" w:cs="Arial" w:ascii="Times New Roman" w:hAnsi="Times New Roman"/>
            <w:sz w:val="24"/>
            <w:szCs w:val="24"/>
            <w:lang w:eastAsia="ru-RU"/>
          </w:rPr>
          <w:t>24.</w:t>
        </w:r>
        <w:r>
          <w:rPr>
            <w:rStyle w:val="InternetLink"/>
            <w:rFonts w:eastAsia="Times New Roman" w:cs="Arial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ind w:left="40"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Настоящее решение вступает в силу в день, следующего за днем его официального опубликования (обнародования)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Хатангского                                           </w:t>
        <w:tab/>
        <w:t xml:space="preserve"> Глава сельского поселения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Совета депутатов</w:t>
        <w:tab/>
        <w:t xml:space="preserve">                                 </w:t>
        <w:tab/>
        <w:t xml:space="preserve">              Хатанг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. В. Беляев                                                                         А. С. Скрипкин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ложение </w:t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Хатангского сельского Совета депутатов</w:t>
      </w:r>
    </w:p>
    <w:p>
      <w:pPr>
        <w:pStyle w:val="Normal"/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00 _____ 2022 года № 00- РС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А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ВАТИЗАЦИИ МУНИЦИПАЛЬНОГО ИМУЩЕСТВА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ГО ОБРАЗОВАНИЯ «СЕЛЬСКОЕ ПОСЕЛЕНИЕ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ТАНГА» НА 2022 год и плановый период 2023-2024 годов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bookmarkStart w:id="0" w:name="Par37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Целью реализации Программы приватизации имущества муниципального образования «Сельское поселение Хатанга» (далее – программа) на 2022 год и плановый период 2023-2024 годов является оптимизация состава муниципальной собственности муницип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еализация Программы позволяет решить следующие задачи: 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полнение доходной части бюджета сельского поселения Хатанга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лечение инвестиций в объекты приватизации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йствие в развитии частного предпринимательства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чень недвижимого имущества, подлежащего приватизации в 2022 году путем продажи на аукционе: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8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2268"/>
        <w:gridCol w:w="992"/>
        <w:gridCol w:w="1559"/>
        <w:gridCol w:w="1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объекта, кв.м./протя-женность, м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 размер дохода бюджета, руб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- нежилое здание (гараж), кадастровый номер – 84:05:0020205:1991; земельный участок: кадастровый номер 84:05:0020205:2294, площадь – 20000 кв. м., категория земель – земли населенных пунктов; виды разрешенного использования – обслуживание автотранспорта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ярский край, с. Хатанга, ул. Заповедная,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5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 000,00</w:t>
            </w:r>
          </w:p>
        </w:tc>
      </w:tr>
      <w:tr>
        <w:trPr>
          <w:trHeight w:val="7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-нежилое здание, кадастровый номер – 84:00:0000000:402; земельный участок: кадастровый номер 84:05:0020205:2607, площадь – 450 кв.м., категория земель – земли населенных пунктов, виды разрешенного использования – объекты общественно бытового назначения;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ярский край, с. Хатанга, ул.  Таймырская, д.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 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- нежилое здание (гараж), кадастровый номер – 84:05:0020205:2512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: кадастровый номер 84:05:0020205:2290, площадь – 3606 кв.м., категория земель – земли населенных пунктов, виды разрешенного использования – обслуживание автотранспорта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ярский край, с. Хатанга, ул.  Аэропортовская, д. 1/2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 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- нежилое здание, кадастровый номер – 84:05:0020205:2145;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: кадастровый номер 84:05:0020205:2614, площадь – 1400 кв.м., категория земель – земли населенных пунктов, виды разрешенного использования – размещение отдельно стоящих зданий в соответствии с утвержденной градостроительной документацией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ярский край, с. Хатанга, ул.  Геологическая, 6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 000, 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- сооружение (ледник), кадастровый норме – 84:05:0020205:441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ярский край, с. Хатанга, ул.  Советская, 19 (берег)</w:t>
            </w:r>
          </w:p>
          <w:p>
            <w:pPr>
              <w:pStyle w:val="Normal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3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 00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В 2023 - 2024 годах приватизация муниципального имущества не планируетс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огнозируемый минимальный размер доходов бюджета сельского поселения в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е реализации настоящей Программы приватизации составит: на 2022 г. –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00 000,00 руб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FF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  <w:jc w:val="left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before="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atanga2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2:38:00Z</dcterms:created>
  <dc:creator>Admin</dc:creator>
  <dc:description/>
  <cp:keywords/>
  <dc:language>en-US</dc:language>
  <cp:lastModifiedBy>Виктория Кирьянова</cp:lastModifiedBy>
  <cp:lastPrinted>2022-10-07T15:27:00Z</cp:lastPrinted>
  <dcterms:modified xsi:type="dcterms:W3CDTF">2022-10-10T04:55:00Z</dcterms:modified>
  <cp:revision>82</cp:revision>
  <dc:subject/>
  <dc:title/>
</cp:coreProperties>
</file>