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Проект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НОЯРСКИЙ 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sz w:val="24"/>
        </w:rPr>
        <w:t>_______ 2023 года                                                                                                         № __-П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-374" w:right="-374"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Об утверждении списка</w:t>
      </w:r>
    </w:p>
    <w:p>
      <w:pPr>
        <w:pStyle w:val="Heading5"/>
        <w:ind w:right="-374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кандидатов на должность </w:t>
      </w:r>
    </w:p>
    <w:p>
      <w:pPr>
        <w:pStyle w:val="Heading5"/>
        <w:ind w:left="-374" w:right="-374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Главы сельского поселения Хатанга </w:t>
      </w:r>
    </w:p>
    <w:p>
      <w:pPr>
        <w:pStyle w:val="Heading5"/>
        <w:ind w:left="-374" w:right="-374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Заслушав доклад председателя конкурсной комиссии по отбору кандидатур на должность Главы муниципального образования «Сельское поселение Хатанга»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о результатах конкурсных испытаний, руководствуясь пунктом 7 статьи 24 Регламента Хатангского сельского Совета депутатов, Хатангский сельский Совет депутатов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caps/>
          <w:sz w:val="24"/>
          <w:szCs w:val="24"/>
        </w:rPr>
        <w:t>постановил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Утвердить следующий список кандидатов на должность Главы сельского поселения Хатанга, установив очередность кандидатов в списке по максимальному количеству баллов, набранных кандидатом в результате конкурсных испытаний:</w:t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4"/>
        </w:rPr>
        <w:t xml:space="preserve">1.1. Кандидат № 1 - 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  <w:tab/>
        <w:t xml:space="preserve"> </w:t>
        <w:tab/>
      </w:r>
      <w:r>
        <w:rPr>
          <w:b w:val="false"/>
          <w:bCs w:val="false"/>
          <w:sz w:val="24"/>
        </w:rPr>
        <w:t xml:space="preserve"> (</w:t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 xml:space="preserve"> баллов по результатам конкурсных испытаний);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.2. </w:t>
      </w:r>
      <w:bookmarkStart w:id="0" w:name="_Hlk126154524"/>
      <w:r>
        <w:rPr>
          <w:b w:val="false"/>
          <w:bCs w:val="false"/>
          <w:sz w:val="24"/>
        </w:rPr>
        <w:t xml:space="preserve">Кандидат № 2 –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4"/>
        </w:rPr>
        <w:t xml:space="preserve"> (</w:t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 xml:space="preserve"> баллов по результатам конкурсных испытаний);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bookmarkEnd w:id="0"/>
      <w:r>
        <w:rPr>
          <w:b w:val="false"/>
          <w:bCs w:val="false"/>
          <w:sz w:val="24"/>
        </w:rPr>
        <w:t xml:space="preserve">1.3. Кандидат № 3 –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4"/>
        </w:rPr>
        <w:t xml:space="preserve"> (</w:t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 xml:space="preserve"> баллов по результатам конкурсных испытаний)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Голосование по вопросу избрания Главы сельского поселения Хатанга производить согласно очередности кандидатов в утвержденном списке.</w:t>
      </w:r>
    </w:p>
    <w:p>
      <w:pPr>
        <w:pStyle w:val="TextBody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  Постановление вступает в силу со дня его принятия и подлежит обязательному опубликованию.   </w:t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right="-5" w:hanging="5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Председатель Хатангского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сельского Совета депутатов                               </w:t>
        <w:tab/>
        <w:tab/>
        <w:tab/>
        <w:t xml:space="preserve">       </w:t>
        <w:tab/>
        <w:t xml:space="preserve">                А.В. Беляе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</w:rPr>
        <w:t>к проектам Постановлений Хатангского сельского Совета депутатов                         «Об утверждении списка кандидатур на должность Главы сельского поселения Хатанга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3"/>
        </w:rPr>
        <w:t>Проект постановления «Об утверждении списка кандидатов на должность Главы сельского поселения Хатанга» подготовлен в соответствии с</w:t>
      </w:r>
      <w:r>
        <w:rPr/>
        <w:t xml:space="preserve"> Федеральным законом         от 06.10.2003 N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», </w:t>
      </w:r>
      <w:r>
        <w:rPr>
          <w:szCs w:val="23"/>
        </w:rPr>
        <w:t>Уставом сельского поселения Хатанга, Решением Хатангского сельского Совета депутатов от 04.03.2016 № 256-РС «Об утверждении Положения о порядке проведения конкурса по отбору кандидатур на должность Главы муниципального образования «Сельское поселение Хатанга», Регламентом Хатангского сельск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3"/>
        </w:rPr>
        <w:t>Согласно п.</w:t>
      </w:r>
      <w:r>
        <w:rPr/>
        <w:t xml:space="preserve"> 3 ст. 2 Закона Красноярского края предусмотрено, что глава поселения в соответствии с уставом муниципального образования избирается представительным органом муниципального образования из числа кандидатов, представленных конкурсной комиссией по результатам конкурса, и возглавляет местную администрацию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Cs w:val="23"/>
        </w:rPr>
        <w:t>В соответствии с пунктом 1 статьи 34</w:t>
      </w:r>
      <w:r>
        <w:rPr>
          <w:szCs w:val="23"/>
          <w:vertAlign w:val="superscript"/>
        </w:rPr>
        <w:t xml:space="preserve">1 </w:t>
      </w:r>
      <w:r>
        <w:rPr>
          <w:szCs w:val="23"/>
        </w:rPr>
        <w:t>Устава сельского поселения Хатанга Глава поселения избирается Хатангский сельским Советом депутатов из числа кандидатов, представленных конкурсной комиссий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4.6 Положения Комиссия по итогам двух этапов конкурса принимает решение об отборе не менее двух кандидатов, набравших наибольшее число баллов.</w:t>
      </w:r>
      <w:r>
        <w:rPr>
          <w:color w:val="000000"/>
        </w:rPr>
        <w:t xml:space="preserve"> Итоговое решение заносится в протокол, который подписывается членами Комиссии.</w:t>
      </w:r>
      <w:r>
        <w:rPr/>
        <w:t xml:space="preserve"> В соответствии с </w:t>
      </w:r>
      <w:r>
        <w:rPr>
          <w:szCs w:val="23"/>
        </w:rPr>
        <w:t xml:space="preserve">пунктом 7 статьи 24 Регламента предусмотрено, что перед началом голосования утверждается список кандидатов, с указанием очередности вынесения их на голосовани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1"/>
        </w:rPr>
      </w:pPr>
      <w:r>
        <w:rPr>
          <w:b/>
          <w:bCs/>
        </w:rPr>
        <w:t>ФИНАНСОВО - ЭКОНОМИЧЕСКОЕ ОБОСНОВАНИЕ</w:t>
      </w:r>
    </w:p>
    <w:p>
      <w:pPr>
        <w:pStyle w:val="Normal"/>
        <w:rPr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В связи с принятием проектов не потребует дополнительных расходов, покрываемых за счет местного бюджета.</w:t>
      </w:r>
    </w:p>
    <w:p>
      <w:pPr>
        <w:pStyle w:val="Normal"/>
        <w:rPr>
          <w:sz w:val="21"/>
          <w:szCs w:val="21"/>
        </w:rPr>
      </w:pPr>
      <w:r>
        <w:rPr/>
        <w:t>  </w:t>
      </w:r>
    </w:p>
    <w:p>
      <w:pPr>
        <w:pStyle w:val="Normal"/>
        <w:rPr>
          <w:sz w:val="21"/>
          <w:szCs w:val="21"/>
        </w:rPr>
      </w:pPr>
      <w:r>
        <w:rPr/>
        <w:t>  </w:t>
      </w:r>
    </w:p>
    <w:p>
      <w:pPr>
        <w:pStyle w:val="Normal"/>
        <w:jc w:val="center"/>
        <w:rPr>
          <w:b/>
          <w:b/>
          <w:bCs/>
          <w:sz w:val="20"/>
          <w:szCs w:val="21"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НО-ПРАВОВЫХ АКТОВ, ПОДЛЕЖАЩИХ ПРИЗНАНИЮ УТРАТИВШИМИ СИЛУ, ПРИОСТАНОВЛЕНИЮ, ИЗМЕНЕНИЮ, ДОПОЛНЕНИЮ ИЛИ ПРИНЯТИЮ</w:t>
      </w:r>
    </w:p>
    <w:p>
      <w:pPr>
        <w:pStyle w:val="Normal"/>
        <w:jc w:val="center"/>
        <w:rPr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 xml:space="preserve">Принятие проектов не потребует внесение изменений, дополнений и признанию утратившими силу, действующих нормативно-правовых актов. </w:t>
      </w:r>
    </w:p>
    <w:p>
      <w:pPr>
        <w:pStyle w:val="Style12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седатель Хатангского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сельского Совета депутатов                                               </w:t>
        <w:tab/>
        <w:tab/>
        <w:t xml:space="preserve">                А.В. Беля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right="-185" w:hanging="0"/>
      <w:jc w:val="center"/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both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center"/>
    </w:pPr>
    <w:rPr>
      <w:b/>
      <w:bC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4:04:00Z</dcterms:created>
  <dc:creator>Сироткина</dc:creator>
  <dc:description/>
  <cp:keywords/>
  <dc:language>en-US</dc:language>
  <cp:lastModifiedBy>Александр Беляев</cp:lastModifiedBy>
  <cp:lastPrinted>2021-03-03T14:33:00Z</cp:lastPrinted>
  <dcterms:modified xsi:type="dcterms:W3CDTF">2023-02-02T05:57:00Z</dcterms:modified>
  <cp:revision>14</cp:revision>
  <dc:subject/>
  <dc:title> </dc:title>
</cp:coreProperties>
</file>