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РОССИЙСКАЯ  ФЕДЕРАЦИЯ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НОЯРСКИЙ 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sz w:val="24"/>
        </w:rPr>
        <w:t xml:space="preserve">______________ 2023 года                                                                                  </w:t>
        <w:tab/>
        <w:t xml:space="preserve">       № __-П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-374" w:right="-374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Об утверждении результатов голосования </w:t>
      </w:r>
    </w:p>
    <w:p>
      <w:pPr>
        <w:pStyle w:val="Heading5"/>
        <w:ind w:left="-374" w:right="-374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по избранию кандидатов на должность </w:t>
      </w:r>
    </w:p>
    <w:p>
      <w:pPr>
        <w:pStyle w:val="Heading5"/>
        <w:ind w:left="-374" w:right="-374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Главы сельского поселения Хатанга </w:t>
      </w:r>
    </w:p>
    <w:p>
      <w:pPr>
        <w:pStyle w:val="Heading5"/>
        <w:ind w:left="-374" w:right="-374" w:hanging="0"/>
        <w:jc w:val="left"/>
        <w:rPr>
          <w:sz w:val="24"/>
        </w:rPr>
      </w:pPr>
      <w:r>
        <w:rPr>
          <w:b/>
          <w:sz w:val="24"/>
        </w:rPr>
        <w:t xml:space="preserve">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уководствуясь статьей 34</w:t>
      </w:r>
      <w:r>
        <w:rPr>
          <w:vertAlign w:val="superscript"/>
        </w:rPr>
        <w:t>1</w:t>
      </w:r>
      <w:r>
        <w:rPr/>
        <w:t xml:space="preserve"> Устава сельского поселения Хатанга, статьей 24 Регламента Хатангского сельского Совета депутатов, Хатангский сельский Совет депутатов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caps/>
          <w:sz w:val="24"/>
          <w:szCs w:val="24"/>
        </w:rPr>
        <w:t>постановил: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Утвердить результат открытого голосования по избранию на должность Главы сельского поселения Хатанга, согласно сводной таблице открытого голосования (Приложение к настоящему Постановлению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Постановление вступает в силу со дня его принятия и подлежит обязательному опубликованию.   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right="-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Председатель Хатангского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сельского Совета депутатов                                                          </w:t>
        <w:tab/>
        <w:tab/>
        <w:t xml:space="preserve">    А.В. Беляе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Хатангского сельск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от _________2023 года № __-ПС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НАЯ ТАБЛИЦА</w:t>
      </w:r>
    </w:p>
    <w:p>
      <w:pPr>
        <w:pStyle w:val="Normal"/>
        <w:jc w:val="center"/>
        <w:rPr>
          <w:bCs/>
        </w:rPr>
      </w:pPr>
      <w:r>
        <w:rPr>
          <w:bCs/>
        </w:rPr>
        <w:t>открытого голосования по избранию на должность</w:t>
      </w:r>
    </w:p>
    <w:p>
      <w:pPr>
        <w:pStyle w:val="Normal"/>
        <w:jc w:val="center"/>
        <w:rPr>
          <w:bCs/>
        </w:rPr>
      </w:pPr>
      <w:r>
        <w:rPr>
          <w:bCs/>
        </w:rPr>
        <w:t>Главы сельского поселения Хатанг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кандид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личество голосов, поданные «за» кандидата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к проектам Постановлений Хатангского сельского Совета депутатов «Об утверждении результатов голосования по избранию кандидатов на должность </w:t>
        <w:tab/>
        <w:t>Главы сельского поселения Хатан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3"/>
        </w:rPr>
        <w:t xml:space="preserve">Проект постановления «Об утверждении результатов голосования по избранию кандидатов на должность </w:t>
        <w:tab/>
        <w:t>Главы сельского поселения Хатанга» подготовлен в соответствии с</w:t>
      </w:r>
      <w:r>
        <w:rPr/>
        <w:t xml:space="preserve"> Федеральным законом от 06.10.2003 N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</w:t>
      </w:r>
      <w:r>
        <w:rPr>
          <w:szCs w:val="23"/>
        </w:rPr>
        <w:t>Уставом сельского поселения Хатанга, Решением Хатангского сельского Совета депутатов от 04.03.2016 № 256-РС «Об утверждении Положения о порядке проведения конкурса по отбору кандидатур на должность Главы муниципального образования «Сельское поселение Хатанга», Регламентом Хатангского сельского Совета депутатов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Cs w:val="23"/>
        </w:rPr>
        <w:t>В соответствии с пунктом 1 статьи 34</w:t>
      </w:r>
      <w:r>
        <w:rPr>
          <w:szCs w:val="23"/>
          <w:vertAlign w:val="superscript"/>
        </w:rPr>
        <w:t xml:space="preserve">1 </w:t>
      </w:r>
      <w:r>
        <w:rPr>
          <w:szCs w:val="23"/>
        </w:rPr>
        <w:t>Устава сельского поселения Хатанга Глава поселения избирается Хатангским Советом депутатов из числа кандидатов, представленных конкурсной комиссий по результатам конкурса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гласно пункту 4.9 Положения председатель конкурсной комиссии представляет на заседание Хатангского сельского Совета депутатов результаты конкурса и информацию о кандидатах на должность главы муниципального образования и в соответствии с </w:t>
      </w:r>
      <w:r>
        <w:rPr>
          <w:szCs w:val="23"/>
        </w:rPr>
        <w:t>пунктами 8-10 статьи 24 Регламента Хатангского Совета депутатов предусмотрено, что председательствующий выносит на голосование кандидатуры в соответствии с установленной очередностью. В ходе голосования в протоколе фиксируются только голоса, поданные «За» кандидатов. Депутат может отдать свой голос только одному из кандидатов, вынесенных на голосование.</w:t>
      </w:r>
      <w:r>
        <w:rPr/>
        <w:t xml:space="preserve"> </w:t>
      </w:r>
      <w:r>
        <w:rPr>
          <w:rFonts w:eastAsia="Calibri"/>
          <w:sz w:val="23"/>
          <w:szCs w:val="23"/>
          <w:lang w:eastAsia="en-US"/>
        </w:rPr>
        <w:t>Для обеспечения данного правила фамилии, имена, отчества депутатов, проголосовавших за того или иного кандидата, фиксируются в протоко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1"/>
        </w:rPr>
      </w:pPr>
      <w:r>
        <w:rPr>
          <w:b/>
          <w:bCs/>
        </w:rPr>
        <w:t>ФИНАНСОВО - ЭКОНОМИЧЕСКОЕ ОБОСНОВАНИЕ</w:t>
      </w:r>
    </w:p>
    <w:p>
      <w:pPr>
        <w:pStyle w:val="Normal"/>
        <w:rPr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В связи с принятием проектов не потребует дополнительных расходов, покрываемых за счет местного бюджета.</w:t>
      </w:r>
    </w:p>
    <w:p>
      <w:pPr>
        <w:pStyle w:val="Normal"/>
        <w:rPr>
          <w:sz w:val="21"/>
          <w:szCs w:val="21"/>
        </w:rPr>
      </w:pPr>
      <w:r>
        <w:rPr/>
        <w:t>  </w:t>
      </w:r>
    </w:p>
    <w:p>
      <w:pPr>
        <w:pStyle w:val="Normal"/>
        <w:rPr>
          <w:sz w:val="21"/>
          <w:szCs w:val="21"/>
        </w:rPr>
      </w:pPr>
      <w:r>
        <w:rPr/>
        <w:t>  </w:t>
      </w:r>
    </w:p>
    <w:p>
      <w:pPr>
        <w:pStyle w:val="Normal"/>
        <w:jc w:val="center"/>
        <w:rPr>
          <w:b/>
          <w:b/>
          <w:bCs/>
          <w:sz w:val="20"/>
          <w:szCs w:val="21"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НО-ПРАВОВЫХ АКТОВ, ПОДЛЕЖАЩИХ ПРИЗНАНИЮ УТРАТИВШИМИ СИЛУ, ПРИОСТАНОВЛЕНИЮ, ИЗМЕНЕНИЮ, ДОПОЛНЕНИЮ ИЛИ ПРИНЯТИЮ</w:t>
      </w:r>
    </w:p>
    <w:p>
      <w:pPr>
        <w:pStyle w:val="Normal"/>
        <w:jc w:val="center"/>
        <w:rPr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 xml:space="preserve">Принятие проектов не потребует внесение изменений, дополнений и признанию утратившими силу, действующих нормативно-правовых актов. </w:t>
      </w:r>
    </w:p>
    <w:p>
      <w:pPr>
        <w:pStyle w:val="Style14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седатель Хатангского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сельского Совета депутатов                                                         </w:t>
        <w:tab/>
        <w:tab/>
        <w:t xml:space="preserve">    А.В. Беляе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right="-185" w:hanging="0"/>
      <w:jc w:val="center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both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center"/>
    </w:pPr>
    <w:rPr>
      <w:b/>
      <w:bC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06:00Z</dcterms:created>
  <dc:creator>Сироткина</dc:creator>
  <dc:description/>
  <cp:keywords/>
  <dc:language>en-US</dc:language>
  <cp:lastModifiedBy>Александр Беляев</cp:lastModifiedBy>
  <cp:lastPrinted>2021-03-03T14:34:00Z</cp:lastPrinted>
  <dcterms:modified xsi:type="dcterms:W3CDTF">2023-02-02T06:06:00Z</dcterms:modified>
  <cp:revision>7</cp:revision>
  <dc:subject/>
  <dc:title> </dc:title>
</cp:coreProperties>
</file>